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rzocim"/>
        <w:spacing w:before="1200" w:after="1200"/>
        <w:jc w:val="center"/>
        <w:rPr/>
      </w:pPr>
      <w:r>
        <w:rPr/>
        <w:t>Rékasy Ildikó</w:t>
      </w:r>
    </w:p>
    <w:p>
      <w:pPr>
        <w:pStyle w:val="Szerzocim"/>
        <w:rPr/>
      </w:pPr>
      <w:r>
        <w:rPr/>
        <w:t>Belesimulva</w:t>
      </w:r>
      <w:r>
        <w:br w:type="page"/>
      </w:r>
    </w:p>
    <w:p>
      <w:pPr>
        <w:pStyle w:val="Adatok"/>
        <w:jc w:val="center"/>
        <w:rPr/>
      </w:pPr>
      <w:r>
        <w:rPr/>
        <w:t>A borítót</w:t>
        <w:br/>
        <w:t>Maurice Denis művének részletével</w:t>
        <w:br/>
        <w:t>díszítettük</w:t>
      </w:r>
    </w:p>
    <w:p>
      <w:pPr>
        <w:pStyle w:val="Adatok"/>
        <w:jc w:val="center"/>
        <w:rPr/>
      </w:pPr>
      <w:r>
        <w:rPr/>
        <w:t>A kötet megjelenését támogatta:</w:t>
        <w:br/>
        <w:t>A Jász-Nagykun-Szolnok Megyei Önkormányzat</w:t>
        <w:br/>
        <w:t>és a szolnoki Verseghy Kör</w:t>
      </w:r>
    </w:p>
    <w:p>
      <w:pPr>
        <w:pStyle w:val="Adatok"/>
        <w:jc w:val="center"/>
        <w:rPr/>
      </w:pPr>
      <w:r>
        <w:rPr/>
        <w:t>© Rékasy Ildikó</w:t>
      </w:r>
    </w:p>
    <w:p>
      <w:pPr>
        <w:pStyle w:val="Adatok"/>
        <w:jc w:val="center"/>
        <w:rPr/>
      </w:pPr>
      <w:r>
        <w:rPr/>
        <w:t>Stádium Kiadó</w:t>
        <w:br/>
        <w:t>A kiadásért felel a kiadó vezetője</w:t>
        <w:br/>
        <w:t>Felelős szerkesztő: Rózsássy Barbara</w:t>
      </w:r>
    </w:p>
    <w:p>
      <w:pPr>
        <w:pStyle w:val="Adatok"/>
        <w:jc w:val="center"/>
        <w:rPr/>
      </w:pPr>
      <w:r>
        <w:rPr/>
        <w:t>Nyomdai kivitelezés Open Art Kft.</w:t>
        <w:br/>
        <w:t>Felelős vezető: Barcza András</w:t>
      </w:r>
    </w:p>
    <w:p>
      <w:pPr>
        <w:pStyle w:val="Adatok"/>
        <w:jc w:val="center"/>
        <w:rPr/>
      </w:pPr>
      <w:r>
        <w:rPr/>
        <w:t>Megjelent 7,5 A/5 ív terjedelemben</w:t>
      </w:r>
    </w:p>
    <w:p>
      <w:pPr>
        <w:pStyle w:val="Adatok"/>
        <w:jc w:val="center"/>
        <w:rPr/>
      </w:pPr>
      <w:r>
        <w:rPr/>
        <w:t>ISBN 963 9156 10 8</w:t>
      </w:r>
    </w:p>
    <w:p>
      <w:pPr>
        <w:pStyle w:val="Adatok"/>
        <w:jc w:val="center"/>
        <w:rPr/>
      </w:pPr>
      <w:r>
        <w:rPr/>
        <w:t>Stádium</w:t>
        <w:br/>
        <w:t>1999</w:t>
      </w:r>
      <w:r>
        <w:br w:type="page"/>
      </w:r>
    </w:p>
    <w:p>
      <w:pPr>
        <w:pStyle w:val="Ekcim1"/>
        <w:rPr/>
      </w:pPr>
      <w:bookmarkStart w:id="0" w:name="__RefHeading___Toc170109275"/>
      <w:bookmarkEnd w:id="0"/>
      <w:r>
        <w:rPr/>
        <w:t>A fenyők fényűzése</w:t>
      </w:r>
      <w:r>
        <w:br w:type="page"/>
      </w:r>
    </w:p>
    <w:p>
      <w:pPr>
        <w:pStyle w:val="Ekcim2"/>
        <w:rPr/>
      </w:pPr>
      <w:bookmarkStart w:id="1" w:name="__RefHeading___Toc170109276"/>
      <w:bookmarkEnd w:id="1"/>
      <w:r>
        <w:rPr/>
        <w:t>A mi időnk</w:t>
      </w:r>
    </w:p>
    <w:p>
      <w:pPr>
        <w:pStyle w:val="Ekversszak"/>
        <w:rPr/>
      </w:pPr>
      <w:r>
        <w:rPr/>
        <w:t>Hónapra hónap, évre év,</w:t>
        <w:br/>
        <w:t>nő bennünk az idő,</w:t>
        <w:br/>
        <w:t>valamikor a csúcsra ér</w:t>
        <w:br/>
        <w:t>a lassan eltűnő.</w:t>
      </w:r>
    </w:p>
    <w:p>
      <w:pPr>
        <w:pStyle w:val="Ekversszak"/>
        <w:rPr/>
      </w:pPr>
      <w:r>
        <w:rPr/>
        <w:t>Mint szikla gödrében a víz</w:t>
        <w:br/>
        <w:t>összegyűlt s elfolyik,</w:t>
        <w:br/>
        <w:t>ahogy a hold, ahogy a hús</w:t>
        <w:br/>
        <w:t>kitelt s fogyatkozik.</w:t>
      </w:r>
    </w:p>
    <w:p>
      <w:pPr>
        <w:pStyle w:val="Ekcim2"/>
        <w:rPr/>
      </w:pPr>
      <w:bookmarkStart w:id="2" w:name="__RefHeading___Toc170109277"/>
      <w:bookmarkEnd w:id="2"/>
      <w:r>
        <w:rPr/>
        <w:t>Felhőalakzatok</w:t>
      </w:r>
    </w:p>
    <w:p>
      <w:pPr>
        <w:pStyle w:val="Ekversszak"/>
        <w:rPr/>
      </w:pPr>
      <w:r>
        <w:rPr/>
        <w:t>Szétszélednek és összeállnak;</w:t>
        <w:br/>
        <w:t>bizarr figurák egy mesében,</w:t>
        <w:br/>
        <w:t>Rorschach-tesztje a nyári délutánnak;</w:t>
        <w:br/>
        <w:t>a fűben úszom, ők az égen.</w:t>
      </w:r>
    </w:p>
    <w:p>
      <w:pPr>
        <w:pStyle w:val="Ekversszak"/>
        <w:rPr/>
      </w:pPr>
      <w:r>
        <w:rPr/>
        <w:t>Valósak és álomszerűek,</w:t>
        <w:br/>
        <w:t>akár az élet mindenestül.</w:t>
        <w:br/>
        <w:t>Szobrok tünékeny, éteri anyagból:</w:t>
        <w:br/>
        <w:t>könnyű párából, képzeletből.</w:t>
      </w:r>
    </w:p>
    <w:p>
      <w:pPr>
        <w:pStyle w:val="Ekcim2"/>
        <w:rPr/>
      </w:pPr>
      <w:bookmarkStart w:id="3" w:name="__RefHeading___Toc170109278"/>
      <w:bookmarkEnd w:id="3"/>
      <w:r>
        <w:rPr/>
        <w:t>Lenni vagy nem lenni</w:t>
      </w:r>
    </w:p>
    <w:p>
      <w:pPr>
        <w:pStyle w:val="Ekversszak"/>
        <w:rPr/>
      </w:pPr>
      <w:r>
        <w:rPr/>
        <w:t>A kora</w:t>
      </w:r>
      <w:r>
        <w:rPr>
          <w:i/>
        </w:rPr>
        <w:t>érett</w:t>
      </w:r>
      <w:r>
        <w:rPr/>
        <w:t xml:space="preserve"> lányka</w:t>
        <w:br/>
        <w:t>s regényes ifjú nő</w:t>
        <w:br/>
      </w:r>
      <w:r>
        <w:rPr>
          <w:i/>
        </w:rPr>
        <w:t>érettebb</w:t>
      </w:r>
      <w:r>
        <w:rPr/>
        <w:t xml:space="preserve"> korba lépve,</w:t>
        <w:br/>
        <w:t>kissé lehűlve szert tett</w:t>
        <w:br/>
        <w:t>a helyzetéhez illő</w:t>
        <w:br/>
        <w:t>és kellő bölcsességre.</w:t>
      </w:r>
    </w:p>
    <w:p>
      <w:pPr>
        <w:pStyle w:val="Ekversszak"/>
        <w:rPr/>
      </w:pPr>
      <w:r>
        <w:rPr/>
        <w:t>Léte rejtelmes célját</w:t>
        <w:br/>
        <w:t>sem firtatja tovább;</w:t>
        <w:br/>
        <w:t xml:space="preserve">kevesebbel </w:t>
      </w:r>
      <w:r>
        <w:rPr>
          <w:i/>
        </w:rPr>
        <w:t>beéri</w:t>
      </w:r>
      <w:r>
        <w:rPr/>
        <w:t>:</w:t>
        <w:br/>
        <w:t>lenni – míg működik</w:t>
        <w:br/>
        <w:t>test, szellem és humor –</w:t>
        <w:br/>
        <w:t xml:space="preserve">öncélúan </w:t>
      </w:r>
      <w:r>
        <w:rPr>
          <w:i/>
        </w:rPr>
        <w:t>megéri</w:t>
      </w:r>
      <w:r>
        <w:rPr/>
        <w:t>.</w:t>
      </w:r>
    </w:p>
    <w:p>
      <w:pPr>
        <w:pStyle w:val="Ekversszak"/>
        <w:rPr/>
      </w:pPr>
      <w:r>
        <w:rPr/>
        <w:t>Nem kíván osztrigát,</w:t>
        <w:br/>
        <w:t>hiszen (ét)vágya épp</w:t>
        <w:br/>
        <w:t>csak egy falat kenyérnyi:</w:t>
        <w:br/>
        <w:t>kis örömök, barátok,</w:t>
        <w:br/>
        <w:t>néhány jó könyv, s kivált</w:t>
        <w:br/>
        <w:t xml:space="preserve">tíz évet még </w:t>
      </w:r>
      <w:r>
        <w:rPr>
          <w:i/>
        </w:rPr>
        <w:t>megérni</w:t>
      </w:r>
      <w:r>
        <w:rPr/>
        <w:t>.</w:t>
      </w:r>
    </w:p>
    <w:p>
      <w:pPr>
        <w:pStyle w:val="Ekcim2"/>
        <w:rPr/>
      </w:pPr>
      <w:bookmarkStart w:id="4" w:name="__RefHeading___Toc170109279"/>
      <w:bookmarkEnd w:id="4"/>
      <w:r>
        <w:rPr/>
        <w:t>Vadrózsa-tűz</w:t>
      </w:r>
    </w:p>
    <w:p>
      <w:pPr>
        <w:pStyle w:val="Ekversszak"/>
        <w:rPr/>
      </w:pPr>
      <w:r>
        <w:rPr/>
        <w:t>Miféle isten</w:t>
        <w:br/>
        <w:t>hírnöke ez a</w:t>
        <w:br/>
        <w:t>csipkebokor</w:t>
        <w:br/>
        <w:t>lobog a pusztán</w:t>
        <w:br/>
        <w:t>mint Hóreb hegyén</w:t>
        <w:br/>
        <w:t>valamikor</w:t>
      </w:r>
    </w:p>
    <w:p>
      <w:pPr>
        <w:pStyle w:val="Ekversszak"/>
        <w:rPr/>
      </w:pPr>
      <w:r>
        <w:rPr/>
        <w:t>holokausztum:</w:t>
        <w:br/>
        <w:t>várja a hórák</w:t>
        <w:br/>
        <w:t>legszebbikét</w:t>
        <w:br/>
        <w:t>piros lángokkal</w:t>
        <w:br/>
        <w:t>falja az ágat</w:t>
        <w:br/>
        <w:t>el mégse ég</w:t>
      </w:r>
    </w:p>
    <w:p>
      <w:pPr>
        <w:pStyle w:val="Ekversszak"/>
        <w:rPr/>
      </w:pPr>
      <w:r>
        <w:rPr/>
        <w:t>káprázik tőle</w:t>
        <w:br/>
        <w:t>szem és a lélek</w:t>
        <w:br/>
        <w:t>ha odatűz</w:t>
        <w:br/>
        <w:t>meleget áraszt</w:t>
        <w:br/>
        <w:t>nem rőzsetűz bár</w:t>
        <w:br/>
        <w:t>csak rózsatűz</w:t>
      </w:r>
    </w:p>
    <w:p>
      <w:pPr>
        <w:pStyle w:val="Ekcim2"/>
        <w:rPr/>
      </w:pPr>
      <w:bookmarkStart w:id="5" w:name="__RefHeading___Toc170109280"/>
      <w:bookmarkEnd w:id="5"/>
      <w:r>
        <w:rPr/>
        <w:t>A fenyők fényűzése</w:t>
      </w:r>
    </w:p>
    <w:p>
      <w:pPr>
        <w:pStyle w:val="Ekversszak"/>
        <w:rPr/>
      </w:pPr>
      <w:r>
        <w:rPr/>
        <w:t>Messziről hallani</w:t>
        <w:br/>
        <w:t>a fenyők kórusát,</w:t>
        <w:br/>
        <w:t>ahogy kitárt karokkal</w:t>
        <w:br/>
        <w:t>a szélben énekelnek.</w:t>
      </w:r>
    </w:p>
    <w:p>
      <w:pPr>
        <w:pStyle w:val="Ekversszak"/>
        <w:rPr/>
      </w:pPr>
      <w:r>
        <w:rPr/>
        <w:t>Lombhullató társaikat</w:t>
        <w:br/>
        <w:t>pucérra vetkőztette már</w:t>
        <w:br/>
        <w:t>a nyomor évszaka.</w:t>
        <w:br/>
        <w:t>Siratót értük zengnek.</w:t>
      </w:r>
    </w:p>
    <w:p>
      <w:pPr>
        <w:pStyle w:val="Ekversszak"/>
        <w:rPr/>
      </w:pPr>
      <w:r>
        <w:rPr/>
        <w:t>Erősnek, gazdagnak születtek.</w:t>
        <w:br/>
        <w:t>Ezüstzöld kabát, puha prém</w:t>
        <w:br/>
        <w:t>burkolja testük. Maguk</w:t>
        <w:br/>
        <w:t>miatt miért sírnának?</w:t>
      </w:r>
    </w:p>
    <w:p>
      <w:pPr>
        <w:pStyle w:val="Ekversszak"/>
        <w:rPr/>
      </w:pPr>
      <w:r>
        <w:rPr/>
        <w:t>Részvétük édes fényűzés.</w:t>
        <w:br/>
        <w:t>Elvont érzés, hisz a magasból,</w:t>
        <w:br/>
        <w:t>ahol az elit tündököl,</w:t>
        <w:br/>
        <w:t>arctalanok a hársak.</w:t>
      </w:r>
    </w:p>
    <w:p>
      <w:pPr>
        <w:pStyle w:val="Ekcim2"/>
        <w:rPr/>
      </w:pPr>
      <w:bookmarkStart w:id="6" w:name="__RefHeading___Toc170109281"/>
      <w:bookmarkEnd w:id="6"/>
      <w:r>
        <w:rPr/>
        <w:t>A szél</w:t>
      </w:r>
    </w:p>
    <w:p>
      <w:pPr>
        <w:pStyle w:val="Ekversszak"/>
        <w:rPr/>
      </w:pPr>
      <w:r>
        <w:rPr/>
        <w:t>Nem pályázik rokon-</w:t>
        <w:br/>
        <w:t>szenvünkre ez az ősz.</w:t>
        <w:br/>
        <w:t>Mint aki sokat élt,</w:t>
        <w:br/>
        <w:t>közömbös, keserű.</w:t>
      </w:r>
    </w:p>
    <w:p>
      <w:pPr>
        <w:pStyle w:val="Ekversszak"/>
        <w:rPr/>
      </w:pPr>
      <w:r>
        <w:rPr/>
        <w:t>Könnye is elfogyott,</w:t>
        <w:br/>
        <w:t>mosolya sincs. S a szél!</w:t>
        <w:br/>
        <w:t>Semmi lengedezés.</w:t>
        <w:br/>
        <w:t>Akár a köszörű.</w:t>
      </w:r>
    </w:p>
    <w:p>
      <w:pPr>
        <w:pStyle w:val="Ekversszak"/>
        <w:rPr/>
      </w:pPr>
      <w:r>
        <w:rPr/>
        <w:t>Sivít, kövön a kés –</w:t>
        <w:br/>
        <w:t>meddig köszörüli?</w:t>
        <w:br/>
        <w:t>Vijjog, visít az ég,</w:t>
        <w:br/>
        <w:t>a madárnélküli,</w:t>
      </w:r>
    </w:p>
    <w:p>
      <w:pPr>
        <w:pStyle w:val="Ekversszak"/>
        <w:rPr/>
      </w:pPr>
      <w:r>
        <w:rPr/>
        <w:t>s e mégis-vércsehang</w:t>
        <w:br/>
        <w:t>mindenen áthatol.</w:t>
        <w:br/>
        <w:t>Tenyerem fülemen,</w:t>
        <w:br/>
        <w:t>ki mégse zárhatom.</w:t>
      </w:r>
    </w:p>
    <w:p>
      <w:pPr>
        <w:pStyle w:val="Ekversszak"/>
        <w:rPr/>
      </w:pPr>
      <w:r>
        <w:rPr/>
        <w:t>Már majdnem megfagyott,</w:t>
        <w:br/>
        <w:t>csak szörnyű hangja él:</w:t>
        <w:br/>
        <w:t>ez a félig-halott</w:t>
        <w:br/>
        <w:t>üvölt az életért.</w:t>
      </w:r>
    </w:p>
    <w:p>
      <w:pPr>
        <w:pStyle w:val="Ekcim2"/>
        <w:rPr/>
      </w:pPr>
      <w:bookmarkStart w:id="7" w:name="__RefHeading___Toc170109282"/>
      <w:bookmarkEnd w:id="7"/>
      <w:r>
        <w:rPr/>
        <w:t>Más kor</w:t>
      </w:r>
    </w:p>
    <w:p>
      <w:pPr>
        <w:pStyle w:val="Ekversszak"/>
        <w:rPr/>
      </w:pPr>
      <w:r>
        <w:rPr/>
        <w:t>Az a sötét középkor</w:t>
        <w:br/>
        <w:t>tobzódott a színekben.</w:t>
        <w:br/>
        <w:t>A barbár századok</w:t>
        <w:br/>
        <w:t>kezén még érintetlen</w:t>
        <w:br/>
        <w:t>a természet suhancos bája:</w:t>
        <w:br/>
        <w:t>ártatlanság, vadság, erő.</w:t>
        <w:br/>
        <w:t>Idill mögül leselkedő</w:t>
        <w:br/>
        <w:t>veszély: buja lápok világa.</w:t>
      </w:r>
    </w:p>
    <w:p>
      <w:pPr>
        <w:pStyle w:val="Ekversszak"/>
        <w:rPr/>
      </w:pPr>
      <w:r>
        <w:rPr/>
        <w:t>Az idő mintha állna.</w:t>
        <w:br/>
        <w:t>Ámbár a nemzedékek</w:t>
        <w:br/>
        <w:t>gyorsan helyet cseréltek</w:t>
        <w:br/>
        <w:t>a sírig viselt jelmezekben:</w:t>
        <w:br/>
        <w:t>páncélosan, palástosan,</w:t>
        <w:br/>
        <w:t>csuklyásan, marokra fogott</w:t>
        <w:br/>
        <w:t>pallossal, jogarral, kereszttel.</w:t>
      </w:r>
    </w:p>
    <w:p>
      <w:pPr>
        <w:pStyle w:val="Ekversszak"/>
        <w:rPr/>
      </w:pPr>
      <w:r>
        <w:rPr/>
        <w:t>Így ropták táncukat</w:t>
        <w:br/>
        <w:t>a pompás hölgyek és urak,</w:t>
        <w:br/>
        <w:t>püspökök és parasztok, karjukat</w:t>
        <w:br/>
        <w:t>a vigyorgó kaszás karjába fűzve;</w:t>
        <w:br/>
        <w:t>körülöttük máglyák lobogtak,</w:t>
        <w:br/>
        <w:t>járvány dúlt, véres háború;</w:t>
        <w:br/>
        <w:t>fejek nézték karóra tűzve.</w:t>
      </w:r>
    </w:p>
    <w:p>
      <w:pPr>
        <w:pStyle w:val="Ekversszak"/>
        <w:rPr/>
      </w:pPr>
      <w:r>
        <w:rPr/>
        <w:t>Csukaszürke uniformisban,</w:t>
        <w:br/>
        <w:t>megregulázott környezettel</w:t>
        <w:br/>
        <w:t>ez a civilizált világ ma</w:t>
        <w:br/>
        <w:t>mintha egész másféle volna.</w:t>
        <w:br/>
        <w:t>Ő a vöröset, feketét,</w:t>
        <w:br/>
        <w:t>– a vér színét s a pestisét –</w:t>
        <w:br/>
        <w:t>bőre alatt, legbelül hordja.</w:t>
      </w:r>
    </w:p>
    <w:p>
      <w:pPr>
        <w:pStyle w:val="Ekcim2"/>
        <w:rPr/>
      </w:pPr>
      <w:bookmarkStart w:id="8" w:name="__RefHeading___Toc170109283"/>
      <w:bookmarkEnd w:id="8"/>
      <w:r>
        <w:rPr/>
        <w:t>A pokol tornáca</w:t>
      </w:r>
    </w:p>
    <w:p>
      <w:pPr>
        <w:pStyle w:val="Ekversszak"/>
        <w:rPr/>
      </w:pPr>
      <w:r>
        <w:rPr/>
        <w:t>Ez a pokol tornáca, nézd:</w:t>
        <w:br/>
        <w:t>“Kutyával őrzött terület”.</w:t>
        <w:br/>
        <w:t>Nem lehet ám csak úgy betörni:</w:t>
        <w:br/>
        <w:t>ördögképű, hegyes fülű</w:t>
        <w:br/>
        <w:t>lelkek gunnyasztanak körül,</w:t>
        <w:br/>
        <w:t>mint a Notre-Dame vízköpői.</w:t>
      </w:r>
    </w:p>
    <w:p>
      <w:pPr>
        <w:pStyle w:val="Ekversszak"/>
        <w:rPr/>
      </w:pPr>
      <w:r>
        <w:rPr/>
        <w:t>Félszemük mindig nyitva van,</w:t>
        <w:br/>
        <w:t>megmorogják az idegent,</w:t>
        <w:br/>
        <w:t>az illetéktelen belépőt,</w:t>
        <w:br/>
        <w:t>de járhat-kelhet szabadon</w:t>
        <w:br/>
        <w:t>minden törzsvendég; tőle itt</w:t>
        <w:br/>
        <w:t>nem kérnek érvényes belépőt.</w:t>
      </w:r>
    </w:p>
    <w:p>
      <w:pPr>
        <w:pStyle w:val="Ekversszak"/>
        <w:rPr/>
      </w:pPr>
      <w:r>
        <w:rPr/>
        <w:t>Forró fürdő, hideg zuhany,</w:t>
        <w:br/>
        <w:t>felfrissít, mint a szauna.</w:t>
        <w:br/>
        <w:t>Porhüvelyed akaszd a szögre;</w:t>
        <w:br/>
        <w:t>hevítsd, hűsítsd a szellemed,</w:t>
        <w:br/>
        <w:t>csak vigyázz, meg ne szokd nagyon,</w:t>
        <w:br/>
        <w:t>csak le ne horgonyozz örökre.</w:t>
      </w:r>
    </w:p>
    <w:p>
      <w:pPr>
        <w:pStyle w:val="Ekcim2"/>
        <w:rPr/>
      </w:pPr>
      <w:bookmarkStart w:id="9" w:name="__RefHeading___Toc170109284"/>
      <w:bookmarkEnd w:id="9"/>
      <w:r>
        <w:rPr/>
        <w:t>Képzelődés</w:t>
      </w:r>
    </w:p>
    <w:p>
      <w:pPr>
        <w:pStyle w:val="Ekversszak"/>
        <w:rPr/>
      </w:pPr>
      <w:r>
        <w:rPr/>
        <w:t>Azt képzeled, hogy élsz,</w:t>
        <w:br/>
        <w:t>lenyomod a kilincset,</w:t>
        <w:br/>
        <w:t>s máris kilépsz esőbe, fénybe</w:t>
        <w:br/>
        <w:t>a májfoltos falak közül.</w:t>
      </w:r>
    </w:p>
    <w:p>
      <w:pPr>
        <w:pStyle w:val="Ekversszak"/>
        <w:rPr/>
      </w:pPr>
      <w:r>
        <w:rPr/>
        <w:t>Azt képzeled, hogy a szavak</w:t>
        <w:br/>
        <w:t>nem porladtak el a szádban,</w:t>
        <w:br/>
        <w:t>örömre vagy bánatra válthatók,</w:t>
        <w:br/>
        <w:t>megszólíthatsz bárkifiát.</w:t>
      </w:r>
    </w:p>
    <w:p>
      <w:pPr>
        <w:pStyle w:val="Ekversszak"/>
        <w:rPr/>
      </w:pPr>
      <w:r>
        <w:rPr/>
        <w:t>Azt képzeled, emlékszel pontosan</w:t>
        <w:br/>
        <w:t>tetteid sok, bonyolult okára,</w:t>
        <w:br/>
        <w:t>ízekre, verssorokra,</w:t>
        <w:br/>
        <w:t>s halottaid eleven arcát</w:t>
        <w:br/>
        <w:t>akarva felidézheted.</w:t>
      </w:r>
    </w:p>
    <w:p>
      <w:pPr>
        <w:pStyle w:val="Ekversszak"/>
        <w:rPr/>
      </w:pPr>
      <w:r>
        <w:rPr/>
        <w:t>Azt képzeled, hogy az idő,</w:t>
        <w:br/>
        <w:t>hiába pusztította el</w:t>
        <w:br/>
        <w:t>sejtjeid több milliárdját,</w:t>
        <w:br/>
        <w:t>elég egy gyönge pillanat,</w:t>
        <w:br/>
        <w:t>s azt képzeled, hogy élsz.</w:t>
      </w:r>
    </w:p>
    <w:p>
      <w:pPr>
        <w:pStyle w:val="Ekcim2"/>
        <w:rPr/>
      </w:pPr>
      <w:bookmarkStart w:id="10" w:name="__RefHeading___Toc170109285"/>
      <w:bookmarkEnd w:id="10"/>
      <w:r>
        <w:rPr/>
        <w:t>Sors</w:t>
      </w:r>
    </w:p>
    <w:p>
      <w:pPr>
        <w:pStyle w:val="Ekversszak"/>
        <w:rPr/>
      </w:pPr>
      <w:r>
        <w:rPr/>
        <w:t>Honnan tudhatná azt a kő,</w:t>
        <w:br/>
        <w:t>mit rejt belül s mi lesz a sorsa,</w:t>
        <w:br/>
        <w:t>míg formátlan tömb, mielőtt</w:t>
        <w:br/>
        <w:t>a véső átütötte volna?</w:t>
      </w:r>
    </w:p>
    <w:p>
      <w:pPr>
        <w:pStyle w:val="Ekversszak"/>
        <w:rPr/>
      </w:pPr>
      <w:r>
        <w:rPr/>
        <w:t xml:space="preserve">Ismerheti </w:t>
      </w:r>
      <w:r>
        <w:rPr>
          <w:i/>
        </w:rPr>
        <w:t>előbb</w:t>
      </w:r>
      <w:r>
        <w:rPr/>
        <w:t xml:space="preserve"> a kínt</w:t>
        <w:br/>
        <w:t>vagy a beteljesült gyönyört,</w:t>
        <w:br/>
        <w:t>melytől a súly lebegni kezd</w:t>
        <w:br/>
        <w:t>ha majd kerubként szárnyat ölt?</w:t>
      </w:r>
    </w:p>
    <w:p>
      <w:pPr>
        <w:pStyle w:val="Ekversszak"/>
        <w:rPr/>
      </w:pPr>
      <w:r>
        <w:rPr/>
        <w:t>Bűnös, ha a zengő csapások</w:t>
        <w:br/>
        <w:t>elkerülik, megmenekül</w:t>
        <w:br/>
        <w:t>s mindörökre csak kő marad</w:t>
        <w:br/>
        <w:t>emlék nélkül s jövőtlenül?</w:t>
      </w:r>
    </w:p>
    <w:p>
      <w:pPr>
        <w:pStyle w:val="Ekcim2"/>
        <w:rPr/>
      </w:pPr>
      <w:bookmarkStart w:id="11" w:name="__RefHeading___Toc170109286"/>
      <w:bookmarkEnd w:id="11"/>
      <w:r>
        <w:rPr/>
        <w:t>Szívedbe zártad</w:t>
      </w:r>
    </w:p>
    <w:p>
      <w:pPr>
        <w:pStyle w:val="Ekversszak"/>
        <w:rPr/>
      </w:pPr>
      <w:r>
        <w:rPr/>
        <w:t>Szívedbe zártad, és</w:t>
        <w:br/>
        <w:t>mint kagyló belsejében,</w:t>
        <w:br/>
        <w:t>fogolyként élt szegény</w:t>
        <w:br/>
        <w:t>a gyöngyfényű sötétben.</w:t>
      </w:r>
    </w:p>
    <w:p>
      <w:pPr>
        <w:pStyle w:val="Ekversszak"/>
        <w:rPr/>
      </w:pPr>
      <w:r>
        <w:rPr/>
        <w:t>Hogy ne sorvassza úgy</w:t>
        <w:br/>
        <w:t>az álmatlan magány,</w:t>
        <w:br/>
        <w:t>véred adtad neki,</w:t>
        <w:br/>
        <w:t>féltékeny pelikán.</w:t>
      </w:r>
    </w:p>
    <w:p>
      <w:pPr>
        <w:pStyle w:val="Ekversszak"/>
        <w:rPr/>
      </w:pPr>
      <w:r>
        <w:rPr/>
        <w:t>De mert elvetted tőle</w:t>
        <w:br/>
        <w:t>az édes levegőt,</w:t>
        <w:br/>
        <w:t>mindez hiába volt,</w:t>
        <w:br/>
        <w:t>mégis megölted őt.</w:t>
      </w:r>
    </w:p>
    <w:p>
      <w:pPr>
        <w:pStyle w:val="Ekversszak"/>
        <w:rPr/>
      </w:pPr>
      <w:r>
        <w:rPr/>
        <w:t>Vágyad beteljesült,</w:t>
        <w:br/>
        <w:t>már megmarad neked,</w:t>
        <w:br/>
        <w:t>kővé dermedt szíved</w:t>
        <w:br/>
        <w:t>a koporsója lett.</w:t>
      </w:r>
    </w:p>
    <w:p>
      <w:pPr>
        <w:pStyle w:val="Ekcim2"/>
        <w:rPr/>
      </w:pPr>
      <w:bookmarkStart w:id="12" w:name="__RefHeading___Toc170109287"/>
      <w:bookmarkEnd w:id="12"/>
      <w:r>
        <w:rPr/>
        <w:t>Nők</w:t>
      </w:r>
    </w:p>
    <w:p>
      <w:pPr>
        <w:pStyle w:val="Ekversszak"/>
        <w:rPr/>
      </w:pPr>
      <w:r>
        <w:rPr/>
        <w:t>Petyhüdt kéz, négy ujján gyűrű,</w:t>
        <w:br/>
        <w:t>arany. Szatyrot cipel.</w:t>
        <w:br/>
        <w:t>Egykor bársonyosan simított.</w:t>
        <w:br/>
        <w:t>Ugyan! Ki hiszi el?</w:t>
      </w:r>
    </w:p>
    <w:p>
      <w:pPr>
        <w:pStyle w:val="Ekversszak"/>
        <w:rPr/>
      </w:pPr>
      <w:r>
        <w:rPr/>
        <w:t>Indiai fátyolruhában</w:t>
        <w:br/>
        <w:t>dagadt térdek, bütykös cipők.</w:t>
        <w:br/>
        <w:t>A viselőjében, szegényben</w:t>
        <w:br/>
        <w:t>ki lát igazi nőt?</w:t>
      </w:r>
    </w:p>
    <w:p>
      <w:pPr>
        <w:pStyle w:val="Ekversszak"/>
        <w:rPr/>
      </w:pPr>
      <w:r>
        <w:rPr/>
        <w:t>Májfoltok púderfolt mögött,</w:t>
        <w:br/>
        <w:t>ráncok rózsásra kenve.</w:t>
        <w:br/>
        <w:t>Egy sugárzónak szánt mosoly –</w:t>
        <w:br/>
        <w:t>mintha százéves lenne.</w:t>
      </w:r>
    </w:p>
    <w:p>
      <w:pPr>
        <w:pStyle w:val="Ekversszak"/>
        <w:rPr/>
      </w:pPr>
      <w:r>
        <w:rPr/>
        <w:t>Testünk előbb másnak jelez,</w:t>
        <w:br/>
        <w:t>nekünk visszajeleznek.</w:t>
        <w:br/>
        <w:t>Soká emlékszel még magadra,</w:t>
        <w:br/>
        <w:t>mikor már elfeledtek.</w:t>
      </w:r>
    </w:p>
    <w:p>
      <w:pPr>
        <w:pStyle w:val="Ekcim2"/>
        <w:rPr/>
      </w:pPr>
      <w:bookmarkStart w:id="13" w:name="__RefHeading___Toc170109288"/>
      <w:bookmarkEnd w:id="13"/>
      <w:r>
        <w:rPr/>
        <w:t>Sirály</w:t>
      </w:r>
    </w:p>
    <w:p>
      <w:pPr>
        <w:pStyle w:val="Ekversszak"/>
        <w:rPr/>
      </w:pPr>
      <w:r>
        <w:rPr/>
        <w:t>Költő volt és királyné,</w:t>
        <w:br/>
        <w:t>legszebb asszony s anya,</w:t>
        <w:br/>
        <w:t>mégis tövist virágzott</w:t>
        <w:br/>
        <w:t>gyönyörű homloka.</w:t>
      </w:r>
    </w:p>
    <w:p>
      <w:pPr>
        <w:pStyle w:val="Ekversszak"/>
        <w:rPr/>
      </w:pPr>
      <w:r>
        <w:rPr/>
        <w:t>Álmában csak sirály volt,</w:t>
        <w:br/>
        <w:t>mikor nem látta más,</w:t>
        <w:br/>
        <w:t>Starnberg egét hasító</w:t>
        <w:br/>
        <w:t>hófehér villanás.</w:t>
      </w:r>
    </w:p>
    <w:p>
      <w:pPr>
        <w:pStyle w:val="Ekcim2"/>
        <w:rPr/>
      </w:pPr>
      <w:bookmarkStart w:id="14" w:name="__RefHeading___Toc170109289"/>
      <w:bookmarkEnd w:id="14"/>
      <w:r>
        <w:rPr/>
        <w:t>Érzékenység</w:t>
      </w:r>
    </w:p>
    <w:p>
      <w:pPr>
        <w:pStyle w:val="Ekversszak"/>
        <w:rPr/>
      </w:pPr>
      <w:r>
        <w:rPr/>
        <w:t>Kezdetben, sziklahasadék-sebe</w:t>
        <w:br/>
        <w:t>aprócska zúzódás volt, karcolás,</w:t>
        <w:br/>
        <w:t>amelyre csak legyintett volna más;</w:t>
        <w:br/>
        <w:t>egy Sylvia Plath elvérzett bele.</w:t>
      </w:r>
    </w:p>
    <w:p>
      <w:pPr>
        <w:pStyle w:val="Ekcim2"/>
        <w:rPr/>
      </w:pPr>
      <w:bookmarkStart w:id="15" w:name="__RefHeading___Toc170109290"/>
      <w:bookmarkEnd w:id="15"/>
      <w:r>
        <w:rPr/>
        <w:t>Négysoros</w:t>
      </w:r>
    </w:p>
    <w:p>
      <w:pPr>
        <w:pStyle w:val="Ekversszak"/>
        <w:rPr/>
      </w:pPr>
      <w:r>
        <w:rPr/>
        <w:t>Az arc a kézre hajlik.</w:t>
        <w:br/>
        <w:t>Milyen szép mozdulat!</w:t>
        <w:br/>
        <w:t>Fűz lombja a víz tenyerében.</w:t>
        <w:br/>
        <w:t>Ringatják álmukat.</w:t>
      </w:r>
    </w:p>
    <w:p>
      <w:pPr>
        <w:pStyle w:val="Ekcim2"/>
        <w:rPr/>
      </w:pPr>
      <w:bookmarkStart w:id="16" w:name="__RefHeading___Toc170109291"/>
      <w:bookmarkEnd w:id="16"/>
      <w:r>
        <w:rPr/>
        <w:t>Kedvenc képem</w:t>
      </w:r>
    </w:p>
    <w:p>
      <w:pPr>
        <w:pStyle w:val="Ekversszak"/>
        <w:rPr/>
      </w:pPr>
      <w:r>
        <w:rPr/>
        <w:t>Kávéházban csöndes terasz.</w:t>
        <w:br/>
        <w:t>Kerek asztalnál egyedül,</w:t>
        <w:br/>
        <w:t>itala mellett elmélázva</w:t>
        <w:br/>
        <w:t>csokornyakkendős férfi ül.</w:t>
      </w:r>
    </w:p>
    <w:p>
      <w:pPr>
        <w:pStyle w:val="Ekversszak"/>
        <w:rPr/>
      </w:pPr>
      <w:r>
        <w:rPr/>
        <w:t>Magas, keskeny a képmező,</w:t>
        <w:br/>
        <w:t>összeszorítja a teret,</w:t>
        <w:br/>
        <w:t>így épülnek gótikusan</w:t>
        <w:br/>
        <w:t>egymás fölé a részletek.</w:t>
      </w:r>
    </w:p>
    <w:p>
      <w:pPr>
        <w:pStyle w:val="Ekversszak"/>
        <w:rPr/>
      </w:pPr>
      <w:r>
        <w:rPr/>
        <w:t>A fehér háttérből kiválik</w:t>
        <w:br/>
        <w:t>kint néhány ácsorgó alak,</w:t>
        <w:br/>
        <w:t>s fehér tetők sejtetik távol</w:t>
        <w:br/>
        <w:t>az elmosódó házakat.</w:t>
      </w:r>
    </w:p>
    <w:p>
      <w:pPr>
        <w:pStyle w:val="Ekversszak"/>
        <w:rPr/>
      </w:pPr>
      <w:r>
        <w:rPr/>
        <w:t>Sötétkék tó az éjszaka.</w:t>
        <w:br/>
        <w:t>Benne piros és sárga gömbök</w:t>
        <w:br/>
        <w:t>úsznak, talán lampionok</w:t>
        <w:br/>
        <w:t>vagy sűrű lomb között gyümölcsök.</w:t>
      </w:r>
    </w:p>
    <w:p>
      <w:pPr>
        <w:pStyle w:val="Ekversszak"/>
        <w:rPr/>
      </w:pPr>
      <w:r>
        <w:rPr/>
        <w:t>Olyan, mint egy hóbortos éden:</w:t>
        <w:br/>
        <w:t>a friss gyümölcstől roskadó</w:t>
        <w:br/>
        <w:t>fák, álomszerű hóesésben.</w:t>
        <w:br/>
      </w:r>
      <w:r>
        <w:rPr>
          <w:i/>
        </w:rPr>
        <w:t>Nakonxipánban hull a hó.</w:t>
      </w:r>
      <w:r>
        <w:br w:type="page"/>
      </w:r>
    </w:p>
    <w:p>
      <w:pPr>
        <w:pStyle w:val="Ekcim1"/>
        <w:rPr/>
      </w:pPr>
      <w:bookmarkStart w:id="17" w:name="__RefHeading___Toc170109292"/>
      <w:bookmarkEnd w:id="17"/>
      <w:r>
        <w:rPr/>
        <w:t>Felnőtt-titok</w:t>
      </w:r>
      <w:r>
        <w:br w:type="page"/>
      </w:r>
    </w:p>
    <w:p>
      <w:pPr>
        <w:pStyle w:val="Ekcim2"/>
        <w:rPr/>
      </w:pPr>
      <w:bookmarkStart w:id="18" w:name="__RefHeading___Toc170109293"/>
      <w:bookmarkEnd w:id="18"/>
      <w:r>
        <w:rPr/>
        <w:t>A kapu</w:t>
      </w:r>
    </w:p>
    <w:p>
      <w:pPr>
        <w:pStyle w:val="Ekversszak"/>
        <w:rPr/>
      </w:pPr>
      <w:r>
        <w:rPr/>
        <w:t>Ha volna mód újjászületni,</w:t>
        <w:br/>
        <w:t>nem kívánnék sorsot cserélni,</w:t>
        <w:br/>
        <w:t>a nekem rendelt életet</w:t>
        <w:br/>
        <w:t>szeretném másképp újraélni,</w:t>
        <w:br/>
        <w:t>hogy mint egy szép követ, csiszoljam,</w:t>
        <w:br/>
        <w:t>minden salaktól megtisztítsam.</w:t>
      </w:r>
    </w:p>
    <w:p>
      <w:pPr>
        <w:pStyle w:val="Ekversszak"/>
        <w:rPr/>
      </w:pPr>
      <w:r>
        <w:rPr/>
        <w:t>Hogy hófehér ingként felöltsem,</w:t>
        <w:br/>
        <w:t>minden üres percét betöltsem,</w:t>
        <w:br/>
        <w:t>ne lenne több és jobb esélyem,</w:t>
        <w:br/>
        <w:t>ne járnék nagyobb szerencsével,</w:t>
        <w:br/>
        <w:t>nem érdekelne, mint szeretnek,</w:t>
        <w:br/>
        <w:t>csak én magam jobban szeressek.</w:t>
      </w:r>
    </w:p>
    <w:p>
      <w:pPr>
        <w:pStyle w:val="Ekversszak"/>
        <w:rPr/>
      </w:pPr>
      <w:r>
        <w:rPr/>
        <w:t>Fájó tudás mondatja vélem,</w:t>
        <w:br/>
        <w:t>hogy elhagyottnak lenni könnyebb;</w:t>
        <w:br/>
        <w:t>az ember elvájkál sebében</w:t>
        <w:br/>
        <w:t>egy ideig, s megkönnyebbülhet,</w:t>
        <w:br/>
        <w:t>de akit te hagytál el egyszer,</w:t>
        <w:br/>
        <w:t>az soha többé nem ereszt el.</w:t>
      </w:r>
    </w:p>
    <w:p>
      <w:pPr>
        <w:pStyle w:val="Ekversszak"/>
        <w:rPr/>
      </w:pPr>
      <w:r>
        <w:rPr/>
        <w:t>Ha volna mód újjászületni,</w:t>
        <w:br/>
        <w:t>másodszor talán megtalálnám</w:t>
        <w:br/>
        <w:t>a kaput, melyet csak miattam</w:t>
        <w:br/>
        <w:t>őriztek ott, az égi vártán,</w:t>
        <w:br/>
        <w:t>másodszor talán sikerülne</w:t>
        <w:br/>
        <w:t>belépni rajta idejében,</w:t>
        <w:br/>
        <w:t>s mindhalálig együttmaradni</w:t>
        <w:br/>
        <w:t>gyermekéveim Istenével.</w:t>
      </w:r>
    </w:p>
    <w:p>
      <w:pPr>
        <w:pStyle w:val="Ekcim2"/>
        <w:rPr/>
      </w:pPr>
      <w:bookmarkStart w:id="19" w:name="__RefHeading___Toc170109294"/>
      <w:bookmarkEnd w:id="19"/>
      <w:r>
        <w:rPr/>
        <w:t>Késő</w:t>
      </w:r>
    </w:p>
    <w:p>
      <w:pPr>
        <w:pStyle w:val="Ekversszak"/>
        <w:rPr/>
      </w:pPr>
      <w:r>
        <w:rPr/>
        <w:t>Behúzódtam nyugalmas otthonomba,</w:t>
        <w:br/>
        <w:t>kopogásodra nem nyitottam ajtót,</w:t>
        <w:br/>
        <w:t>csak lapultam lélegzetvisszafojtva.</w:t>
      </w:r>
    </w:p>
    <w:p>
      <w:pPr>
        <w:pStyle w:val="Ekversszak"/>
        <w:rPr/>
      </w:pPr>
      <w:r>
        <w:rPr/>
        <w:t>Bánom azóta, bocsáss meg nekem,</w:t>
        <w:br/>
        <w:t>nem tudtam én, hogy nem térsz vissza többé</w:t>
        <w:br/>
        <w:t>s örökre elveszítlek, Istenem.</w:t>
      </w:r>
    </w:p>
    <w:p>
      <w:pPr>
        <w:pStyle w:val="Ekcim2"/>
        <w:rPr/>
      </w:pPr>
      <w:bookmarkStart w:id="20" w:name="__RefHeading___Toc170109295"/>
      <w:bookmarkEnd w:id="20"/>
      <w:r>
        <w:rPr/>
        <w:t>Búcsú a nyártól</w:t>
      </w:r>
    </w:p>
    <w:p>
      <w:pPr>
        <w:pStyle w:val="Ekversszak"/>
        <w:rPr/>
      </w:pPr>
      <w:r>
        <w:rPr/>
        <w:t>Elszökkenőben a földről a nyár,</w:t>
        <w:br/>
        <w:t>zöld szoknyáján átüt a sárga szín,</w:t>
        <w:br/>
        <w:t>tüllben zizegve lábujjhegyre áll,</w:t>
        <w:br/>
        <w:t>mint a táncosnők Degas vásznain.</w:t>
      </w:r>
    </w:p>
    <w:p>
      <w:pPr>
        <w:pStyle w:val="Ekversszak"/>
        <w:rPr/>
      </w:pPr>
      <w:r>
        <w:rPr/>
        <w:t>A nappalokból még erőt merít,</w:t>
        <w:br/>
        <w:t>de búcsút int egy fáradt éjszakán;</w:t>
        <w:br/>
        <w:t>őszi ökörnyál száll az égen is</w:t>
        <w:br/>
        <w:t>a szitakötő-csillagok nyomán.</w:t>
      </w:r>
    </w:p>
    <w:p>
      <w:pPr>
        <w:pStyle w:val="Ekversszak"/>
        <w:rPr/>
      </w:pPr>
      <w:r>
        <w:rPr/>
        <w:t>Sok titkomat osztottam meg veled,</w:t>
        <w:br/>
        <w:t>menj békével és emlékezz reám!</w:t>
        <w:br/>
        <w:t>Nővérem voltál; s én követtelek,</w:t>
        <w:br/>
        <w:t>kezed fogtam az élet hajnalán.</w:t>
      </w:r>
    </w:p>
    <w:p>
      <w:pPr>
        <w:pStyle w:val="Ekversszak"/>
        <w:rPr/>
      </w:pPr>
      <w:r>
        <w:rPr/>
        <w:t>Évek múltán, hogy elcsitult a láz,</w:t>
        <w:br/>
        <w:t>a csöndes ősz szelídebb álmot ad.</w:t>
        <w:br/>
        <w:t>Ha visszatérsz, s akkor még itt találsz,</w:t>
        <w:br/>
        <w:t>úgy fogadlak, mint édes húgomat.</w:t>
      </w:r>
    </w:p>
    <w:p>
      <w:pPr>
        <w:pStyle w:val="Ekcim2"/>
        <w:rPr/>
      </w:pPr>
      <w:bookmarkStart w:id="21" w:name="__RefHeading___Toc170109296"/>
      <w:bookmarkEnd w:id="21"/>
      <w:r>
        <w:rPr/>
        <w:t>Halottak napján</w:t>
      </w:r>
    </w:p>
    <w:p>
      <w:pPr>
        <w:pStyle w:val="Ekversszak"/>
        <w:rPr/>
      </w:pPr>
      <w:r>
        <w:rPr/>
        <w:t>Mécsek gyúlnak egymásután,</w:t>
        <w:br/>
        <w:t>míg kriptájába tér a nap,</w:t>
        <w:br/>
        <w:t>fehér, sárga és rozsdaszín</w:t>
        <w:br/>
        <w:t>borzas fejek bólintanak.</w:t>
      </w:r>
    </w:p>
    <w:p>
      <w:pPr>
        <w:pStyle w:val="Ekversszak"/>
        <w:rPr/>
      </w:pPr>
      <w:r>
        <w:rPr/>
        <w:t>Márványlapok közt lépdelek,</w:t>
        <w:br/>
        <w:t>áttetsző, vékony köd szitál,</w:t>
        <w:br/>
        <w:t>néma üvegharang a csend,</w:t>
        <w:br/>
        <w:t>a nyelve mozdulatlan áll.</w:t>
      </w:r>
    </w:p>
    <w:p>
      <w:pPr>
        <w:pStyle w:val="Ekversszak"/>
        <w:rPr/>
      </w:pPr>
      <w:r>
        <w:rPr/>
        <w:t>Az ég alján halványpiros</w:t>
        <w:br/>
        <w:t>a gyöngéd bőr, olyan finom,</w:t>
        <w:br/>
        <w:t>mint seben régi forradás:</w:t>
        <w:br/>
        <w:t>tapintása virágszirom.</w:t>
      </w:r>
    </w:p>
    <w:p>
      <w:pPr>
        <w:pStyle w:val="Ekversszak"/>
        <w:rPr/>
      </w:pPr>
      <w:r>
        <w:rPr/>
        <w:t>Halottaim vesznek körül;</w:t>
        <w:br/>
        <w:t>nem gyászos, sápadt sírlakók:</w:t>
        <w:br/>
        <w:t>mosolygó ajkak és szemek;</w:t>
        <w:br/>
        <w:t>élnek, lobognak, boldogok.</w:t>
      </w:r>
    </w:p>
    <w:p>
      <w:pPr>
        <w:pStyle w:val="Ekcim2"/>
        <w:rPr/>
      </w:pPr>
      <w:bookmarkStart w:id="22" w:name="__RefHeading___Toc170109297"/>
      <w:bookmarkEnd w:id="22"/>
      <w:r>
        <w:rPr/>
        <w:t>Novemberi napsütés</w:t>
      </w:r>
    </w:p>
    <w:p>
      <w:pPr>
        <w:pStyle w:val="Ekversszak"/>
        <w:rPr/>
      </w:pPr>
      <w:r>
        <w:rPr/>
        <w:t>Mint visszanyert életöröm,</w:t>
        <w:br/>
        <w:t>oly drága kincs, olyan mesés</w:t>
        <w:br/>
        <w:t>e váratlan-jött napsütés</w:t>
        <w:br/>
        <w:t>kornyadt depresszió után.</w:t>
      </w:r>
    </w:p>
    <w:p>
      <w:pPr>
        <w:pStyle w:val="Ekversszak"/>
        <w:rPr/>
      </w:pPr>
      <w:r>
        <w:rPr/>
        <w:t>A nyúzott ólomszürke arc</w:t>
        <w:br/>
        <w:t>új színt kapott megint: az ég,</w:t>
        <w:br/>
        <w:t>s november ázott üstökét</w:t>
        <w:br/>
        <w:t>puha felhők törülgetik.</w:t>
      </w:r>
    </w:p>
    <w:p>
      <w:pPr>
        <w:pStyle w:val="Ekversszak"/>
        <w:rPr/>
      </w:pPr>
      <w:r>
        <w:rPr/>
        <w:t>Ez a csalóka pezsdülés</w:t>
        <w:br/>
        <w:t>azonnal gyógyulást igér;</w:t>
        <w:br/>
        <w:t>a zsibbadt testet újra vér</w:t>
        <w:br/>
        <w:t>meleg árama járja át.</w:t>
      </w:r>
    </w:p>
    <w:p>
      <w:pPr>
        <w:pStyle w:val="Ekversszak"/>
        <w:rPr/>
      </w:pPr>
      <w:r>
        <w:rPr/>
        <w:t>Egy kis fűzfának szél cibálja</w:t>
        <w:br/>
        <w:t>sok vékony ágba font haját,</w:t>
        <w:br/>
        <w:t>a három nyárfa gyertyaláng,</w:t>
        <w:br/>
        <w:t>hosszúra nyúlva úgy lobog.</w:t>
      </w:r>
    </w:p>
    <w:p>
      <w:pPr>
        <w:pStyle w:val="Ekversszak"/>
        <w:rPr/>
      </w:pPr>
      <w:r>
        <w:rPr/>
        <w:t>Szeretek széllel-szembe menni;</w:t>
        <w:br/>
        <w:t>az ösvényen megfordulok,</w:t>
        <w:br/>
        <w:t>s akár a meglazult hurok,</w:t>
        <w:br/>
        <w:t>lehull a fáradtságom is.</w:t>
      </w:r>
    </w:p>
    <w:p>
      <w:pPr>
        <w:pStyle w:val="Ekversszak"/>
        <w:rPr/>
      </w:pPr>
      <w:r>
        <w:rPr/>
        <w:t>Könnyű vagyok, olyan szabad,</w:t>
        <w:br/>
        <w:t>mint amikor, örök jelenben,</w:t>
        <w:br/>
        <w:t>még az élettel-szembe mentem,</w:t>
        <w:br/>
        <w:t>s tavaszi volt a napsütés.</w:t>
      </w:r>
    </w:p>
    <w:p>
      <w:pPr>
        <w:pStyle w:val="Ekcim2"/>
        <w:rPr/>
      </w:pPr>
      <w:bookmarkStart w:id="23" w:name="__RefHeading___Toc170109298"/>
      <w:bookmarkEnd w:id="23"/>
      <w:r>
        <w:rPr/>
        <w:t>Felnőtt-titok</w:t>
      </w:r>
    </w:p>
    <w:p>
      <w:pPr>
        <w:pStyle w:val="Ekversszak"/>
        <w:rPr/>
      </w:pPr>
      <w:r>
        <w:rPr/>
        <w:t>Azt hittük, megválaszolatlan</w:t>
        <w:br/>
        <w:t>kérdéseinkre majd felel</w:t>
        <w:br/>
        <w:t>a felnőtt élet. Nem sejtettük,</w:t>
        <w:br/>
        <w:t>hogy a kérdések kopnak el.</w:t>
      </w:r>
    </w:p>
    <w:p>
      <w:pPr>
        <w:pStyle w:val="Ekversszak"/>
        <w:rPr/>
      </w:pPr>
      <w:r>
        <w:rPr/>
        <w:t>E szégyenletes igazságot</w:t>
        <w:br/>
        <w:t>takargatták a jó szülők,</w:t>
        <w:br/>
        <w:t>míg reményt keltve titkolództak,</w:t>
        <w:br/>
        <w:t>mint holmi összeesküvők:</w:t>
      </w:r>
    </w:p>
    <w:p>
      <w:pPr>
        <w:pStyle w:val="Ekversszak"/>
        <w:rPr/>
      </w:pPr>
      <w:r>
        <w:rPr/>
        <w:t>„</w:t>
      </w:r>
      <w:r>
        <w:rPr/>
        <w:t>Megértesz mindent idejében,</w:t>
        <w:br/>
        <w:t>csak várni és tanulni kell.”</w:t>
        <w:br/>
        <w:t>S megértettük végtére – őket.</w:t>
        <w:br/>
        <w:t>Nem segíthettek semmivel.</w:t>
      </w:r>
    </w:p>
    <w:p>
      <w:pPr>
        <w:pStyle w:val="Ekcim2"/>
        <w:rPr/>
      </w:pPr>
      <w:bookmarkStart w:id="24" w:name="__RefHeading___Toc170109299"/>
      <w:bookmarkEnd w:id="24"/>
      <w:r>
        <w:rPr/>
        <w:t>Karácsony</w:t>
      </w:r>
    </w:p>
    <w:p>
      <w:pPr>
        <w:pStyle w:val="Ekversszak"/>
        <w:rPr/>
      </w:pPr>
      <w:r>
        <w:rPr/>
        <w:t>Hegyek, havas harangok,</w:t>
        <w:br/>
        <w:t>zúgásuk megtörik;</w:t>
        <w:br/>
        <w:t>üvegfalakat húz körénk a csend,</w:t>
        <w:br/>
        <w:t>kik jégcsipkés ablakaink mögött</w:t>
        <w:br/>
        <w:t>gyermekként kuporogva</w:t>
        <w:br/>
        <w:t>szárnysuhogást vélünk hallani</w:t>
        <w:br/>
        <w:t>a korbácssuhogtató télben.</w:t>
      </w:r>
    </w:p>
    <w:p>
      <w:pPr>
        <w:pStyle w:val="Ekversszak"/>
        <w:rPr/>
      </w:pPr>
      <w:r>
        <w:rPr/>
        <w:t>Egyedül kuporgunk,</w:t>
        <w:br/>
        <w:t>megfeszített érzékekkel, szorongó</w:t>
        <w:br/>
        <w:t>lélekkel várakozva,</w:t>
        <w:br/>
        <w:t>elmúlt karácsonyok kísértete</w:t>
        <w:br/>
        <w:t>lebbenti sápadt fátylait,</w:t>
        <w:br/>
        <w:t>szívfacsaróan érzelmes képek</w:t>
        <w:br/>
        <w:t>dermednek tátogó pupillánkra,</w:t>
        <w:br/>
        <w:t>jó volna anyánkhoz bújni,</w:t>
        <w:br/>
        <w:t>megolvadna a jégzár,</w:t>
        <w:br/>
        <w:t>tűz duruzsolna az emlék-</w:t>
        <w:br/>
        <w:t>cserépkályhák öblén,</w:t>
        <w:br/>
        <w:t>s halottaink között</w:t>
        <w:br/>
        <w:t>megszépülnének gonosz napjaink.</w:t>
      </w:r>
    </w:p>
    <w:p>
      <w:pPr>
        <w:pStyle w:val="Ekcim2"/>
        <w:rPr/>
      </w:pPr>
      <w:bookmarkStart w:id="25" w:name="__RefHeading___Toc170109300"/>
      <w:bookmarkEnd w:id="25"/>
      <w:r>
        <w:rPr/>
        <w:t>Őszi üzenet</w:t>
      </w:r>
    </w:p>
    <w:p>
      <w:pPr>
        <w:pStyle w:val="Ekversszak"/>
        <w:rPr/>
      </w:pPr>
      <w:r>
        <w:rPr/>
        <w:t>Megborzong a liget az ősz leheletétől,</w:t>
        <w:br/>
        <w:t>Szél jár az utakon, avarszőnyeget görget;</w:t>
        <w:br/>
        <w:t>Hozzád is elviszi néhány zarándok álmom,</w:t>
        <w:br/>
        <w:t>Ha a hulló lombokkal tovaringott, keringett.</w:t>
      </w:r>
    </w:p>
    <w:p>
      <w:pPr>
        <w:pStyle w:val="Ekversszak"/>
        <w:rPr/>
      </w:pPr>
      <w:r>
        <w:rPr/>
        <w:t>Lehull a tarka lomb a bokrok rejtekébe,</w:t>
        <w:br/>
        <w:t>Törékeny ágak közt bujkál a napsugár,</w:t>
        <w:br/>
        <w:t>Aranyzöldes szemét még megvillantja néha</w:t>
        <w:br/>
        <w:t>Lágybőrű levelek sárgás hamván a nyár.</w:t>
      </w:r>
    </w:p>
    <w:p>
      <w:pPr>
        <w:pStyle w:val="Ekversszak"/>
        <w:rPr/>
      </w:pPr>
      <w:r>
        <w:rPr/>
        <w:t>Elhullajt pár percet a hosszú délután is.</w:t>
        <w:br/>
        <w:t>Fáradt madár a csönd, a nagy platánra fészkel,</w:t>
        <w:br/>
        <w:t>Képzelt szökőkutak szitáló csobogása</w:t>
        <w:br/>
        <w:t>Ingerli pajkosan kedves, fehér neszével.</w:t>
      </w:r>
    </w:p>
    <w:p>
      <w:pPr>
        <w:pStyle w:val="Ekversszak"/>
        <w:rPr/>
      </w:pPr>
      <w:r>
        <w:rPr/>
        <w:t>Jó volt itt a padon a válladhoz simulni.</w:t>
        <w:br/>
        <w:t>Lehunyt szemmel ülök, érzem lélegzeted:</w:t>
        <w:br/>
        <w:t>Az álomvalóság álmunkban folytatódik,</w:t>
        <w:br/>
        <w:t>Soká nem mozdulok, hogy fel ne költselek.</w:t>
      </w:r>
    </w:p>
    <w:p>
      <w:pPr>
        <w:pStyle w:val="Ekversszak"/>
        <w:rPr/>
      </w:pPr>
      <w:r>
        <w:rPr/>
        <w:t>Bár sose fogyna el, olyan szép ez az óra,</w:t>
        <w:br/>
        <w:t>S a táj hervadt szíve oly lázasan dobog!</w:t>
        <w:br/>
        <w:t>Tedd csak rá kezedet! Betűzd ki lüktetését:</w:t>
        <w:br/>
        <w:t>A szerelemről szól, mint minden más dolog</w:t>
      </w:r>
    </w:p>
    <w:p>
      <w:pPr>
        <w:pStyle w:val="Ekversszak"/>
        <w:rPr/>
      </w:pPr>
      <w:r>
        <w:rPr/>
        <w:t>Ebben az őszi parkban, az őszi fák tövében</w:t>
        <w:br/>
        <w:t>S szívem csöndjében is, mely csak Neked beszélt,</w:t>
        <w:br/>
        <w:t>Mióta érintésed úgy őrzi testem, lelkem,</w:t>
        <w:br/>
        <w:t>Új elixír gyanánt, mint a növény a fényt.</w:t>
      </w:r>
    </w:p>
    <w:p>
      <w:pPr>
        <w:pStyle w:val="Eknormal120"/>
        <w:jc w:val="right"/>
        <w:rPr>
          <w:i/>
          <w:i/>
        </w:rPr>
      </w:pPr>
      <w:r>
        <w:rPr>
          <w:i/>
        </w:rPr>
        <w:t>1956, Szeged – 1996, Szolnok</w:t>
      </w:r>
    </w:p>
    <w:p>
      <w:pPr>
        <w:pStyle w:val="Ekcim2"/>
        <w:rPr/>
      </w:pPr>
      <w:bookmarkStart w:id="26" w:name="__RefHeading___Toc170109301"/>
      <w:bookmarkEnd w:id="26"/>
      <w:r>
        <w:rPr/>
        <w:t>Ha olvasom verseidet</w:t>
      </w:r>
    </w:p>
    <w:p>
      <w:pPr>
        <w:pStyle w:val="Ekversszak"/>
        <w:rPr/>
      </w:pPr>
      <w:r>
        <w:rPr/>
        <w:t>Ha olvasom verseidet</w:t>
        <w:br/>
        <w:t>– oly fiatalok és sugárzók! –</w:t>
        <w:br/>
        <w:t>mintha tűnt életünk felett</w:t>
        <w:br/>
        <w:t>hajolna át az ifjúságod.</w:t>
      </w:r>
    </w:p>
    <w:p>
      <w:pPr>
        <w:pStyle w:val="Ekversszak"/>
        <w:rPr/>
      </w:pPr>
      <w:r>
        <w:rPr/>
        <w:t>Elnémultál nagyon korán,</w:t>
        <w:br/>
        <w:t>hajlott koromban nyíltam én meg;</w:t>
        <w:br/>
        <w:t>csönd rejti el homlokzatán</w:t>
        <w:br/>
      </w:r>
      <w:r>
        <w:rPr>
          <w:i/>
        </w:rPr>
        <w:t>két</w:t>
      </w:r>
      <w:r>
        <w:rPr/>
        <w:t xml:space="preserve"> torzóját </w:t>
      </w:r>
      <w:r>
        <w:rPr>
          <w:i/>
        </w:rPr>
        <w:t>egy</w:t>
      </w:r>
      <w:r>
        <w:rPr/>
        <w:t xml:space="preserve"> párbeszédnek.</w:t>
      </w:r>
    </w:p>
    <w:p>
      <w:pPr>
        <w:pStyle w:val="Ekcim2"/>
        <w:rPr/>
      </w:pPr>
      <w:bookmarkStart w:id="27" w:name="__RefHeading___Toc170109302"/>
      <w:bookmarkEnd w:id="27"/>
      <w:r>
        <w:rPr/>
        <w:t>Ereklye</w:t>
      </w:r>
    </w:p>
    <w:p>
      <w:pPr>
        <w:pStyle w:val="Ekversszak"/>
        <w:rPr/>
      </w:pPr>
      <w:r>
        <w:rPr/>
        <w:t>Csontszilánkok, tépett zászlók, keresztek,</w:t>
        <w:br/>
        <w:t>ékköves kard, címeres korona;</w:t>
        <w:br/>
        <w:t>szentek, hősök sok rekvizituma</w:t>
        <w:br/>
        <w:t>együtt sem ér előttem oly sokat:</w:t>
        <w:br/>
        <w:t>szentebb ereklye az a kerti pad,</w:t>
        <w:br/>
        <w:t>ahol törékeny vállad átkarolva</w:t>
        <w:br/>
        <w:t>melletted ültem, s meggyóntál nekem</w:t>
        <w:br/>
        <w:t>lelkedben sziklasúlyúvá növesztett</w:t>
        <w:br/>
        <w:t>nevetséges kis apróságokat.</w:t>
      </w:r>
    </w:p>
    <w:p>
      <w:pPr>
        <w:pStyle w:val="Ekversszak"/>
        <w:rPr/>
      </w:pPr>
      <w:r>
        <w:rPr/>
        <w:t>Hisz jó barátok voltunk mindig is.</w:t>
        <w:br/>
        <w:t xml:space="preserve">Válladra raktam minden terhemet, </w:t>
        <w:br/>
        <w:t>s Te, gyöngébb, jószívvel viselted ezt.</w:t>
        <w:br/>
        <w:t>De az a sápadt őszi délelőtt</w:t>
        <w:br/>
        <w:t>– két évvel talán halálod előtt –</w:t>
        <w:br/>
        <w:t>villámcsapás volt, reveláció,</w:t>
        <w:br/>
        <w:t>hogy kis idő még – s elveszítelek.</w:t>
      </w:r>
    </w:p>
    <w:p>
      <w:pPr>
        <w:pStyle w:val="Ekversszak"/>
        <w:rPr/>
      </w:pPr>
      <w:r>
        <w:rPr/>
        <w:t>Hogy bírtam azt el akkor, nem tudom.</w:t>
        <w:br/>
        <w:t>Botorkáltam néptelen utakon,</w:t>
        <w:br/>
        <w:t>kergetett, mardosott a bűntudat,</w:t>
        <w:br/>
        <w:t>mindenütt, mindig Téged láttalak,</w:t>
        <w:br/>
        <w:t>s tizenhárom év alatt megtanultam,</w:t>
        <w:br/>
        <w:t>végórádra gondolnom nem szabad.</w:t>
      </w:r>
    </w:p>
    <w:p>
      <w:pPr>
        <w:pStyle w:val="Ekversszak"/>
        <w:rPr/>
      </w:pPr>
      <w:r>
        <w:rPr/>
        <w:t>Gyönyörű voltál harmincévesen,</w:t>
        <w:br/>
        <w:t>bár nem láttalak, csak fényképeken,</w:t>
        <w:br/>
        <w:t>késői gyermek, akinek sugárzón</w:t>
        <w:br/>
        <w:t>szép ifjúságod: rege, színes álom.</w:t>
        <w:br/>
        <w:t>De úgy bejártam, és úgy megfogott,</w:t>
        <w:br/>
        <w:t>mint fénytelen, fakó öregkorod.</w:t>
      </w:r>
    </w:p>
    <w:p>
      <w:pPr>
        <w:pStyle w:val="Ekversszak"/>
        <w:rPr/>
      </w:pPr>
      <w:r>
        <w:rPr/>
        <w:t>A közbeeső néhány évtized:</w:t>
        <w:br/>
        <w:t>hétköznapok, cívódó szeretet,</w:t>
        <w:br/>
        <w:t>olyan, mintha öröktől tartott volna,</w:t>
        <w:br/>
        <w:t>s csöndben, titokban most is folytatódna.</w:t>
        <w:br/>
        <w:t>Mióta békém újra megtaláltam,</w:t>
        <w:br/>
        <w:t>mintha aludnál a szomszéd szobában,</w:t>
        <w:br/>
        <w:t>lélek-függöny mögött mellettem élnél;</w:t>
        <w:br/>
        <w:t>meg se rezdülnék, ha egyszer kilépnél.</w:t>
      </w:r>
    </w:p>
    <w:p>
      <w:pPr>
        <w:pStyle w:val="Ekversszak"/>
        <w:rPr/>
      </w:pPr>
      <w:r>
        <w:rPr/>
        <w:t>Messzi harangok halk zúgása kél,</w:t>
        <w:br/>
        <w:t>a szűz havát kongatja már a szél,</w:t>
        <w:br/>
        <w:t>halálod havát s születésedét is,</w:t>
        <w:br/>
        <w:t>s amelyben benned megfogantam én is.</w:t>
        <w:br/>
        <w:t>Szelíden omló őszi sugarak,</w:t>
        <w:br/>
        <w:t>mint gyöngéd kéz, érintik vállamat,</w:t>
        <w:br/>
        <w:t>míg levél-suttogásod hallgatom</w:t>
        <w:br/>
        <w:t>melletted ülve egy fehér padon.</w:t>
      </w:r>
    </w:p>
    <w:p>
      <w:pPr>
        <w:pStyle w:val="Ekcim2"/>
        <w:rPr/>
      </w:pPr>
      <w:bookmarkStart w:id="28" w:name="__RefHeading___Toc170109303"/>
      <w:bookmarkEnd w:id="28"/>
      <w:r>
        <w:rPr/>
        <w:t>Számvetés</w:t>
      </w:r>
    </w:p>
    <w:p>
      <w:pPr>
        <w:pStyle w:val="Ekversszak"/>
        <w:rPr/>
      </w:pPr>
      <w:r>
        <w:rPr/>
        <w:t>Gyermekem nincs,</w:t>
        <w:br/>
        <w:t>húszévesen nem akartam,</w:t>
        <w:br/>
        <w:t>azóta magam élek.</w:t>
        <w:br/>
        <w:t>Szeretteim közül</w:t>
        <w:br/>
        <w:t>többen meghaltak,</w:t>
        <w:br/>
        <w:t>mint akik élnek.</w:t>
      </w:r>
    </w:p>
    <w:p>
      <w:pPr>
        <w:pStyle w:val="Ekversszak"/>
        <w:rPr/>
      </w:pPr>
      <w:r>
        <w:rPr/>
        <w:t>Tárgyak és emberek</w:t>
        <w:br/>
        <w:t>között egyaránt</w:t>
        <w:br/>
        <w:t>idegenül mozogtam,</w:t>
        <w:br/>
        <w:t>amire vágytam,</w:t>
        <w:br/>
        <w:t>magam előtt is</w:t>
        <w:br/>
        <w:t>inkább letagadtam.</w:t>
      </w:r>
    </w:p>
    <w:p>
      <w:pPr>
        <w:pStyle w:val="Ekversszak"/>
        <w:rPr/>
      </w:pPr>
      <w:r>
        <w:rPr/>
        <w:t>Bűntudat, bánat,</w:t>
        <w:br/>
        <w:t>depresszió,</w:t>
        <w:br/>
        <w:t>mind régi társam;</w:t>
        <w:br/>
        <w:t>nehéz lesz bármi</w:t>
        <w:br/>
        <w:t>jót is találni</w:t>
        <w:br/>
        <w:t>e számadásban.</w:t>
      </w:r>
    </w:p>
    <w:p>
      <w:pPr>
        <w:pStyle w:val="Ekversszak"/>
        <w:rPr/>
      </w:pPr>
      <w:r>
        <w:rPr/>
        <w:t>És ami szép volt,</w:t>
        <w:br/>
        <w:t>ma az is fakó,</w:t>
        <w:br/>
        <w:t>régi emlék.</w:t>
        <w:br/>
        <w:t>Múljék el tőlem?</w:t>
        <w:br/>
        <w:t>Kezet magamra</w:t>
        <w:br/>
        <w:t>mégsem emelnék.</w:t>
      </w:r>
    </w:p>
    <w:p>
      <w:pPr>
        <w:pStyle w:val="Ekversszak"/>
        <w:rPr/>
      </w:pPr>
      <w:r>
        <w:rPr/>
        <w:t>Hogy mi köt ide?</w:t>
        <w:br/>
        <w:t>Magam sem tudom,</w:t>
        <w:br/>
        <w:t>de erős kötelékkel,</w:t>
        <w:br/>
        <w:t>és visszanézek,</w:t>
        <w:br/>
        <w:t>már nem a magam:</w:t>
        <w:br/>
        <w:t>a toronyőr szemével.</w:t>
      </w:r>
    </w:p>
    <w:p>
      <w:pPr>
        <w:pStyle w:val="Ekcim2"/>
        <w:rPr/>
      </w:pPr>
      <w:bookmarkStart w:id="29" w:name="__RefHeading___Toc170109304"/>
      <w:bookmarkEnd w:id="29"/>
      <w:r>
        <w:rPr/>
        <w:t>Egy gyökerű</w:t>
      </w:r>
    </w:p>
    <w:p>
      <w:pPr>
        <w:pStyle w:val="Ekversszak"/>
        <w:rPr/>
      </w:pPr>
      <w:r>
        <w:rPr/>
        <w:t>Én türelmes akarok lenni,</w:t>
        <w:br/>
        <w:t>nagylelkű minden áron,</w:t>
        <w:br/>
        <w:t>hogy könnyebb szívvel megbocsássam</w:t>
        <w:br/>
        <w:t>saját fogyatkozásom.</w:t>
      </w:r>
    </w:p>
    <w:p>
      <w:pPr>
        <w:pStyle w:val="Ekversszak"/>
        <w:rPr/>
      </w:pPr>
      <w:r>
        <w:rPr/>
        <w:t>Mert egy gyökerű a szorongás</w:t>
        <w:br/>
        <w:t>s minden tanult erényünk,</w:t>
        <w:br/>
        <w:t>ha gyöngébb ösztönnel születtünk,</w:t>
        <w:br/>
        <w:t>s önmagunk lenni félünk.</w:t>
      </w:r>
    </w:p>
    <w:p>
      <w:pPr>
        <w:pStyle w:val="Ekcim2"/>
        <w:rPr/>
      </w:pPr>
      <w:bookmarkStart w:id="30" w:name="__RefHeading___Toc170109305"/>
      <w:bookmarkEnd w:id="30"/>
      <w:r>
        <w:rPr/>
        <w:t>Égésnyomok</w:t>
      </w:r>
    </w:p>
    <w:p>
      <w:pPr>
        <w:pStyle w:val="Ekversszak"/>
        <w:rPr/>
      </w:pPr>
      <w:r>
        <w:rPr/>
        <w:t>Színtelen táj. Bármerre fordulok,</w:t>
        <w:br/>
        <w:t>mintha kialudt tűz nyomába járnék.</w:t>
        <w:br/>
        <w:t>Az erdőben, amelyre pár hete</w:t>
        <w:br/>
        <w:t>még pompás, vörös lángsátor borult,</w:t>
        <w:br/>
        <w:t>megszenesedett már az avar is.</w:t>
      </w:r>
    </w:p>
    <w:p>
      <w:pPr>
        <w:pStyle w:val="Ekversszak"/>
        <w:rPr/>
      </w:pPr>
      <w:r>
        <w:rPr/>
        <w:t>Köröskörül kopár fatörzsek</w:t>
        <w:br/>
        <w:t>kúsznak-csavarodnak az ég felé,</w:t>
        <w:br/>
        <w:t>mint szürke füstszalag.</w:t>
        <w:br/>
        <w:t>Pernyeszagú a szél.</w:t>
      </w:r>
    </w:p>
    <w:p>
      <w:pPr>
        <w:pStyle w:val="Ekversszak"/>
        <w:rPr/>
      </w:pPr>
      <w:r>
        <w:rPr/>
        <w:t>Talán az egész évért</w:t>
        <w:br/>
        <w:t>vezekel ez a mezítlábas hónap,</w:t>
        <w:br/>
        <w:t>hogy két marokkal szórja</w:t>
        <w:br/>
        <w:t>fejére a hamut?</w:t>
      </w:r>
    </w:p>
    <w:p>
      <w:pPr>
        <w:pStyle w:val="Ekversszak"/>
        <w:rPr/>
      </w:pPr>
      <w:r>
        <w:rPr/>
        <w:t>Égésnyomok a tájon – és a lélekben is.</w:t>
      </w:r>
    </w:p>
    <w:p>
      <w:pPr>
        <w:pStyle w:val="Ekversszak"/>
        <w:rPr/>
      </w:pPr>
      <w:r>
        <w:rPr/>
        <w:t>Mulasztások jutnak eszembe</w:t>
        <w:br/>
        <w:t>és önsorsrontó szenvedélyek.</w:t>
        <w:br/>
        <w:t>S hogy nincs mód, kijavítani</w:t>
        <w:br/>
        <w:t>a könnyelműen, egyetlen vonallal</w:t>
        <w:br/>
        <w:t>odakarcolt művet, az életed.</w:t>
      </w:r>
    </w:p>
    <w:p>
      <w:pPr>
        <w:pStyle w:val="Ekversszak"/>
        <w:rPr/>
      </w:pPr>
      <w:r>
        <w:rPr/>
        <w:t>Lassan megyek, fejem lehajtom.</w:t>
        <w:br/>
        <w:t>S míg a szürkület egyre sűrűbb lesz,</w:t>
        <w:br/>
        <w:t>az összemosódó háttér falán,</w:t>
        <w:br/>
        <w:t>mint káprázatos visszfény, felragyog</w:t>
        <w:br/>
        <w:t>újra az élet, ifjúság.</w:t>
      </w:r>
    </w:p>
    <w:p>
      <w:pPr>
        <w:pStyle w:val="Ekversszak"/>
        <w:rPr/>
      </w:pPr>
      <w:r>
        <w:rPr/>
        <w:t>Azt bánhatom meg csak, hogy végetért.</w:t>
      </w:r>
    </w:p>
    <w:p>
      <w:pPr>
        <w:pStyle w:val="Ekcim2"/>
        <w:rPr/>
      </w:pPr>
      <w:bookmarkStart w:id="31" w:name="__RefHeading___Toc170109306"/>
      <w:bookmarkEnd w:id="31"/>
      <w:r>
        <w:rPr/>
        <w:t>Fekete lyuk</w:t>
      </w:r>
    </w:p>
    <w:p>
      <w:pPr>
        <w:pStyle w:val="Ekversszak"/>
        <w:rPr/>
      </w:pPr>
      <w:r>
        <w:rPr/>
        <w:t>Fény nem jut ki belőle;</w:t>
        <w:br/>
        <w:t>az életem fekete lyuk:</w:t>
        <w:br/>
        <w:t>szökési sebessége</w:t>
        <w:br/>
        <w:t>a fénysebességnél nagyobb.</w:t>
      </w:r>
    </w:p>
    <w:p>
      <w:pPr>
        <w:pStyle w:val="Ekcim2"/>
        <w:rPr/>
      </w:pPr>
      <w:bookmarkStart w:id="32" w:name="__RefHeading___Toc170109307"/>
      <w:bookmarkEnd w:id="32"/>
      <w:r>
        <w:rPr/>
        <w:t>A vadhattyúk</w:t>
      </w:r>
    </w:p>
    <w:p>
      <w:pPr>
        <w:pStyle w:val="Ekversszak"/>
        <w:rPr/>
      </w:pPr>
      <w:r>
        <w:rPr/>
        <w:t>Égő tenger felett, ahol</w:t>
        <w:br/>
        <w:t>épp lebukott a nap,</w:t>
        <w:br/>
        <w:t>hangtalanul húz el megint</w:t>
        <w:br/>
        <w:t>a vadhattyúcsapat.</w:t>
      </w:r>
    </w:p>
    <w:p>
      <w:pPr>
        <w:pStyle w:val="Ekversszak"/>
        <w:rPr/>
      </w:pPr>
      <w:r>
        <w:rPr/>
        <w:t>Az elsötétült víz színén</w:t>
        <w:br/>
        <w:t>mint hamvadó tüzet,</w:t>
        <w:br/>
        <w:t>látom visszaverődni még</w:t>
        <w:br/>
        <w:t>a tükörképüket.</w:t>
      </w:r>
    </w:p>
    <w:p>
      <w:pPr>
        <w:pStyle w:val="Ekversszak"/>
        <w:rPr/>
      </w:pPr>
      <w:r>
        <w:rPr/>
        <w:t>Szárnyak szántják a sós habot,</w:t>
        <w:br/>
        <w:t>tizenegy pár csoda,</w:t>
        <w:br/>
        <w:t>s a tizenegy madárfejen</w:t>
        <w:br/>
        <w:t>színarany korona.</w:t>
      </w:r>
    </w:p>
    <w:p>
      <w:pPr>
        <w:pStyle w:val="Ekversszak"/>
        <w:rPr/>
      </w:pPr>
      <w:r>
        <w:rPr/>
        <w:t>Ó, későn jött felismerés!</w:t>
        <w:br/>
        <w:t>Mint villám sújt sziven,</w:t>
        <w:br/>
        <w:t>hogy elveszett fivéreim –</w:t>
        <w:br/>
        <w:t>ők azok a vizen!</w:t>
      </w:r>
    </w:p>
    <w:p>
      <w:pPr>
        <w:pStyle w:val="Ekversszak"/>
        <w:rPr/>
      </w:pPr>
      <w:r>
        <w:rPr/>
        <w:t>Szép és szelíd királyfiak,</w:t>
        <w:br/>
        <w:t>tizenegy dalia,</w:t>
        <w:br/>
        <w:t>emlékké porladt testükön</w:t>
        <w:br/>
        <w:t>fényes hattyúruha.</w:t>
      </w:r>
    </w:p>
    <w:p>
      <w:pPr>
        <w:pStyle w:val="Ekversszak"/>
        <w:rPr/>
      </w:pPr>
      <w:r>
        <w:rPr/>
        <w:t>... Szőnék csalánból ingeket</w:t>
        <w:br/>
        <w:t>holtig némán, ha még</w:t>
        <w:br/>
        <w:t>csak egyet is közületek</w:t>
        <w:br/>
        <w:t>ezzel megváltanék!</w:t>
      </w:r>
    </w:p>
    <w:p>
      <w:pPr>
        <w:pStyle w:val="Ekcim2"/>
        <w:rPr/>
      </w:pPr>
      <w:bookmarkStart w:id="33" w:name="__RefHeading___Toc170109308"/>
      <w:bookmarkEnd w:id="33"/>
      <w:r>
        <w:rPr/>
        <w:t>Félálomban</w:t>
      </w:r>
    </w:p>
    <w:p>
      <w:pPr>
        <w:pStyle w:val="Ekversszak"/>
        <w:rPr/>
      </w:pPr>
      <w:r>
        <w:rPr/>
        <w:t>Mint miniatűr tenger, úgy pezseg</w:t>
        <w:br/>
        <w:t>az elalvás előtti pillanat.</w:t>
        <w:br/>
        <w:t>Félálomképek rajzanak puhán:</w:t>
        <w:br/>
        <w:t>aranyhalak, gyöngyöző víz alatt.</w:t>
      </w:r>
    </w:p>
    <w:p>
      <w:pPr>
        <w:pStyle w:val="Ekversszak"/>
        <w:rPr/>
      </w:pPr>
      <w:r>
        <w:rPr/>
        <w:t>Kagylószemek, parányi fák között</w:t>
        <w:br/>
        <w:t>le-lebuknak a néhány centi mélybe,</w:t>
        <w:br/>
        <w:t>s megkettőződve, összenőtt uszonnyal</w:t>
        <w:br/>
        <w:t>lebegnek az üvegfalakhoz érve.</w:t>
      </w:r>
    </w:p>
    <w:p>
      <w:pPr>
        <w:pStyle w:val="Ekversszak"/>
        <w:rPr/>
      </w:pPr>
      <w:r>
        <w:rPr/>
        <w:t>Kaleidoszkóp! Bűvös akvárium,</w:t>
        <w:br/>
        <w:t>jutalma egy lemorzsolt, szürke napnak!</w:t>
        <w:br/>
        <w:t>Hosszan csillogtasd álmom szálait,</w:t>
        <w:br/>
        <w:t>míg a valótól lágyan elszakadnak.</w:t>
      </w:r>
    </w:p>
    <w:p>
      <w:pPr>
        <w:pStyle w:val="Ekcim2"/>
        <w:rPr/>
      </w:pPr>
      <w:bookmarkStart w:id="34" w:name="__RefHeading___Toc170109309"/>
      <w:bookmarkEnd w:id="34"/>
      <w:r>
        <w:rPr/>
        <w:t>Feszület</w:t>
      </w:r>
    </w:p>
    <w:p>
      <w:pPr>
        <w:pStyle w:val="Ekversszak"/>
        <w:rPr/>
      </w:pPr>
      <w:r>
        <w:rPr/>
        <w:t>Míg körbejárt a fény</w:t>
        <w:br/>
        <w:t>a márványfalakon,</w:t>
        <w:br/>
        <w:t>a szemem beléütközött,</w:t>
        <w:br/>
        <w:t>egyedül volt szerény</w:t>
        <w:br/>
        <w:t>aranytól csillogó</w:t>
        <w:br/>
        <w:t>kincsek, szárnyak, leplek között.</w:t>
      </w:r>
    </w:p>
    <w:p>
      <w:pPr>
        <w:pStyle w:val="Ekversszak"/>
        <w:rPr/>
      </w:pPr>
      <w:r>
        <w:rPr/>
        <w:t>Lába letört virág:</w:t>
        <w:br/>
        <w:t>két sápadt, gyenge szár,</w:t>
        <w:br/>
        <w:t>hervadtan csüng a kereszten,</w:t>
        <w:br/>
        <w:t>sovány bordái közt</w:t>
        <w:br/>
        <w:t>verdeső szíve már</w:t>
        <w:br/>
        <w:t>haló madár, tovalebben.</w:t>
      </w:r>
    </w:p>
    <w:p>
      <w:pPr>
        <w:pStyle w:val="Ekversszak"/>
        <w:rPr/>
      </w:pPr>
      <w:r>
        <w:rPr/>
        <w:t>Homlokába tövis-</w:t>
        <w:br/>
        <w:t>gyöngyöket mart a kín.</w:t>
        <w:br/>
        <w:t>Félig lehunyt lázas szemét,</w:t>
        <w:br/>
        <w:t>s vértelen ajkain</w:t>
        <w:br/>
        <w:t>már nem felejthetem</w:t>
        <w:br/>
        <w:t>a szenvedés igézetét.</w:t>
      </w:r>
    </w:p>
    <w:p>
      <w:pPr>
        <w:pStyle w:val="Ekcim2"/>
        <w:rPr/>
      </w:pPr>
      <w:bookmarkStart w:id="35" w:name="__RefHeading___Toc170109310"/>
      <w:bookmarkEnd w:id="35"/>
      <w:r>
        <w:rPr/>
        <w:t>Alkonyati jelenések</w:t>
      </w:r>
    </w:p>
    <w:p>
      <w:pPr>
        <w:pStyle w:val="Ekversszak"/>
        <w:rPr/>
      </w:pPr>
      <w:r>
        <w:rPr/>
        <w:t>A vízparti háztoronyból,</w:t>
        <w:br/>
        <w:t>egyszemélyes páholyomból</w:t>
        <w:br/>
        <w:t>szemközt a hatalmas éggel,</w:t>
        <w:br/>
        <w:t>minden este végignézem:</w:t>
      </w:r>
    </w:p>
    <w:p>
      <w:pPr>
        <w:pStyle w:val="Ekversszak"/>
        <w:rPr/>
      </w:pPr>
      <w:r>
        <w:rPr/>
        <w:t>Jelmezeiket felöltik,</w:t>
        <w:br/>
        <w:t>a nagy színpadot betöltik</w:t>
        <w:br/>
        <w:t>körül az alkonyi fények:</w:t>
        <w:br/>
        <w:t>kezdődnek a Jelenések.</w:t>
      </w:r>
    </w:p>
    <w:p>
      <w:pPr>
        <w:pStyle w:val="Ekversszak"/>
        <w:rPr/>
      </w:pPr>
      <w:r>
        <w:rPr/>
        <w:t>Hétfejű szörny hull a porba,</w:t>
        <w:br/>
        <w:t>lángot, vért lövell a torka,</w:t>
        <w:br/>
        <w:t>s feltündöklik a holdsarlón</w:t>
        <w:br/>
        <w:t>egy sugárköntösű asszony.</w:t>
      </w:r>
    </w:p>
    <w:p>
      <w:pPr>
        <w:pStyle w:val="Ekversszak"/>
        <w:rPr/>
      </w:pPr>
      <w:r>
        <w:rPr/>
        <w:t>Megnyílik az éj pecsétje,</w:t>
        <w:br/>
        <w:t>alászállunk mind a mélybe:</w:t>
        <w:br/>
        <w:t>az aznapi kis halálba,</w:t>
        <w:br/>
        <w:t>készen a feltámadásra.</w:t>
      </w:r>
    </w:p>
    <w:p>
      <w:pPr>
        <w:pStyle w:val="Ekcim2"/>
        <w:rPr/>
      </w:pPr>
      <w:bookmarkStart w:id="36" w:name="__RefHeading___Toc170109311"/>
      <w:bookmarkEnd w:id="36"/>
      <w:r>
        <w:rPr/>
        <w:t>Sötét lett</w:t>
      </w:r>
    </w:p>
    <w:p>
      <w:pPr>
        <w:pStyle w:val="Ekversszak"/>
        <w:rPr/>
      </w:pPr>
      <w:r>
        <w:rPr/>
        <w:t>A homokon még lomha és esetlen</w:t>
        <w:br/>
        <w:t>teste a vízen bont fehér vitorlát,</w:t>
        <w:br/>
        <w:t>fény csillan nyaka meghajló ívén:</w:t>
        <w:br/>
        <w:t>hószíntollú madár! így bukdácsoltál,</w:t>
        <w:br/>
        <w:t>s siklottál tova álmaid vizén.</w:t>
      </w:r>
    </w:p>
    <w:p>
      <w:pPr>
        <w:pStyle w:val="Ekversszak"/>
        <w:rPr/>
      </w:pPr>
      <w:r>
        <w:rPr/>
        <w:t>Szorongó életed holdkórosát,</w:t>
        <w:br/>
        <w:t>hosszú sugarak csalogattak egyre,</w:t>
        <w:br/>
        <w:t>önnönmagadtól mindig távolabb,</w:t>
        <w:br/>
        <w:t>ki az öbölből a nyílt tengerekre,</w:t>
        <w:br/>
        <w:t>amíg a part örökre elmarad.</w:t>
      </w:r>
    </w:p>
    <w:p>
      <w:pPr>
        <w:pStyle w:val="Ekversszak"/>
        <w:rPr/>
      </w:pPr>
      <w:r>
        <w:rPr/>
        <w:t>Mintha a föld gördült volna odább</w:t>
        <w:br/>
        <w:t>a szétfutó horizontok mögött;</w:t>
        <w:br/>
        <w:t>segélykeresve már hiába nézed,</w:t>
        <w:br/>
        <w:t>mert csak a víz, a nagy víz hömpölyög,</w:t>
        <w:br/>
        <w:t>s a rácsukódó égbolt is sötét lett.</w:t>
      </w:r>
    </w:p>
    <w:p>
      <w:pPr>
        <w:pStyle w:val="Ekcim2"/>
        <w:rPr/>
      </w:pPr>
      <w:bookmarkStart w:id="37" w:name="__RefHeading___Toc170109312"/>
      <w:bookmarkEnd w:id="37"/>
      <w:r>
        <w:rPr/>
        <w:t>Öröktől és azóta</w:t>
      </w:r>
    </w:p>
    <w:p>
      <w:pPr>
        <w:pStyle w:val="Ekversszak"/>
        <w:rPr/>
      </w:pPr>
      <w:r>
        <w:rPr/>
        <w:t>Öröktől és azóta</w:t>
        <w:br/>
        <w:t>érzem, hogy létezem,</w:t>
        <w:br/>
        <w:t>cél nélkül hull a porba</w:t>
        <w:br/>
        <w:t>mégis az életem.</w:t>
      </w:r>
    </w:p>
    <w:p>
      <w:pPr>
        <w:pStyle w:val="Ekversszak"/>
        <w:rPr/>
      </w:pPr>
      <w:r>
        <w:rPr/>
        <w:t>Bár volnék én a fecske,</w:t>
        <w:br/>
        <w:t>ha új nyarat csinál,</w:t>
        <w:br/>
        <w:t>magokat csipegetve</w:t>
        <w:br/>
        <w:t>az Úr lábainál.</w:t>
      </w:r>
    </w:p>
    <w:p>
      <w:pPr>
        <w:pStyle w:val="Ekversszak"/>
        <w:rPr/>
      </w:pPr>
      <w:r>
        <w:rPr/>
        <w:t>Bár lennék én a bánat,</w:t>
        <w:br/>
        <w:t>mely mindig felderül,</w:t>
        <w:br/>
        <w:t>ha fanyar italába</w:t>
        <w:br/>
        <w:t>egy csöppnyi méz kerül.</w:t>
      </w:r>
    </w:p>
    <w:p>
      <w:pPr>
        <w:pStyle w:val="Ekversszak"/>
        <w:rPr/>
      </w:pPr>
      <w:r>
        <w:rPr/>
        <w:t>Bár lehetnék a gyermek,</w:t>
        <w:br/>
        <w:t>aki csodára vár,</w:t>
        <w:br/>
        <w:t>s mélyén a rengetegnek</w:t>
        <w:br/>
        <w:t>hiszi: hazatalál.</w:t>
      </w:r>
    </w:p>
    <w:p>
      <w:pPr>
        <w:pStyle w:val="Ekversszak"/>
        <w:rPr/>
      </w:pPr>
      <w:r>
        <w:rPr/>
        <w:t>Azóta és örökre</w:t>
        <w:br/>
        <w:t>fizetnék bármivel,</w:t>
        <w:br/>
        <w:t>ha válhatnék a szóvá,</w:t>
        <w:br/>
        <w:t>amely nem hangzik el.</w:t>
      </w:r>
    </w:p>
    <w:p>
      <w:pPr>
        <w:pStyle w:val="Ekcim2"/>
        <w:rPr/>
      </w:pPr>
      <w:bookmarkStart w:id="38" w:name="__RefHeading___Toc170109313"/>
      <w:bookmarkEnd w:id="38"/>
      <w:r>
        <w:rPr/>
        <w:t>Könnyebb</w:t>
      </w:r>
    </w:p>
    <w:p>
      <w:pPr>
        <w:pStyle w:val="Ekversszak"/>
        <w:rPr/>
      </w:pPr>
      <w:r>
        <w:rPr/>
        <w:t>Jónak lenni azokhoz,</w:t>
        <w:br/>
        <w:t>akikhez kellett volna,</w:t>
        <w:br/>
        <w:t>késő: meghaltak már.</w:t>
        <w:br/>
        <w:t>S másokhoz mi közöm?</w:t>
        <w:br/>
        <w:t>Elég, hogy nem vagyok rossz;</w:t>
        <w:br/>
        <w:t>ezt biztosan megússza,</w:t>
        <w:br/>
        <w:t>kinek alkalma sincs.</w:t>
        <w:br/>
        <w:t>Könnyű sors; köszönöm.</w:t>
      </w:r>
    </w:p>
    <w:p>
      <w:pPr>
        <w:pStyle w:val="Ekversszak"/>
        <w:rPr/>
      </w:pPr>
      <w:r>
        <w:rPr/>
        <w:t>Egyedül lenni könnyebb.</w:t>
        <w:br/>
        <w:t>Akárki megmondhatja,</w:t>
        <w:br/>
        <w:t>ha kipróbálta egyszer,</w:t>
        <w:br/>
        <w:t>mitől annyira félt.</w:t>
        <w:br/>
        <w:t>Pitvarában a csöndnek,</w:t>
        <w:br/>
        <w:t>mely házába fogadja,</w:t>
        <w:br/>
        <w:t>kezet moshat, leülhet.</w:t>
        <w:br/>
        <w:t>Mint aki hazaért.</w:t>
      </w:r>
      <w:r>
        <w:br w:type="page"/>
      </w:r>
    </w:p>
    <w:p>
      <w:pPr>
        <w:pStyle w:val="Ekcim1"/>
        <w:rPr/>
      </w:pPr>
      <w:bookmarkStart w:id="39" w:name="__RefHeading___Toc170109314"/>
      <w:bookmarkEnd w:id="39"/>
      <w:r>
        <w:rPr/>
        <w:t>Családi fényképalbum</w:t>
      </w:r>
      <w:r>
        <w:br w:type="page"/>
      </w:r>
    </w:p>
    <w:p>
      <w:pPr>
        <w:pStyle w:val="Ekcim2"/>
        <w:rPr/>
      </w:pPr>
      <w:bookmarkStart w:id="40" w:name="__RefHeading___Toc170109315"/>
      <w:bookmarkEnd w:id="40"/>
      <w:r>
        <w:rPr/>
        <w:t>Nanó</w:t>
      </w:r>
    </w:p>
    <w:p>
      <w:pPr>
        <w:pStyle w:val="Ekversszak"/>
        <w:rPr/>
      </w:pPr>
      <w:r>
        <w:rPr/>
        <w:t>Kis nagyanyám csupa méltóság.</w:t>
        <w:br/>
        <w:t>Aprómintás fekete selyem-</w:t>
        <w:br/>
        <w:t>ruhája szinte suhog a képen.</w:t>
        <w:br/>
        <w:t>Egyidős lehet rajta velem.</w:t>
      </w:r>
    </w:p>
    <w:p>
      <w:pPr>
        <w:pStyle w:val="Ekversszak"/>
        <w:rPr/>
      </w:pPr>
      <w:r>
        <w:rPr/>
        <w:t>Fehér haj, kalap, nagy komolyság,</w:t>
        <w:br/>
        <w:t>csak a szeme sarka kacér.</w:t>
        <w:br/>
        <w:t>Festett-vörös, nadrágos unokája,</w:t>
        <w:br/>
        <w:t>bizony, közelébe sem ér.</w:t>
      </w:r>
    </w:p>
    <w:p>
      <w:pPr>
        <w:pStyle w:val="Ekversszak"/>
        <w:rPr/>
      </w:pPr>
      <w:r>
        <w:rPr/>
        <w:t>Nanóért még igazi párbajt</w:t>
        <w:br/>
        <w:t>vívott hajdan nagyapám</w:t>
        <w:br/>
        <w:t>egy elmúlt, másik századvégen,</w:t>
        <w:br/>
        <w:t>amely csak mese már.</w:t>
      </w:r>
    </w:p>
    <w:p>
      <w:pPr>
        <w:pStyle w:val="Ekversszak"/>
        <w:rPr/>
      </w:pPr>
      <w:r>
        <w:rPr/>
        <w:t>Úgy halt meg “ukránbetegségben”</w:t>
        <w:br/>
        <w:t>az ostrom után Pesten</w:t>
        <w:br/>
        <w:t>– épp felköltöztünk a pincéből –,</w:t>
        <w:br/>
        <w:t>hogy mellette észre se vettem.</w:t>
      </w:r>
    </w:p>
    <w:p>
      <w:pPr>
        <w:pStyle w:val="Ekcim2"/>
        <w:rPr/>
      </w:pPr>
      <w:bookmarkStart w:id="41" w:name="__RefHeading___Toc170109316"/>
      <w:bookmarkEnd w:id="41"/>
      <w:r>
        <w:rPr/>
        <w:t>Keri</w:t>
      </w:r>
    </w:p>
    <w:p>
      <w:pPr>
        <w:pStyle w:val="Ekversszak"/>
        <w:rPr/>
      </w:pPr>
      <w:r>
        <w:rPr/>
        <w:t>Századánál tíz évvel idősebb,</w:t>
        <w:br/>
        <w:t>mondta valamikor.</w:t>
        <w:br/>
        <w:t>Most végét járja a század,</w:t>
        <w:br/>
        <w:t>s ő majd húsz éve por.</w:t>
      </w:r>
    </w:p>
    <w:p>
      <w:pPr>
        <w:pStyle w:val="Ekversszak"/>
        <w:rPr/>
      </w:pPr>
      <w:r>
        <w:rPr/>
        <w:t>Nézd itt, ezen a képen!</w:t>
        <w:br/>
        <w:t>Húgára támaszkodik,</w:t>
        <w:br/>
        <w:t>tétovaság a szemében,</w:t>
        <w:br/>
        <w:t>hisz alig lát valamit.</w:t>
      </w:r>
    </w:p>
    <w:p>
      <w:pPr>
        <w:pStyle w:val="Ekversszak"/>
        <w:rPr/>
      </w:pPr>
      <w:r>
        <w:rPr/>
        <w:t>Szelíd kis domb a háta,</w:t>
        <w:br/>
        <w:t>görcsös ág a keze;</w:t>
        <w:br/>
        <w:t>a folyondáros házfal:</w:t>
        <w:br/>
        <w:t>legillőbb háttere.</w:t>
      </w:r>
    </w:p>
    <w:p>
      <w:pPr>
        <w:pStyle w:val="Ekversszak"/>
        <w:rPr/>
      </w:pPr>
      <w:r>
        <w:rPr/>
        <w:t>Mint karcsú, fiatal lányt</w:t>
        <w:br/>
        <w:t>őrzi másik fotó:</w:t>
        <w:br/>
        <w:t>könnyű, mint a gazella,</w:t>
        <w:br/>
        <w:t>szeme ábrándozó.</w:t>
      </w:r>
    </w:p>
    <w:p>
      <w:pPr>
        <w:pStyle w:val="Ekversszak"/>
        <w:rPr/>
      </w:pPr>
      <w:r>
        <w:rPr/>
        <w:t>Anyám nagyobb testvére,</w:t>
        <w:br/>
        <w:t>köztük tizenöt év;</w:t>
        <w:br/>
        <w:t>inkább volt pótmamája,</w:t>
        <w:br/>
        <w:t>később meg a miénk.</w:t>
      </w:r>
    </w:p>
    <w:p>
      <w:pPr>
        <w:pStyle w:val="Ekversszak"/>
        <w:rPr/>
      </w:pPr>
      <w:r>
        <w:rPr/>
        <w:t>Napsugaras kedélyén</w:t>
        <w:br/>
        <w:t>soha folt nem esett,</w:t>
        <w:br/>
        <w:t>így élte életünket</w:t>
        <w:br/>
        <w:t>a sajátja helyett.</w:t>
      </w:r>
    </w:p>
    <w:p>
      <w:pPr>
        <w:pStyle w:val="Ekversszak"/>
        <w:rPr/>
      </w:pPr>
      <w:r>
        <w:rPr/>
        <w:t>Mintha nem tudta volna,</w:t>
        <w:br/>
        <w:t>milyen nehéz neki,</w:t>
        <w:br/>
        <w:t>mindnyájunk kis cselédje,</w:t>
        <w:br/>
        <w:t>önzetlen, jó Keri.</w:t>
      </w:r>
    </w:p>
    <w:p>
      <w:pPr>
        <w:pStyle w:val="Ekcim2"/>
        <w:rPr/>
      </w:pPr>
      <w:bookmarkStart w:id="42" w:name="__RefHeading___Toc170109317"/>
      <w:bookmarkEnd w:id="42"/>
      <w:r>
        <w:rPr/>
        <w:t>Szüleim</w:t>
      </w:r>
    </w:p>
    <w:p>
      <w:pPr>
        <w:pStyle w:val="Ekversszak"/>
        <w:rPr/>
      </w:pPr>
      <w:r>
        <w:rPr/>
        <w:t>Szép férfi volt apám</w:t>
        <w:br/>
        <w:t>öregen is. Merészen</w:t>
        <w:br/>
        <w:t>szökő orr, dús szemöldök</w:t>
        <w:br/>
        <w:t>lombja alatt sötét szem.</w:t>
      </w:r>
    </w:p>
    <w:p>
      <w:pPr>
        <w:pStyle w:val="Ekversszak"/>
        <w:rPr/>
      </w:pPr>
      <w:r>
        <w:rPr/>
        <w:t>Arca inkább komor.</w:t>
        <w:br/>
        <w:t>Így, ritka mosolyának</w:t>
        <w:br/>
        <w:t>varázsa: mint ha gyors fény</w:t>
        <w:br/>
        <w:t>villant fel esti tájat.</w:t>
      </w:r>
    </w:p>
    <w:p>
      <w:pPr>
        <w:pStyle w:val="Ekversszak"/>
        <w:rPr/>
      </w:pPr>
      <w:r>
        <w:rPr/>
        <w:t>Anyám édes, szelíd,</w:t>
        <w:br/>
        <w:t>akár az este holdja.</w:t>
        <w:br/>
        <w:t>A fényképen apám</w:t>
        <w:br/>
        <w:t>gyöngéden átkarolja.</w:t>
      </w:r>
    </w:p>
    <w:p>
      <w:pPr>
        <w:pStyle w:val="Ekversszak"/>
        <w:rPr/>
      </w:pPr>
      <w:r>
        <w:rPr/>
        <w:t>Nyers kőszál s lenge völgy</w:t>
        <w:br/>
        <w:t>egymáshoz dőlve állnak,</w:t>
        <w:br/>
        <w:t>szépséges szobraként</w:t>
        <w:br/>
        <w:t>az összetartozásnak.</w:t>
      </w:r>
    </w:p>
    <w:p>
      <w:pPr>
        <w:pStyle w:val="Ekcim2"/>
        <w:rPr/>
      </w:pPr>
      <w:bookmarkStart w:id="43" w:name="__RefHeading___Toc170109318"/>
      <w:bookmarkEnd w:id="43"/>
      <w:r>
        <w:rPr/>
        <w:t>Gyerekek</w:t>
      </w:r>
    </w:p>
    <w:p>
      <w:pPr>
        <w:pStyle w:val="Ekversszak"/>
        <w:rPr/>
      </w:pPr>
      <w:r>
        <w:rPr/>
        <w:t>Itt hárman mi vagyunk,</w:t>
        <w:br/>
        <w:t>Rékasy-gyerekek,</w:t>
        <w:br/>
        <w:t>Tomi öt, Gyuszi nyolc,</w:t>
        <w:br/>
        <w:t>magam tíz évesek.</w:t>
      </w:r>
    </w:p>
    <w:p>
      <w:pPr>
        <w:pStyle w:val="Ekversszak"/>
        <w:rPr/>
      </w:pPr>
      <w:r>
        <w:rPr/>
        <w:t>Tomi vidám kis képe</w:t>
        <w:br/>
        <w:t>szélesen vigyorog.</w:t>
        <w:br/>
        <w:t>Gyuszi a legjobb képű.</w:t>
        <w:br/>
        <w:t>Én még copfos vagyok.</w:t>
      </w:r>
    </w:p>
    <w:p>
      <w:pPr>
        <w:pStyle w:val="Ekversszak"/>
        <w:rPr/>
      </w:pPr>
      <w:r>
        <w:rPr/>
        <w:t>A felvételt profi</w:t>
        <w:br/>
        <w:t>fényképész készítette:</w:t>
        <w:br/>
        <w:t>vidéket járó majsztró.</w:t>
        <w:br/>
        <w:t>Utána kiszínezte.</w:t>
      </w:r>
    </w:p>
    <w:p>
      <w:pPr>
        <w:pStyle w:val="Ekversszak"/>
        <w:rPr/>
      </w:pPr>
      <w:r>
        <w:rPr/>
        <w:t>Így aztán megbecsültük.</w:t>
        <w:br/>
        <w:t>Bekeretezve szépen</w:t>
        <w:br/>
        <w:t>az ebédlőben lógott</w:t>
        <w:br/>
        <w:t>szüleim életében.</w:t>
      </w:r>
    </w:p>
    <w:p>
      <w:pPr>
        <w:pStyle w:val="Ekversszak"/>
        <w:rPr/>
      </w:pPr>
      <w:r>
        <w:rPr/>
        <w:t>Ötvenöt és hatvan közt</w:t>
        <w:br/>
        <w:t>járunk – épp félszáz éve!</w:t>
        <w:br/>
        <w:t>Ki hitte volna akkor,</w:t>
        <w:br/>
        <w:t>hogy ezt is még megérje.</w:t>
      </w:r>
    </w:p>
    <w:p>
      <w:pPr>
        <w:pStyle w:val="Ekversszak"/>
        <w:rPr/>
      </w:pPr>
      <w:r>
        <w:rPr/>
        <w:t>Illett hát elővenni,</w:t>
        <w:br/>
        <w:t>hogy újból kitanuljuk,</w:t>
        <w:br/>
        <w:t>két öregúr pocakkal</w:t>
        <w:br/>
        <w:t>s én: harminctól a húguk.</w:t>
      </w:r>
    </w:p>
    <w:p>
      <w:pPr>
        <w:pStyle w:val="Ekcim2"/>
        <w:rPr/>
      </w:pPr>
      <w:bookmarkStart w:id="44" w:name="__RefHeading___Toc170109319"/>
      <w:bookmarkEnd w:id="44"/>
      <w:r>
        <w:rPr/>
        <w:t>Anyám</w:t>
      </w:r>
    </w:p>
    <w:p>
      <w:pPr>
        <w:pStyle w:val="Ekversszak"/>
        <w:rPr/>
      </w:pPr>
      <w:r>
        <w:rPr/>
        <w:t>Mellettem ülsz, ha ébredek.</w:t>
        <w:br/>
        <w:t>Szemed fölöttem mosolyog.</w:t>
        <w:br/>
        <w:t>Széthajtod hajad lombját,</w:t>
        <w:br/>
        <w:t>kivillan szelíd homlokod.</w:t>
      </w:r>
    </w:p>
    <w:p>
      <w:pPr>
        <w:pStyle w:val="Ekversszak"/>
        <w:rPr/>
      </w:pPr>
      <w:r>
        <w:rPr/>
        <w:t>Messziről úszik be arcod:</w:t>
        <w:br/>
        <w:t>egy óceánnyi múlt mögül.</w:t>
        <w:br/>
        <w:t>Még csaknem fiatal vagy.</w:t>
        <w:br/>
        <w:t>Pár kis sugár szemed körül.</w:t>
      </w:r>
    </w:p>
    <w:p>
      <w:pPr>
        <w:pStyle w:val="Ekversszak"/>
        <w:rPr/>
      </w:pPr>
      <w:r>
        <w:rPr/>
        <w:t>De nem jöttél el tegnap.</w:t>
        <w:br/>
        <w:t>Ma is nélküled telt a nap.</w:t>
        <w:br/>
        <w:t>Behúzza függönyét az éj,</w:t>
        <w:br/>
        <w:t>s nem hívtalak, nem vártalak.</w:t>
      </w:r>
    </w:p>
    <w:p>
      <w:pPr>
        <w:pStyle w:val="Ekversszak"/>
        <w:rPr/>
      </w:pPr>
      <w:r>
        <w:rPr/>
        <w:t>Elsüllyedsz lassan bennem?</w:t>
        <w:br/>
        <w:t>Arcod vonásaimban él.</w:t>
        <w:br/>
        <w:t>Megrebben számon a neved:</w:t>
        <w:br/>
        <w:t>egy gyors fohász a holtakért.</w:t>
      </w:r>
    </w:p>
    <w:p>
      <w:pPr>
        <w:pStyle w:val="Ekcim2"/>
        <w:rPr/>
      </w:pPr>
      <w:bookmarkStart w:id="45" w:name="__RefHeading___Toc170109320"/>
      <w:bookmarkEnd w:id="45"/>
      <w:r>
        <w:rPr/>
        <w:t>Anyám mosolya</w:t>
      </w:r>
    </w:p>
    <w:p>
      <w:pPr>
        <w:pStyle w:val="Ekversszak"/>
        <w:rPr/>
      </w:pPr>
      <w:r>
        <w:rPr/>
        <w:t>Egy félmosoly,</w:t>
        <w:br/>
        <w:t>az ajkak alig-rebbenése:</w:t>
        <w:br/>
        <w:t>felhőkön átoson</w:t>
        <w:br/>
        <w:t>egy csöpp fény, alig venni észre;</w:t>
        <w:br/>
        <w:t>épp csak megérint,</w:t>
        <w:br/>
        <w:t>mint madár szárnya a folyót,</w:t>
        <w:br/>
        <w:t>s tovább gyűrűzik</w:t>
        <w:br/>
        <w:t>bennem a mosolyod.</w:t>
      </w:r>
      <w:r>
        <w:br w:type="page"/>
      </w:r>
    </w:p>
    <w:p>
      <w:pPr>
        <w:pStyle w:val="Ekcim1"/>
        <w:rPr/>
      </w:pPr>
      <w:bookmarkStart w:id="46" w:name="__RefHeading___Toc170109321"/>
      <w:bookmarkEnd w:id="46"/>
      <w:r>
        <w:rPr/>
        <w:t>A közhely védelmében</w:t>
      </w:r>
      <w:r>
        <w:br w:type="page"/>
      </w:r>
    </w:p>
    <w:p>
      <w:pPr>
        <w:pStyle w:val="Ekcim2"/>
        <w:rPr/>
      </w:pPr>
      <w:bookmarkStart w:id="47" w:name="__RefHeading___Toc170109322"/>
      <w:bookmarkEnd w:id="47"/>
      <w:r>
        <w:rPr/>
        <w:t>Ihlet</w:t>
      </w:r>
    </w:p>
    <w:p>
      <w:pPr>
        <w:pStyle w:val="Ekversszak"/>
        <w:rPr/>
      </w:pPr>
      <w:r>
        <w:rPr/>
        <w:t>Nem olyan extra lelkiállapotban</w:t>
        <w:br/>
        <w:t>készül a vers, mint ahogy azt</w:t>
        <w:br/>
        <w:t>a laikus hiszi.</w:t>
        <w:br/>
        <w:t>A révedezés, az ihlet szakasza</w:t>
        <w:br/>
        <w:t>gyakran elkülönül időben,</w:t>
        <w:br/>
        <w:t>és utcán, villamoson, társaságban</w:t>
        <w:br/>
        <w:t>– a legalkalmatlanabb körülmények között –</w:t>
        <w:br/>
        <w:t>lepi meg a rá hajlamosakat.</w:t>
        <w:br/>
        <w:t>Ilyenkor hagyja el az ember</w:t>
        <w:br/>
        <w:t>a csomagját, száll másik buszra,</w:t>
        <w:br/>
        <w:t>felejt el ebédelni,</w:t>
        <w:br/>
        <w:t>köszön teljesen ismeretleneknek.</w:t>
        <w:br/>
        <w:t>Ilyenkor gyűlik, gyűrűzik, hullámzik</w:t>
        <w:br/>
        <w:t>valami a tudatalattiban.</w:t>
        <w:br/>
        <w:t>Rögzítése csak koncentráció.</w:t>
      </w:r>
    </w:p>
    <w:p>
      <w:pPr>
        <w:pStyle w:val="Ekcim2"/>
        <w:rPr/>
      </w:pPr>
      <w:bookmarkStart w:id="48" w:name="__RefHeading___Toc170109323"/>
      <w:bookmarkEnd w:id="48"/>
      <w:r>
        <w:rPr/>
        <w:t>A közhely védelmében</w:t>
      </w:r>
    </w:p>
    <w:p>
      <w:pPr>
        <w:pStyle w:val="Ekversszak"/>
        <w:rPr/>
      </w:pPr>
      <w:r>
        <w:rPr/>
        <w:t>Miért bántjuk annyit a közhelyeket?</w:t>
        <w:br/>
        <w:t>Hiszen a szegény közhely</w:t>
        <w:br/>
        <w:t>is egyszer zsenge és friss</w:t>
        <w:br/>
        <w:t>gyümölcs mindenki ínyén.</w:t>
      </w:r>
    </w:p>
    <w:p>
      <w:pPr>
        <w:pStyle w:val="Ekversszak"/>
        <w:rPr/>
      </w:pPr>
      <w:r>
        <w:rPr/>
        <w:t>S mi lehet szomorúbb,</w:t>
        <w:br/>
        <w:t>mint ha valaki már mindent látott,</w:t>
        <w:br/>
        <w:t>minden könyvet elolvasott,</w:t>
        <w:br/>
        <w:t>így mindig ugyanegy közhelybe botlik:</w:t>
        <w:br/>
        <w:t>„nincs új a nap alatt”?</w:t>
      </w:r>
    </w:p>
    <w:p>
      <w:pPr>
        <w:pStyle w:val="Ekversszak"/>
        <w:rPr/>
      </w:pPr>
      <w:r>
        <w:rPr/>
        <w:t>Inkább mosolyogjanak meg,</w:t>
        <w:br/>
        <w:t>naiv lelkendezőt, tudatlant.</w:t>
        <w:br/>
        <w:t>Legyek csak balga felfedező</w:t>
        <w:br/>
        <w:t>lejárt csodák közt.</w:t>
        <w:br/>
        <w:t>Kívánok magamnak sok</w:t>
        <w:br/>
        <w:t>közhelyes boldogságot</w:t>
        <w:br/>
        <w:t>a legutolsó, garantáltan</w:t>
        <w:br/>
        <w:t>individuális kalandig.</w:t>
      </w:r>
    </w:p>
    <w:p>
      <w:pPr>
        <w:pStyle w:val="Ekcim2"/>
        <w:rPr/>
      </w:pPr>
      <w:bookmarkStart w:id="49" w:name="__RefHeading___Toc170109324"/>
      <w:bookmarkEnd w:id="49"/>
      <w:r>
        <w:rPr/>
        <w:t>Kolumbusz tojása</w:t>
      </w:r>
    </w:p>
    <w:p>
      <w:pPr>
        <w:pStyle w:val="Ekversszak"/>
        <w:rPr/>
      </w:pPr>
      <w:r>
        <w:rPr/>
        <w:t>Fél a szörnyű csapástól,</w:t>
        <w:br/>
        <w:t>hogy kiszórja a rosta,</w:t>
        <w:br/>
        <w:t>mert az elnyűtt csapáson</w:t>
        <w:br/>
        <w:t>a Parnasszust taposta.</w:t>
      </w:r>
    </w:p>
    <w:p>
      <w:pPr>
        <w:pStyle w:val="Ekversszak"/>
        <w:rPr/>
      </w:pPr>
      <w:r>
        <w:rPr/>
        <w:t>Locspocs, latyak s megint</w:t>
        <w:br/>
        <w:t>kátyú fenyegeti:</w:t>
        <w:br/>
        <w:t>hogyan lehetne itt</w:t>
        <w:br/>
        <w:t>szárnyat növeszteni?</w:t>
      </w:r>
    </w:p>
    <w:p>
      <w:pPr>
        <w:pStyle w:val="Ekversszak"/>
        <w:rPr/>
      </w:pPr>
      <w:r>
        <w:rPr/>
        <w:t>Addio, régi vers,</w:t>
        <w:br/>
        <w:t>amelyre nincs bocsánat!</w:t>
        <w:br/>
        <w:t>Sutba kell vágni ezt</w:t>
        <w:br/>
        <w:t>az ezredvég fiának</w:t>
      </w:r>
    </w:p>
    <w:p>
      <w:pPr>
        <w:pStyle w:val="Ekversszak"/>
        <w:rPr/>
      </w:pPr>
      <w:r>
        <w:rPr/>
        <w:t>s lányának egyaránt.</w:t>
        <w:br/>
        <w:t>Követ másféle elvet:</w:t>
        <w:br/>
        <w:t>Lám, enjambement gyanánt</w:t>
        <w:br/>
        <w:t>megfelel egyetlen bet-</w:t>
      </w:r>
    </w:p>
    <w:p>
      <w:pPr>
        <w:pStyle w:val="Ekversszak"/>
        <w:rPr/>
      </w:pPr>
      <w:r>
        <w:rPr/>
        <w:t>ű is, az angyalát!</w:t>
        <w:br/>
        <w:t>és angyalszárnyakon</w:t>
        <w:br/>
        <w:t>ű is, az angyal, át-</w:t>
        <w:br/>
        <w:t>röpül a versszakon.</w:t>
      </w:r>
    </w:p>
    <w:p>
      <w:pPr>
        <w:pStyle w:val="Ekcim2"/>
        <w:rPr/>
      </w:pPr>
      <w:bookmarkStart w:id="50" w:name="__RefHeading___Toc170109325"/>
      <w:bookmarkEnd w:id="50"/>
      <w:r>
        <w:rPr/>
        <w:t>Versdivat</w:t>
      </w:r>
    </w:p>
    <w:p>
      <w:pPr>
        <w:pStyle w:val="Ekversszak"/>
        <w:rPr/>
      </w:pPr>
      <w:r>
        <w:rPr/>
        <w:t>Légyen krinolin, paróka,</w:t>
        <w:br/>
        <w:t>bukjelszoknya vagy mini,</w:t>
        <w:br/>
        <w:t>ha a szokás parancsolja,</w:t>
        <w:br/>
        <w:t>a legbölcsebb: hordani.</w:t>
      </w:r>
    </w:p>
    <w:p>
      <w:pPr>
        <w:pStyle w:val="Ekversszak"/>
        <w:rPr/>
      </w:pPr>
      <w:r>
        <w:rPr/>
        <w:t>Az új divat csak egy áron</w:t>
        <w:br/>
        <w:t>tűri el a rímeket:</w:t>
        <w:br/>
        <w:t>hogyha kancsal s csúfondáros</w:t>
        <w:br/>
        <w:t>töltetű a versezet.</w:t>
      </w:r>
    </w:p>
    <w:p>
      <w:pPr>
        <w:pStyle w:val="Ekversszak"/>
        <w:rPr/>
      </w:pPr>
      <w:r>
        <w:rPr/>
        <w:t>Versritmusra sincs ma szükség.</w:t>
        <w:br/>
        <w:t>S nem hendikep semmiképp:</w:t>
        <w:br/>
        <w:t>minél nagyobb képtelenség,</w:t>
        <w:br/>
        <w:t>annál módisabb a kép.</w:t>
      </w:r>
    </w:p>
    <w:p>
      <w:pPr>
        <w:pStyle w:val="Ekversszak"/>
        <w:rPr/>
      </w:pPr>
      <w:r>
        <w:rPr/>
        <w:t>(Bár e kunszttal már a pajzán</w:t>
        <w:br/>
        <w:t>gyermekkánon kirukkol:</w:t>
        <w:br/>
        <w:t>„Száraz tónak nedves partján</w:t>
        <w:br/>
        <w:t>döglött béka kuruttyol.”)</w:t>
      </w:r>
    </w:p>
    <w:p>
      <w:pPr>
        <w:pStyle w:val="Ekcim2"/>
        <w:rPr/>
      </w:pPr>
      <w:bookmarkStart w:id="51" w:name="__RefHeading___Toc170109326"/>
      <w:bookmarkEnd w:id="51"/>
      <w:r>
        <w:rPr/>
        <w:t>Kezdem megkedvelni</w:t>
      </w:r>
    </w:p>
    <w:p>
      <w:pPr>
        <w:pStyle w:val="Ekversszak"/>
        <w:rPr/>
      </w:pPr>
      <w:r>
        <w:rPr/>
        <w:t>Kicsit idegen volt először,</w:t>
        <w:br/>
        <w:t>de kezdem megkedvelni lassan</w:t>
        <w:br/>
        <w:t>a mai furcsa versszokást:</w:t>
        <w:br/>
        <w:t>e némiképp dallamosabb</w:t>
        <w:br/>
        <w:t>prózában művelt, csattanóra</w:t>
        <w:br/>
        <w:t>kihegyezett és bizarr ötletekkel</w:t>
        <w:br/>
        <w:t>tűzdelt, laza beszédet.</w:t>
        <w:br/>
        <w:t>Folyhat az aztán bármiről –</w:t>
        <w:br/>
        <w:t>a témakör kétségtelen kitágult.</w:t>
        <w:br/>
        <w:t>Szinte semmi sem köti a beszélőt;</w:t>
        <w:br/>
        <w:t>mintha lezser baráti társaságban,</w:t>
        <w:br/>
        <w:t>néhány pohár könnyű bor mellett</w:t>
        <w:br/>
        <w:t>engedné el magát, bravúros</w:t>
        <w:br/>
        <w:t>füstkarikákat eregetve.</w:t>
        <w:br/>
        <w:t>Az érzelmeket rejtegetni kell,</w:t>
        <w:br/>
        <w:t>de csak annyira, hogy a hallgató</w:t>
        <w:br/>
        <w:t>észrevegye és megörüljön,</w:t>
        <w:br/>
        <w:t>akár húsvétkor a bokrok közé</w:t>
        <w:br/>
        <w:t>dugott csokoládé tojásnak.</w:t>
        <w:br/>
        <w:t>Tartózkodóbb s bizalmasabb a hang –</w:t>
        <w:br/>
        <w:t>egyszerre mind a kettő.</w:t>
        <w:br/>
        <w:t>A két fél eközben összekacsint;</w:t>
        <w:br/>
        <w:t>értik egymást, és élvezik</w:t>
        <w:br/>
        <w:t>a körön kívül értetlenkedéssel,</w:t>
        <w:br/>
        <w:t>fejcsóválva fogadott szüleményt:</w:t>
        <w:br/>
        <w:t>mit hullat épp most Pegazus,</w:t>
        <w:br/>
        <w:t>tollat – vagy amit a többi ló?</w:t>
      </w:r>
    </w:p>
    <w:p>
      <w:pPr>
        <w:pStyle w:val="Ekcim2"/>
        <w:rPr/>
      </w:pPr>
      <w:bookmarkStart w:id="52" w:name="__RefHeading___Toc170109327"/>
      <w:bookmarkEnd w:id="52"/>
      <w:r>
        <w:rPr/>
        <w:t>Hangod mutál</w:t>
      </w:r>
    </w:p>
    <w:p>
      <w:pPr>
        <w:pStyle w:val="Ekversszak"/>
        <w:rPr/>
      </w:pPr>
      <w:r>
        <w:rPr/>
        <w:t>Hangod mutál,</w:t>
        <w:br/>
        <w:t>bár nem vagy hímnemű,</w:t>
        <w:br/>
        <w:t>még kevésbé kamaszkorú.</w:t>
        <w:br/>
        <w:t>Hajszálnyival naponta esendőbb</w:t>
        <w:br/>
        <w:t>tested gyors változása</w:t>
        <w:br/>
        <w:t>sem függ össze nemi hormonokkal:</w:t>
        <w:br/>
        <w:t>egészen másfajta gyümölcsöt</w:t>
        <w:br/>
        <w:t>érlel benne a süllyedő idő.</w:t>
      </w:r>
    </w:p>
    <w:p>
      <w:pPr>
        <w:pStyle w:val="Ekcim2"/>
        <w:rPr/>
      </w:pPr>
      <w:bookmarkStart w:id="53" w:name="__RefHeading___Toc170109328"/>
      <w:bookmarkEnd w:id="53"/>
      <w:r>
        <w:rPr/>
        <w:t>Megtörtént esetek</w:t>
      </w:r>
    </w:p>
    <w:p>
      <w:pPr>
        <w:pStyle w:val="Ekversszak"/>
        <w:rPr/>
      </w:pPr>
      <w:r>
        <w:rPr/>
        <w:t>A szépszavú képviselőnő</w:t>
        <w:br/>
        <w:t>a parlamentben búgta:</w:t>
        <w:br/>
        <w:t xml:space="preserve">Örök példaként </w:t>
      </w:r>
      <w:r>
        <w:rPr>
          <w:i/>
        </w:rPr>
        <w:t>álljék</w:t>
      </w:r>
      <w:r>
        <w:rPr/>
        <w:t xml:space="preserve"> előttünk</w:t>
        <w:br/>
        <w:t>X meg Y útja.</w:t>
      </w:r>
    </w:p>
    <w:p>
      <w:pPr>
        <w:pStyle w:val="Ekversszak"/>
        <w:rPr/>
      </w:pPr>
      <w:r>
        <w:rPr/>
        <w:t>Nekem rögtön beugrott erre</w:t>
        <w:br/>
        <w:t>Z doktor, a goromba,</w:t>
        <w:br/>
        <w:t>ki ráförmedt a betegére,</w:t>
        <w:br/>
        <w:t>egy finom úrasszonyra.</w:t>
      </w:r>
    </w:p>
    <w:p>
      <w:pPr>
        <w:pStyle w:val="Ekversszak"/>
        <w:rPr/>
      </w:pPr>
      <w:r>
        <w:rPr/>
        <w:t xml:space="preserve">Csúnyán </w:t>
      </w:r>
      <w:r>
        <w:rPr>
          <w:i/>
        </w:rPr>
        <w:t>köhögöm</w:t>
      </w:r>
      <w:r>
        <w:rPr/>
        <w:t xml:space="preserve"> – szólt a hölgy;</w:t>
        <w:br/>
        <w:t>a doktor úr vörös lett:</w:t>
        <w:br/>
        <w:t>Maga nekem itt ne ragozzon,</w:t>
        <w:br/>
        <w:t>meg se mukkanjon többet!</w:t>
      </w:r>
    </w:p>
    <w:p>
      <w:pPr>
        <w:pStyle w:val="Ekcim2"/>
        <w:rPr/>
      </w:pPr>
      <w:bookmarkStart w:id="54" w:name="__RefHeading___Toc170109329"/>
      <w:bookmarkEnd w:id="54"/>
      <w:r>
        <w:rPr/>
        <w:t>A kép</w:t>
      </w:r>
    </w:p>
    <w:p>
      <w:pPr>
        <w:pStyle w:val="Ekversszak"/>
        <w:rPr/>
      </w:pPr>
      <w:r>
        <w:rPr/>
        <w:t>Ahogy a vicc, az anekdota születik,</w:t>
        <w:br/>
        <w:t>előbb a csattanó,</w:t>
        <w:br/>
        <w:t>s hozzá kerekítjük takarosan</w:t>
        <w:br/>
        <w:t>az előzményt, a többit:</w:t>
        <w:br/>
        <w:t>versben a legelső a kép.</w:t>
        <w:br/>
        <w:t>„Hervadása liliomhullás volt” –</w:t>
        <w:br/>
        <w:t>s lett belőle a Szép Ilonka.</w:t>
      </w:r>
    </w:p>
    <w:p>
      <w:pPr>
        <w:pStyle w:val="Ekcim2"/>
        <w:rPr/>
      </w:pPr>
      <w:bookmarkStart w:id="55" w:name="__RefHeading___Toc170109330"/>
      <w:bookmarkEnd w:id="55"/>
      <w:r>
        <w:rPr/>
        <w:t>Kopaszodó barátomnak</w:t>
      </w:r>
    </w:p>
    <w:p>
      <w:pPr>
        <w:pStyle w:val="Ekversszak"/>
        <w:rPr/>
      </w:pPr>
      <w:r>
        <w:rPr/>
        <w:t>Faszcináló szőrzetednek</w:t>
        <w:br/>
        <w:t>régi helyén csak homlok van;</w:t>
        <w:br/>
        <w:t>mivel vigasztaljalak meg</w:t>
        <w:br/>
        <w:t>vigasztalan bánatodban?</w:t>
      </w:r>
    </w:p>
    <w:p>
      <w:pPr>
        <w:pStyle w:val="Ekversszak"/>
        <w:rPr/>
      </w:pPr>
      <w:r>
        <w:rPr/>
        <w:t>Mire volt jó? Puszta gondnak!</w:t>
        <w:br/>
        <w:t>Tar fejjel is kapsz menyecskét.</w:t>
        <w:br/>
        <w:t>Sámsonnak és Absalomnak</w:t>
        <w:br/>
        <w:t>is a haj okozta vesztét.</w:t>
      </w:r>
      <w:r>
        <w:br w:type="page"/>
      </w:r>
    </w:p>
    <w:p>
      <w:pPr>
        <w:pStyle w:val="Ekcim1"/>
        <w:rPr/>
      </w:pPr>
      <w:bookmarkStart w:id="56" w:name="__RefHeading___Toc170109331"/>
      <w:bookmarkEnd w:id="56"/>
      <w:r>
        <w:rPr/>
        <w:t>Meleg szoba</w:t>
      </w:r>
      <w:r>
        <w:br w:type="page"/>
      </w:r>
    </w:p>
    <w:p>
      <w:pPr>
        <w:pStyle w:val="Ekcim2"/>
        <w:rPr/>
      </w:pPr>
      <w:bookmarkStart w:id="57" w:name="__RefHeading___Toc170109332"/>
      <w:bookmarkEnd w:id="57"/>
      <w:r>
        <w:rPr/>
        <w:t>Támár</w:t>
      </w:r>
    </w:p>
    <w:p>
      <w:pPr>
        <w:pStyle w:val="Ekversszak"/>
        <w:rPr/>
      </w:pPr>
      <w:r>
        <w:rPr/>
        <w:t>Támár – Thomas Mann felfogása szerint –</w:t>
        <w:br/>
        <w:t>tiszteletre méltó okból cselekedett,</w:t>
        <w:br/>
        <w:t>amikor, második özvegysége idején,</w:t>
        <w:br/>
        <w:t>szajhának öltözve elcsábította Júdát.</w:t>
        <w:br/>
        <w:t>Tette mindezt ősanyasága érdekében,</w:t>
        <w:br/>
        <w:t>hogy az üdvtörténetben</w:t>
        <w:br/>
        <w:t>a maga helyét kiverekedje.</w:t>
        <w:br/>
        <w:t>Persze a Biblia néhány sorából</w:t>
        <w:br/>
        <w:t>nem ismerhetjük Támár</w:t>
        <w:br/>
        <w:t>mélyebb motivációját;</w:t>
        <w:br/>
        <w:t>nem látjuk az egyenes tartású</w:t>
        <w:br/>
        <w:t>vonzó fiatal nőt</w:t>
        <w:br/>
        <w:t>összehúzott szemöldökkel figyelve</w:t>
        <w:br/>
        <w:t>a pátriárka Jákob lábánál ülni.</w:t>
        <w:br/>
        <w:t>Ő, ahogy a nagy író kitalálta,</w:t>
        <w:br/>
        <w:t>a tanításra, Istenre mindenkinél fogékonyabb,</w:t>
        <w:br/>
        <w:t>eltökélt és kellőképpen furfangos teremtés:</w:t>
        <w:br/>
        <w:t>kedvencem az ószövetség asszonyai közül.</w:t>
        <w:br/>
        <w:t>A szeplőtlen szűz fordított előképe.</w:t>
        <w:br/>
        <w:t>Mindketten mindenekfölött anyák,</w:t>
        <w:br/>
        <w:t>méhük gyümölcse „áldott”</w:t>
        <w:br/>
        <w:t>(Támáré csak egy szem a láncban),</w:t>
        <w:br/>
        <w:t>s tudatában vannak a magas küldetésnek:</w:t>
        <w:br/>
        <w:t>Mária alázattal, engedelmesen elfogadja sorsát,</w:t>
        <w:br/>
        <w:t>Támár maga veszi azt a kezébe.</w:t>
        <w:br/>
        <w:t>S bár nem finnyás az eszközökben,</w:t>
        <w:br/>
        <w:t>bátorságát csak csodálni tudom,</w:t>
        <w:br/>
        <w:t>tapsolva néki s elismételve</w:t>
        <w:br/>
        <w:t>a megszégyenült Júda szavait:</w:t>
        <w:br/>
        <w:t>„igazabb ő nálamnál”.</w:t>
      </w:r>
    </w:p>
    <w:p>
      <w:pPr>
        <w:pStyle w:val="Ekcim2"/>
        <w:rPr/>
      </w:pPr>
      <w:bookmarkStart w:id="58" w:name="__RefHeading___Toc170109333"/>
      <w:bookmarkEnd w:id="58"/>
      <w:r>
        <w:rPr/>
        <w:t>Miért nem?</w:t>
      </w:r>
    </w:p>
    <w:p>
      <w:pPr>
        <w:pStyle w:val="Ekversszak"/>
        <w:rPr/>
      </w:pPr>
      <w:r>
        <w:rPr/>
        <w:t>Nincsenek szárnyaim,</w:t>
        <w:br/>
        <w:t>kopoltyúm,</w:t>
        <w:br/>
        <w:t>árnyékot adó lombjaim.</w:t>
      </w:r>
    </w:p>
    <w:p>
      <w:pPr>
        <w:pStyle w:val="Ekversszak"/>
        <w:rPr/>
      </w:pPr>
      <w:r>
        <w:rPr/>
        <w:t>Nem szárnyalok,</w:t>
        <w:br/>
        <w:t>mélyekbe nem hatoltam,</w:t>
        <w:br/>
        <w:t>magamat sem oltalmazom.</w:t>
      </w:r>
    </w:p>
    <w:p>
      <w:pPr>
        <w:pStyle w:val="Ekversszak"/>
        <w:rPr/>
      </w:pPr>
      <w:r>
        <w:rPr/>
        <w:t>Mért nem vettél a szárnyaidra,</w:t>
        <w:br/>
        <w:t>oltottál belém bölcsességet,</w:t>
        <w:br/>
        <w:t>óvtál meg a kiszáradástól?</w:t>
      </w:r>
    </w:p>
    <w:p>
      <w:pPr>
        <w:pStyle w:val="Ekversszak"/>
        <w:rPr/>
      </w:pPr>
      <w:r>
        <w:rPr/>
        <w:t>Vagy mért nem élek legalább</w:t>
        <w:br/>
        <w:t>oly boldog-öntudatlanul,</w:t>
        <w:br/>
        <w:t>mint a halak, a madarak s a fák?</w:t>
      </w:r>
    </w:p>
    <w:p>
      <w:pPr>
        <w:pStyle w:val="Ekcim2"/>
        <w:rPr/>
      </w:pPr>
      <w:bookmarkStart w:id="59" w:name="__RefHeading___Toc170109334"/>
      <w:bookmarkEnd w:id="59"/>
      <w:r>
        <w:rPr/>
        <w:t>Főnevek</w:t>
      </w:r>
    </w:p>
    <w:p>
      <w:pPr>
        <w:pStyle w:val="Ekversszak"/>
        <w:rPr/>
      </w:pPr>
      <w:r>
        <w:rPr/>
        <w:t>Anya, arc, angyal, alkony,</w:t>
        <w:br/>
        <w:t>álom, áhítat, árnyék,</w:t>
        <w:br/>
        <w:t>béke, boldogság, búcsú,</w:t>
        <w:br/>
        <w:t>csönd, csoda, csipke, csillag,</w:t>
        <w:br/>
        <w:t>dallam, dér, domb, derű,</w:t>
        <w:br/>
        <w:t>elme, emlék, eső, est,</w:t>
        <w:br/>
        <w:t>ég, éden, élet, éj,</w:t>
        <w:br/>
        <w:t>fény, felhő, fű, fenyő,</w:t>
        <w:br/>
        <w:t>galamb, gyökér, gyümölcs,</w:t>
        <w:br/>
        <w:t>hajnal, hegy, hó, halál,</w:t>
        <w:br/>
        <w:t>ima, írás, idő,</w:t>
        <w:br/>
        <w:t>jég, jel, jövendő, jóság,</w:t>
        <w:br/>
        <w:t>kapu, kút, kő, kehely,</w:t>
        <w:br/>
        <w:t>lomb, lélek, levegő,</w:t>
        <w:br/>
        <w:t>menny, magasság, madár,</w:t>
        <w:br/>
        <w:t>nád, nap, nyár, nyugalom,</w:t>
        <w:br/>
        <w:t>oltár, oltalom, otthon,</w:t>
        <w:br/>
        <w:t>őz, ösvény, ősz, öröm,</w:t>
        <w:br/>
        <w:t>pára, part, pillanat,</w:t>
        <w:br/>
        <w:t>rét, rózsa, rügy, remény,</w:t>
        <w:br/>
        <w:t>sors, sír, sikoly, sirály,</w:t>
        <w:br/>
        <w:t>szó, szellem, szél, szirom,</w:t>
        <w:br/>
        <w:t>tél, tajték, tűz, tavasz,</w:t>
        <w:br/>
        <w:t>út, üdv, üstökös, ünnep,</w:t>
        <w:br/>
        <w:t>víz, vándor, vágy, virág,</w:t>
        <w:br/>
        <w:t>zápor, zsoltár, zene.</w:t>
      </w:r>
    </w:p>
    <w:p>
      <w:pPr>
        <w:pStyle w:val="Ekcim2"/>
        <w:rPr/>
      </w:pPr>
      <w:bookmarkStart w:id="60" w:name="__RefHeading___Toc170109335"/>
      <w:bookmarkEnd w:id="60"/>
      <w:r>
        <w:rPr/>
        <w:t>Meleg szoba</w:t>
      </w:r>
    </w:p>
    <w:p>
      <w:pPr>
        <w:pStyle w:val="Ekversszak"/>
        <w:rPr/>
      </w:pPr>
      <w:r>
        <w:rPr/>
        <w:t>Meleg szoba</w:t>
        <w:br/>
        <w:t>megkönnyebbülsz ha belépsz a nyirkos őszből</w:t>
        <w:br/>
        <w:t>tíz vetett ágy középen széles asztal</w:t>
        <w:br/>
        <w:t>székek többnyire üresen</w:t>
        <w:br/>
        <w:t>akik itt laknak nem tudnak járni</w:t>
        <w:br/>
        <w:t>járókerettel ketten úgy-ahogy boldogulnak</w:t>
        <w:br/>
        <w:t>meleg szoba</w:t>
        <w:br/>
        <w:t>az ágyak mellett éjjeliszekrény</w:t>
        <w:br/>
        <w:t>telefon mely nem működik</w:t>
        <w:br/>
        <w:t>egy vázában selyemvirág</w:t>
        <w:br/>
        <w:t>jobban virít a kelleténél</w:t>
        <w:br/>
        <w:t>de a három narancs valódi</w:t>
        <w:br/>
        <w:t>s az aprósütemény</w:t>
        <w:br/>
        <w:t>a frissen festett falakon</w:t>
        <w:br/>
        <w:t>fényképek nincsenek</w:t>
        <w:br/>
        <w:t>csak egy kicsiny Mária-kép függ</w:t>
        <w:br/>
        <w:t>az egyik ágy fölött</w:t>
        <w:br/>
        <w:t>meleg szoba</w:t>
        <w:br/>
        <w:t>a jobb sarokban most is énekel</w:t>
        <w:br/>
        <w:t>a madárszemű s -kezű öregasszony</w:t>
        <w:br/>
        <w:t>felváltva nótát és zsoltárokat</w:t>
        <w:br/>
        <w:t>elmúlt kilencvenöt</w:t>
        <w:br/>
        <w:t>nem emlékszik már semmire</w:t>
        <w:br/>
        <w:t>de a szöveget hibátlanul fújja</w:t>
        <w:br/>
        <w:t>csontra aszott bőr</w:t>
        <w:br/>
        <w:t>ehhez képest a hangja</w:t>
        <w:br/>
        <w:t>meglepően erős</w:t>
        <w:br/>
        <w:t>meleg szoba</w:t>
        <w:br/>
        <w:t>a béna nő csipketerítőt horgol</w:t>
        <w:br/>
        <w:t>hangosra kapcsolt televízió</w:t>
        <w:br/>
        <w:t>nem nézi senki se</w:t>
        <w:br/>
        <w:t>nővérke nővérke kiáltozik a barnakendős</w:t>
        <w:br/>
        <w:t>nem tudja magát betakarni</w:t>
        <w:br/>
        <w:t>nagyon fázik a meleg szobában</w:t>
        <w:br/>
        <w:t>nincs nővérke majd ha hozzák a vacsorát</w:t>
        <w:br/>
        <w:t>várjon türelmesen</w:t>
        <w:br/>
        <w:t>hallgasson már nem érti</w:t>
        <w:br/>
        <w:t>magány és intim testközelség</w:t>
        <w:br/>
        <w:t>úgy együtt járnak itt</w:t>
        <w:br/>
        <w:t>mint a hófehér ággyal az ürülékszag</w:t>
        <w:br/>
        <w:t>a látogató megszokta már</w:t>
        <w:br/>
        <w:t>betakarja a nénit</w:t>
        <w:br/>
        <w:t>de az továbbra is csak a nővért hívja</w:t>
        <w:br/>
        <w:t>a szomszéd fülke csöndesebb</w:t>
        <w:br/>
        <w:t>szállongó cigarettafüst</w:t>
        <w:br/>
        <w:t>más szobákból a járóképesek</w:t>
        <w:br/>
        <w:t>elüldögélnek itt ritkán beszélnek</w:t>
        <w:br/>
        <w:t>történetüket elmondták százszor</w:t>
        <w:br/>
        <w:t>mire gondolhatnak egész nap</w:t>
        <w:br/>
        <w:t>meleg szoba</w:t>
        <w:br/>
        <w:t>menedék ebben a nyirkos őszben</w:t>
        <w:br/>
        <w:t>fő esemény a három étkezés</w:t>
        <w:br/>
        <w:t>az ellátás elég jó</w:t>
        <w:br/>
        <w:t>ma gyümölcsöt is kapnak a vacsorához</w:t>
        <w:br/>
        <w:t>az eltompult szemek megfényesednek</w:t>
        <w:br/>
        <w:t>buzgón őrölnek az ajaktalan szájak</w:t>
        <w:br/>
        <w:t>meleg szoba</w:t>
        <w:br/>
        <w:t>még csak öt óra van</w:t>
        <w:br/>
        <w:t>ötórával vége a napnak</w:t>
        <w:br/>
        <w:t>ma már semmi sem várható</w:t>
      </w:r>
    </w:p>
    <w:p>
      <w:pPr>
        <w:pStyle w:val="Ekcim2"/>
        <w:rPr/>
      </w:pPr>
      <w:bookmarkStart w:id="61" w:name="__RefHeading___Toc170109336"/>
      <w:bookmarkEnd w:id="61"/>
      <w:r>
        <w:rPr/>
        <w:t>A feltétel</w:t>
      </w:r>
    </w:p>
    <w:p>
      <w:pPr>
        <w:pStyle w:val="Ekversszak"/>
        <w:rPr/>
      </w:pPr>
      <w:r>
        <w:rPr/>
        <w:t>A szeretet hajléktalanjait</w:t>
        <w:br/>
        <w:t>megcsúfolta az Úr,</w:t>
        <w:br/>
        <w:t>hajlékából kizárva még itt;</w:t>
        <w:br/>
        <w:t>üdvösségük feltétele</w:t>
        <w:br/>
        <w:t>ugyanaz, mint a lényege:</w:t>
        <w:br/>
        <w:t>a tőlük megtagadott</w:t>
        <w:br/>
        <w:t>szeretet és hit.</w:t>
      </w:r>
    </w:p>
    <w:p>
      <w:pPr>
        <w:pStyle w:val="Ekcim2"/>
        <w:rPr/>
      </w:pPr>
      <w:bookmarkStart w:id="62" w:name="__RefHeading___Toc170109337"/>
      <w:bookmarkEnd w:id="62"/>
      <w:r>
        <w:rPr/>
        <w:t>A városlakó</w:t>
      </w:r>
    </w:p>
    <w:p>
      <w:pPr>
        <w:pStyle w:val="Ekversszak"/>
        <w:rPr/>
      </w:pPr>
      <w:r>
        <w:rPr/>
        <w:t>Régen kakasszó költötte a házat:</w:t>
        <w:br/>
        <w:t>új napot zengő, víg kukurikú.</w:t>
        <w:br/>
        <w:t>Most mennydörögve érkezik a hajnal;</w:t>
        <w:br/>
        <w:t>mintha kartácstűz söpörne a hídon,</w:t>
        <w:br/>
        <w:t>dübörög, csattog az első vonat.</w:t>
      </w:r>
    </w:p>
    <w:p>
      <w:pPr>
        <w:pStyle w:val="Ekversszak"/>
        <w:rPr/>
      </w:pPr>
      <w:r>
        <w:rPr/>
        <w:t>Gyermekként hagytam el falumat.</w:t>
        <w:br/>
        <w:t>Már magához láncolt a város.</w:t>
        <w:br/>
        <w:t>Láncot csörgetnek itt a reggelek.</w:t>
        <w:br/>
        <w:t>Felülről bámulhatom a folyót</w:t>
        <w:br/>
        <w:t>egy magasságban a fenséges éggel –</w:t>
        <w:br/>
        <w:t>magányomban senki nem háborít.</w:t>
        <w:br/>
        <w:t>Észrevétlen járkálhatok az utcán.</w:t>
      </w:r>
    </w:p>
    <w:p>
      <w:pPr>
        <w:pStyle w:val="Ekversszak"/>
        <w:rPr/>
      </w:pPr>
      <w:r>
        <w:rPr/>
        <w:t>Egy fiatal lány egyszer megpróbálta</w:t>
        <w:br/>
        <w:t>átadni ülőhelyét a buszon.</w:t>
        <w:br/>
        <w:t>Először történt – meglepődtem,</w:t>
        <w:br/>
        <w:t>de jólesett, ha tiltakozott is</w:t>
        <w:br/>
        <w:t>szívemben a maradék ifjúság.</w:t>
      </w:r>
    </w:p>
    <w:p>
      <w:pPr>
        <w:pStyle w:val="Ekversszak"/>
        <w:rPr/>
      </w:pPr>
      <w:r>
        <w:rPr/>
        <w:t>Az esték csöndesek, hosszúra nyúlnak.</w:t>
        <w:br/>
        <w:t>Halogattam a lámpaoltást.</w:t>
        <w:br/>
        <w:t>Bűntudat gyötör, mintha részem</w:t>
        <w:br/>
        <w:t>volna benne, hogy végetért a nap.</w:t>
        <w:br/>
        <w:t>Legkedvesebb órám az éjfél.</w:t>
        <w:br/>
        <w:t>Nyugodt lélekkel várhatom be:</w:t>
        <w:br/>
        <w:t>kísértetek ébren nem látogatnak.</w:t>
      </w:r>
    </w:p>
    <w:p>
      <w:pPr>
        <w:pStyle w:val="Ekversszak"/>
        <w:rPr/>
      </w:pPr>
      <w:r>
        <w:rPr/>
        <w:t>Idős hölgy, magányos városlakó,</w:t>
        <w:br/>
        <w:t>kiegyensúlyozott, rezignált.</w:t>
        <w:br/>
        <w:t>Ilyennek látna a falusi kislány,</w:t>
        <w:br/>
        <w:t>ki a jövőjét annyi bizalommal</w:t>
        <w:br/>
        <w:t>színezgette egy tiszai hajón.</w:t>
        <w:br/>
        <w:t>Talán, megsejtve valamit a sorsból,</w:t>
        <w:br/>
        <w:t>megszólítaná az idegen asszonyt,</w:t>
        <w:br/>
        <w:t>s mosolyogva átadná a helyét.</w:t>
      </w:r>
    </w:p>
    <w:p>
      <w:pPr>
        <w:pStyle w:val="Ekcim2"/>
        <w:rPr/>
      </w:pPr>
      <w:bookmarkStart w:id="63" w:name="__RefHeading___Toc170109338"/>
      <w:bookmarkEnd w:id="63"/>
      <w:r>
        <w:rPr/>
        <w:t>Nyarak</w:t>
      </w:r>
    </w:p>
    <w:p>
      <w:pPr>
        <w:pStyle w:val="Ekversszak"/>
        <w:rPr/>
      </w:pPr>
      <w:r>
        <w:rPr/>
        <w:t>A part szélén guggoltunk</w:t>
        <w:br/>
        <w:t>békésen rakosgatva kincseinket:</w:t>
        <w:br/>
        <w:t>gyöngyfényű kagylót, üres csigaházat,</w:t>
        <w:br/>
        <w:t>különleges formájú köveket.</w:t>
        <w:br/>
        <w:t>Boldog delfinekként ficánkoltunk a vízben,</w:t>
        <w:br/>
        <w:t>s kiáltozásunk</w:t>
        <w:br/>
        <w:t>a madarak szólamával</w:t>
        <w:br/>
        <w:t>komponista nélkül is</w:t>
        <w:br/>
        <w:t>vidám szimfóniába olvadt</w:t>
        <w:br/>
        <w:t>Forró homokot csurgattunk a hasunkra,</w:t>
        <w:br/>
        <w:t>aranyszemek táncoltak benne,</w:t>
        <w:br/>
        <w:t>a folyó köldöke is bearanyozva csillogott</w:t>
        <w:br/>
        <w:t>szárnyas kis tetemek virágporával.</w:t>
      </w:r>
    </w:p>
    <w:p>
      <w:pPr>
        <w:pStyle w:val="Ekversszak"/>
        <w:rPr/>
      </w:pPr>
      <w:r>
        <w:rPr/>
        <w:t>Sohasem érzékeltük az időt.</w:t>
        <w:br/>
        <w:t>Néha megengedtük a napnak,</w:t>
        <w:br/>
        <w:t>hogy ujjaink résén szemünkbe tűzzön,</w:t>
        <w:br/>
        <w:t>s kaleidoszkópot fedeztünk fel</w:t>
        <w:br/>
        <w:t>becsukott pilláink mögött:</w:t>
        <w:br/>
        <w:t>így kavarogtak, folytak össze</w:t>
        <w:br/>
        <w:t>a percek és az évek is,</w:t>
        <w:br/>
        <w:t>minden egyetlenegy</w:t>
        <w:br/>
        <w:t>soha véget nem érő</w:t>
        <w:br/>
        <w:t>szivárványszínű nappá a Tiszaparton.</w:t>
      </w:r>
    </w:p>
    <w:p>
      <w:pPr>
        <w:pStyle w:val="Ekversszak"/>
        <w:rPr/>
      </w:pPr>
      <w:r>
        <w:rPr/>
        <w:t>Drága Tisza!</w:t>
        <w:br/>
        <w:t>Megvénültünk, te fiatal maradtál,</w:t>
        <w:br/>
        <w:t>mindenkit és mindent legyőztél.</w:t>
        <w:br/>
        <w:t>Hiába nyesték, gyötörték meg partjaidat,</w:t>
        <w:br/>
        <w:t>mészárolták le a fákat,</w:t>
        <w:br/>
        <w:t>merész, kanyargó medred falába</w:t>
        <w:br/>
        <w:t>fészkelnek most is a fecskék,</w:t>
        <w:br/>
        <w:t>s hol itt, hol ott bukkan fel</w:t>
        <w:br/>
        <w:t>a szőke homok, az újranőtt parti erdő.</w:t>
      </w:r>
    </w:p>
    <w:p>
      <w:pPr>
        <w:pStyle w:val="Ekversszak"/>
        <w:rPr/>
      </w:pPr>
      <w:r>
        <w:rPr/>
        <w:t>Te emlékeztetsz az első szerelemre.</w:t>
        <w:br/>
        <w:t>Te emlékeztetsz az apámra,</w:t>
        <w:br/>
        <w:t>ki több mint félszáz évet</w:t>
        <w:br/>
        <w:t>szentelt neked az életéből,</w:t>
        <w:br/>
        <w:t>s agóniája közben is veled,</w:t>
        <w:br/>
        <w:t>makrancos kedvessel viaskodott,</w:t>
        <w:br/>
        <w:t>te emlékeztetsz a beláthatatlan égre,</w:t>
        <w:br/>
        <w:t>déli verőre, bársonyos alkonyokra,</w:t>
        <w:br/>
        <w:t>tulajdon örök szomjúságomra és a</w:t>
        <w:br/>
        <w:t>vizedben megmártózó végtelenre.</w:t>
      </w:r>
    </w:p>
    <w:p>
      <w:pPr>
        <w:pStyle w:val="Ekversszak"/>
        <w:rPr/>
      </w:pPr>
      <w:r>
        <w:rPr/>
        <w:t>Nem tűnhet el nyom nélkül,</w:t>
        <w:br/>
        <w:t>ami legfontosabb: az életünk volt.</w:t>
        <w:br/>
        <w:t>Ó, idő csöndesen úszó szigetei!</w:t>
        <w:br/>
        <w:t>Mint varázsszőnyeg a levegőben,</w:t>
        <w:br/>
        <w:t>úgy lebegnek nyaraink</w:t>
        <w:br/>
        <w:t>e rejtelmes közegben,</w:t>
        <w:br/>
        <w:t>s felhúzott térddel, gyermekmosollyal</w:t>
        <w:br/>
        <w:t>ott kuporogtunk mi magunk is.</w:t>
      </w:r>
    </w:p>
    <w:p>
      <w:pPr>
        <w:pStyle w:val="Ekcim2"/>
        <w:rPr/>
      </w:pPr>
      <w:bookmarkStart w:id="64" w:name="__RefHeading___Toc170109339"/>
      <w:bookmarkEnd w:id="64"/>
      <w:r>
        <w:rPr/>
        <w:t>Visszatérő álom</w:t>
      </w:r>
    </w:p>
    <w:p>
      <w:pPr>
        <w:pStyle w:val="Ekversszak"/>
        <w:rPr/>
      </w:pPr>
      <w:r>
        <w:rPr/>
        <w:t>Visszatérő álmomban repülünk</w:t>
        <w:br/>
        <w:t>ódon erdő felett,</w:t>
        <w:br/>
        <w:t>aranyló fakoronák forognak alattunk</w:t>
        <w:br/>
        <w:t>méltóságteljesen, szelíden,</w:t>
        <w:br/>
        <w:t>közeledve, messzibbre szállva;</w:t>
        <w:br/>
        <w:t>az ott a mi platánunk,</w:t>
        <w:br/>
        <w:t>kérge alatt szerelmes éveink gyűrűivel,</w:t>
        <w:br/>
        <w:t>zajtalanul kering az őszben</w:t>
        <w:br/>
        <w:t>fényben úsztatva felszegett koronáját.</w:t>
      </w:r>
    </w:p>
    <w:p>
      <w:pPr>
        <w:pStyle w:val="Ekversszak"/>
        <w:rPr/>
      </w:pPr>
      <w:r>
        <w:rPr/>
        <w:t>Hűvösödik.</w:t>
        <w:br/>
        <w:t>Tetszhalálából feltámad a szél,</w:t>
        <w:br/>
        <w:t>mind kíméletlenebb örvényeket kavar a levegőben,</w:t>
        <w:br/>
        <w:t>szédülök,</w:t>
        <w:br/>
        <w:t>egyszerre eltűnik a föld,</w:t>
        <w:br/>
        <w:t>hatalmas tölcsér szívja magába</w:t>
        <w:br/>
        <w:t>a távolodó fákat,</w:t>
        <w:br/>
        <w:t>összemosódnak a színes lombok,</w:t>
        <w:br/>
        <w:t>kiáltanék,</w:t>
        <w:br/>
        <w:t>– fogj szorosan,</w:t>
        <w:br/>
        <w:t>el ne eressz halott szerelmem! –</w:t>
        <w:br/>
        <w:t>de csak az idő,</w:t>
        <w:br/>
        <w:t>az idő zúg a mélyben,</w:t>
        <w:br/>
        <w:t>elnyeli sikoltásomat.</w:t>
      </w:r>
    </w:p>
    <w:p>
      <w:pPr>
        <w:pStyle w:val="Ekcim2"/>
        <w:rPr/>
      </w:pPr>
      <w:bookmarkStart w:id="65" w:name="__RefHeading___Toc170109340"/>
      <w:bookmarkEnd w:id="65"/>
      <w:r>
        <w:rPr/>
        <w:t>Októberi tavasz</w:t>
      </w:r>
    </w:p>
    <w:p>
      <w:pPr>
        <w:pStyle w:val="Ekversszak"/>
        <w:rPr/>
      </w:pPr>
      <w:r>
        <w:rPr/>
        <w:t>Októberi tavasz.</w:t>
        <w:br/>
        <w:t>Az ég fényes és könnyű,</w:t>
        <w:br/>
        <w:t>csak száll, száll egyre följebb,</w:t>
        <w:br/>
        <w:t>akár egy nagy kék luftballon,</w:t>
        <w:br/>
        <w:t>míg lent az ősz aranyszőrű csikói</w:t>
        <w:br/>
        <w:t>vidáman ropogtatják</w:t>
        <w:br/>
        <w:t>az ágak parazsát,</w:t>
        <w:br/>
        <w:t>rugdalják szét a szikrázó avart.</w:t>
      </w:r>
    </w:p>
    <w:p>
      <w:pPr>
        <w:pStyle w:val="Ekversszak"/>
        <w:rPr/>
      </w:pPr>
      <w:r>
        <w:rPr/>
        <w:t>Ígérkezik még pár könnyelmű, szép nap.</w:t>
        <w:br/>
        <w:t>Bánj velük pazarul,</w:t>
        <w:br/>
        <w:t>s fizess meg értük bőkezűen:</w:t>
        <w:br/>
        <w:t>percenként hetvenöt szívdobbanással,</w:t>
        <w:br/>
        <w:t>párnán hagyott hajszálaiddal,</w:t>
        <w:br/>
        <w:t>minden lélegzetvételeddel.</w:t>
      </w:r>
    </w:p>
    <w:p>
      <w:pPr>
        <w:pStyle w:val="Ekversszak"/>
        <w:rPr/>
      </w:pPr>
      <w:r>
        <w:rPr/>
        <w:t>Talán itt az utolsó alkalom,</w:t>
        <w:br/>
        <w:t>ez az őszi majális.</w:t>
        <w:br/>
        <w:t>Légy pünkösdi király;</w:t>
        <w:br/>
        <w:t>a következő batyusbálon</w:t>
        <w:br/>
        <w:t>majd úgyis mást választanak,</w:t>
        <w:br/>
        <w:t>ez a te ünneped,</w:t>
        <w:br/>
        <w:t>elég a szemedet lehunyni,</w:t>
        <w:br/>
        <w:t>s máris minden vágyad beteljesül.</w:t>
      </w:r>
    </w:p>
    <w:p>
      <w:pPr>
        <w:pStyle w:val="Ekversszak"/>
        <w:rPr/>
      </w:pPr>
      <w:r>
        <w:rPr/>
        <w:t>Az ég fényes és könnyű,</w:t>
        <w:br/>
        <w:t>csak szállsz, szállsz egyre följebb,</w:t>
        <w:br/>
        <w:t>nyerged alatt aranyszőrű csikó,</w:t>
        <w:br/>
        <w:t>fiatal vagy újra, zavartalanul boldog,</w:t>
        <w:br/>
        <w:t>kibontott hajad úszik utánad</w:t>
        <w:br/>
        <w:t>s lentről vidám hallali hó.</w:t>
      </w:r>
    </w:p>
    <w:p>
      <w:pPr>
        <w:pStyle w:val="Ekcim2"/>
        <w:rPr/>
      </w:pPr>
      <w:bookmarkStart w:id="66" w:name="__RefHeading___Toc170109341"/>
      <w:bookmarkEnd w:id="66"/>
      <w:r>
        <w:rPr/>
        <w:t>Belesimulva</w:t>
      </w:r>
    </w:p>
    <w:p>
      <w:pPr>
        <w:pStyle w:val="Ekversszak"/>
        <w:rPr/>
      </w:pPr>
      <w:r>
        <w:rPr/>
        <w:t>Nem kell, hogy kihallatsszék</w:t>
        <w:br/>
        <w:t>a kórusból a hangod.</w:t>
        <w:br/>
        <w:t>Nem kaptál szólószerepet;</w:t>
        <w:br/>
        <w:t>arra ügyelj inkább,</w:t>
        <w:br/>
        <w:t>hogy jobban belesimuljon.</w:t>
        <w:br/>
        <w:t>Észrevétlen izmosítsd</w:t>
        <w:br/>
        <w:t>a dal szárnyát: testvéreiddel</w:t>
        <w:br/>
        <w:t>együtt röpítsen a magasba.</w:t>
      </w:r>
    </w:p>
    <w:p>
      <w:pPr>
        <w:pStyle w:val="Ekcim2"/>
        <w:rPr/>
      </w:pPr>
      <w:bookmarkStart w:id="67" w:name="__RefHeading___Toc170109342"/>
      <w:bookmarkEnd w:id="67"/>
      <w:r>
        <w:rPr/>
        <w:t>Lakberendezés</w:t>
      </w:r>
    </w:p>
    <w:p>
      <w:pPr>
        <w:pStyle w:val="Ekversszak"/>
        <w:rPr/>
      </w:pPr>
      <w:r>
        <w:rPr/>
        <w:t>Ha akarod,</w:t>
        <w:br/>
        <w:t>átrendezed a múltat,</w:t>
        <w:br/>
        <w:t>mint egy szobát.</w:t>
        <w:br/>
        <w:t>Kifényesített bútorokkal,</w:t>
        <w:br/>
        <w:t>csönddel, süppedő szőnyegekkel;</w:t>
        <w:br/>
        <w:t>a vitrinben a nemlétező tárgyak</w:t>
        <w:br/>
        <w:t>alakot öltenek kívánságod szerint.</w:t>
      </w:r>
    </w:p>
    <w:p>
      <w:pPr>
        <w:pStyle w:val="Ekversszak"/>
        <w:rPr/>
      </w:pPr>
      <w:r>
        <w:rPr/>
        <w:t>Elég veszni hagyni</w:t>
        <w:br/>
        <w:t>írott emlékeid,</w:t>
        <w:br/>
        <w:t>naplókat nem vezetni,</w:t>
        <w:br/>
        <w:t>szemtanúkkal szóba nem állni.</w:t>
        <w:br/>
        <w:t>Minden másról gondoskodik</w:t>
        <w:br/>
        <w:t>a készséges emlékezet,</w:t>
        <w:br/>
        <w:t>lágy viasz ujjaink között.</w:t>
      </w:r>
    </w:p>
    <w:p>
      <w:pPr>
        <w:pStyle w:val="Ekversszak"/>
        <w:rPr/>
      </w:pPr>
      <w:r>
        <w:rPr/>
        <w:t>Különös hatalom –</w:t>
        <w:br/>
        <w:t>a véglegesen lezárt múlt felett.</w:t>
        <w:br/>
        <w:t>Kiszolgáltatva a nyitott jövőnek;</w:t>
        <w:br/>
        <w:t>hisz rajta igazi</w:t>
        <w:br/>
        <w:t>múltunk uralkodik.</w:t>
      </w:r>
      <w:r>
        <w:br w:type="page"/>
      </w:r>
    </w:p>
    <w:p>
      <w:pPr>
        <w:pStyle w:val="Ekcim1"/>
        <w:rPr/>
      </w:pPr>
      <w:bookmarkStart w:id="68" w:name="__RefHeading___Toc170109343"/>
      <w:bookmarkEnd w:id="68"/>
      <w:r>
        <w:rPr/>
        <w:t>Körhinta télen</w:t>
      </w:r>
      <w:r>
        <w:br w:type="page"/>
      </w:r>
    </w:p>
    <w:p>
      <w:pPr>
        <w:pStyle w:val="Ekcim2"/>
        <w:rPr/>
      </w:pPr>
      <w:bookmarkStart w:id="69" w:name="__RefHeading___Toc170109344"/>
      <w:bookmarkEnd w:id="69"/>
      <w:r>
        <w:rPr/>
        <w:t>Kopás</w:t>
      </w:r>
    </w:p>
    <w:p>
      <w:pPr>
        <w:pStyle w:val="Ekversszak"/>
        <w:rPr/>
      </w:pPr>
      <w:r>
        <w:rPr/>
        <w:t>Örökké visszanézni is unalmas,</w:t>
        <w:br/>
        <w:t>s nosztalgiánk reménytelen.</w:t>
        <w:br/>
        <w:t>Dédelgetett érzéseink fakulnak.</w:t>
        <w:br/>
        <w:t>Varázsuk elszáll, ha rádöbbenünk:</w:t>
        <w:br/>
        <w:t>másolatok csak; az eredeti</w:t>
        <w:br/>
        <w:t>nem hívható elő.</w:t>
        <w:br/>
        <w:t>Lefejthetetlen rétegek fedik,</w:t>
        <w:br/>
        <w:t>vagy úgy bomlik szét, mint a hagyma héja.</w:t>
      </w:r>
    </w:p>
    <w:p>
      <w:pPr>
        <w:pStyle w:val="Ekversszak"/>
        <w:rPr/>
      </w:pPr>
      <w:r>
        <w:rPr/>
        <w:t>Volt egy pillanat – tudjuk –, amikor</w:t>
        <w:br/>
        <w:t>anyánk csillagarcát először</w:t>
        <w:br/>
        <w:t>ismertük fel. Lehajló égbolt, felhők</w:t>
        <w:br/>
        <w:t>ezer érzéki képe valahol,</w:t>
        <w:br/>
        <w:t>fogalmaink mélyén elrejtve: él.</w:t>
        <w:br/>
        <w:t>De öröm, fájdalom, megismerés</w:t>
        <w:br/>
        <w:t>szívdobogása csak a múló percé.</w:t>
      </w:r>
    </w:p>
    <w:p>
      <w:pPr>
        <w:pStyle w:val="Ekversszak"/>
        <w:rPr/>
      </w:pPr>
      <w:r>
        <w:rPr/>
        <w:t>Hiába vesszük üldözőbe</w:t>
        <w:br/>
        <w:t>tisztaszemű gyerekkorunkat.</w:t>
        <w:br/>
        <w:t>Riadtan hátrál, elrejti előlünk</w:t>
        <w:br/>
        <w:t>kéksugarú tekintetét.</w:t>
      </w:r>
    </w:p>
    <w:p>
      <w:pPr>
        <w:pStyle w:val="Ekcim2"/>
        <w:rPr/>
      </w:pPr>
      <w:bookmarkStart w:id="70" w:name="__RefHeading___Toc170109345"/>
      <w:bookmarkEnd w:id="70"/>
      <w:r>
        <w:rPr/>
        <w:t>Lélek és test</w:t>
      </w:r>
    </w:p>
    <w:p>
      <w:pPr>
        <w:pStyle w:val="Ekversszak"/>
        <w:rPr/>
      </w:pPr>
      <w:r>
        <w:rPr/>
        <w:t>Lélek vagy, egykor zsendülő,</w:t>
        <w:br/>
        <w:t>mint a fű áprilisban</w:t>
        <w:br/>
        <w:t>s az ütköző kis levelek.</w:t>
      </w:r>
    </w:p>
    <w:p>
      <w:pPr>
        <w:pStyle w:val="Ekversszak"/>
        <w:rPr/>
      </w:pPr>
      <w:r>
        <w:rPr/>
        <w:t>Lélek vagy, fáradt és fanyar,</w:t>
        <w:br/>
        <w:t>akinek terhes már a nap,</w:t>
        <w:br/>
        <w:t>s őszi ködökbe burkolódzik.</w:t>
      </w:r>
    </w:p>
    <w:p>
      <w:pPr>
        <w:pStyle w:val="Ekversszak"/>
        <w:rPr/>
      </w:pPr>
      <w:r>
        <w:rPr/>
        <w:t>Test vagy, hajdan fénylő, túlcsorduló,</w:t>
        <w:br/>
        <w:t>akár a friss gyümölcs,</w:t>
        <w:br/>
        <w:t>test vagy, apadt és hervadó,</w:t>
        <w:br/>
        <w:t>mint az ágon felejtett.</w:t>
      </w:r>
    </w:p>
    <w:p>
      <w:pPr>
        <w:pStyle w:val="Ekversszak"/>
        <w:rPr/>
      </w:pPr>
      <w:r>
        <w:rPr/>
        <w:t>Lélek és test voltál,</w:t>
        <w:br/>
        <w:t>két csillag szimbiózisa</w:t>
        <w:br/>
        <w:t>míg egy pályán keringtek;</w:t>
        <w:br/>
        <w:t>boldog, fiatal szeretők,</w:t>
        <w:br/>
        <w:t>együtt ébredtek és aludtak.</w:t>
      </w:r>
    </w:p>
    <w:p>
      <w:pPr>
        <w:pStyle w:val="Ekversszak"/>
        <w:rPr/>
      </w:pPr>
      <w:r>
        <w:rPr/>
        <w:t>Lélek és test vagy,</w:t>
        <w:br/>
        <w:t>két örökkön pörlekedő boldogtalan,</w:t>
        <w:br/>
        <w:t>ki egymás nyelvét már nem érti,</w:t>
        <w:br/>
        <w:t>s szétválik nemsokára.</w:t>
      </w:r>
    </w:p>
    <w:p>
      <w:pPr>
        <w:pStyle w:val="Ekcim2"/>
        <w:rPr/>
      </w:pPr>
      <w:bookmarkStart w:id="71" w:name="__RefHeading___Toc170109346"/>
      <w:bookmarkEnd w:id="71"/>
      <w:r>
        <w:rPr/>
        <w:t>Szövetségesek</w:t>
      </w:r>
    </w:p>
    <w:p>
      <w:pPr>
        <w:pStyle w:val="Ekversszak"/>
        <w:rPr/>
      </w:pPr>
      <w:r>
        <w:rPr/>
        <w:t>A test a kiszámíthatóbb fél.</w:t>
        <w:br/>
        <w:t>Jól szervezett társadalom.</w:t>
        <w:br/>
        <w:t>Hősiesen kitart a posztján;</w:t>
        <w:br/>
        <w:t>több tiszteletet érdemelne.</w:t>
      </w:r>
    </w:p>
    <w:p>
      <w:pPr>
        <w:pStyle w:val="Ekversszak"/>
        <w:rPr/>
      </w:pPr>
      <w:r>
        <w:rPr/>
        <w:t>Sejtjei katonás rendhez szoktak.</w:t>
        <w:br/>
        <w:t>Fegyelem, összehangolt mozgás.</w:t>
        <w:br/>
        <w:t>Nagy a tét: a megmaradás,</w:t>
        <w:br/>
        <w:t>s hajszálon függ: a lét veszélyes.</w:t>
      </w:r>
    </w:p>
    <w:p>
      <w:pPr>
        <w:pStyle w:val="Ekversszak"/>
        <w:rPr/>
      </w:pPr>
      <w:r>
        <w:rPr/>
        <w:t>Az ellenség fáradhatatlan.</w:t>
        <w:br/>
        <w:t>Réseket keres, beszivárog.</w:t>
        <w:br/>
        <w:t>A falat beveszi rohammal.</w:t>
        <w:br/>
        <w:t>A kapukat, mint Tróját, csellel.</w:t>
      </w:r>
    </w:p>
    <w:p>
      <w:pPr>
        <w:pStyle w:val="Ekversszak"/>
        <w:rPr/>
      </w:pPr>
      <w:r>
        <w:rPr/>
        <w:t>Katasztrófáktól retteg a test.</w:t>
        <w:br/>
        <w:t>Pompei, Hirosima kísérti.</w:t>
        <w:br/>
        <w:t>Elaggott birodalmakat</w:t>
        <w:br/>
        <w:t>belső gyengeség omlaszt össze.</w:t>
      </w:r>
    </w:p>
    <w:p>
      <w:pPr>
        <w:pStyle w:val="Ekversszak"/>
        <w:rPr/>
      </w:pPr>
      <w:r>
        <w:rPr/>
        <w:t>S a lélek? Együtt küzd a testtel,</w:t>
        <w:br/>
        <w:t>részese minden ütközetnek.</w:t>
        <w:br/>
        <w:t>Szövetséges nagyhatalom:</w:t>
        <w:br/>
        <w:t>kiment a bajból s belerángat.</w:t>
      </w:r>
    </w:p>
    <w:p>
      <w:pPr>
        <w:pStyle w:val="Ekversszak"/>
        <w:rPr/>
      </w:pPr>
      <w:r>
        <w:rPr/>
        <w:t>Nagy diplomata. Titkolódzó.</w:t>
        <w:br/>
        <w:t>Hajlamos a különcködésre.</w:t>
        <w:br/>
        <w:t>Azt reméli, túléli társát</w:t>
        <w:br/>
        <w:t>új szövetségben, más planétán.</w:t>
      </w:r>
    </w:p>
    <w:p>
      <w:pPr>
        <w:pStyle w:val="Ekcim2"/>
        <w:rPr/>
      </w:pPr>
      <w:bookmarkStart w:id="72" w:name="__RefHeading___Toc170109347"/>
      <w:bookmarkEnd w:id="72"/>
      <w:r>
        <w:rPr/>
        <w:t>Kétely</w:t>
      </w:r>
    </w:p>
    <w:p>
      <w:pPr>
        <w:pStyle w:val="Ekversszak"/>
        <w:rPr/>
      </w:pPr>
      <w:r>
        <w:rPr/>
        <w:t>A tények ingatagok,</w:t>
        <w:br/>
        <w:t>ha tetszik: minden illúzió,</w:t>
        <w:br/>
        <w:t>szépen csillog,</w:t>
        <w:br/>
        <w:t>könnyű, mint az aranyfüst.</w:t>
        <w:br/>
        <w:t>A hit: nemesfém,</w:t>
        <w:br/>
        <w:t>értéke, súlya van,</w:t>
        <w:br/>
        <w:t>beváltható;</w:t>
        <w:br/>
        <w:t>ám a kiváltságosoké.</w:t>
        <w:br/>
        <w:t>Mit kezdesz a kiürült éggel,</w:t>
        <w:br/>
        <w:t>gyermekkorod Jézuskájával?</w:t>
      </w:r>
    </w:p>
    <w:p>
      <w:pPr>
        <w:pStyle w:val="Ekversszak"/>
        <w:rPr/>
      </w:pPr>
      <w:r>
        <w:rPr/>
        <w:t>Pedig, aki nem kapaszkodik, azt</w:t>
        <w:br/>
        <w:t>elengedi az ág,</w:t>
        <w:br/>
        <w:t>leveti fekhelye,</w:t>
        <w:br/>
        <w:t>elgáncsolja egy árnyék.</w:t>
      </w:r>
    </w:p>
    <w:p>
      <w:pPr>
        <w:pStyle w:val="Ekcim2"/>
        <w:rPr/>
      </w:pPr>
      <w:bookmarkStart w:id="73" w:name="__RefHeading___Toc170109348"/>
      <w:bookmarkEnd w:id="73"/>
      <w:r>
        <w:rPr/>
        <w:t>Körhinta télen</w:t>
      </w:r>
    </w:p>
    <w:p>
      <w:pPr>
        <w:pStyle w:val="Ekversszak"/>
        <w:keepNext w:val="true"/>
        <w:rPr/>
      </w:pPr>
      <w:r>
        <w:rPr/>
        <w:t>1.</w:t>
      </w:r>
    </w:p>
    <w:p>
      <w:pPr>
        <w:pStyle w:val="Ekversszak"/>
        <w:keepNext w:val="true"/>
        <w:rPr/>
      </w:pPr>
      <w:r>
        <w:rPr/>
        <w:t>Óracsörgés ébreszt, józan, kimért hang,</w:t>
        <w:br/>
        <w:t>a belső árnyjátékot megszakítva.</w:t>
        <w:br/>
        <w:t>Felkínálkozik egy percre a reggel:</w:t>
        <w:br/>
        <w:t>szilárd formák, valóságos színek;</w:t>
        <w:br/>
        <w:t>hallható lesz a gyönge neszezés,</w:t>
        <w:br/>
        <w:t>egér a falban: a szomszédok kelnek.</w:t>
        <w:br/>
        <w:t>Elszántan törlöd ki szemedből</w:t>
        <w:br/>
        <w:t>a nap első sugarait.</w:t>
        <w:br/>
        <w:t>Mint földbe a vakondok,</w:t>
        <w:br/>
        <w:t>fúrod vissza magad</w:t>
        <w:br/>
        <w:t>fehér párnák, sötét álmok közé.</w:t>
      </w:r>
    </w:p>
    <w:p>
      <w:pPr>
        <w:pStyle w:val="Ekversszak"/>
        <w:keepNext w:val="true"/>
        <w:rPr/>
      </w:pPr>
      <w:r>
        <w:rPr/>
        <w:t>2.</w:t>
      </w:r>
    </w:p>
    <w:p>
      <w:pPr>
        <w:pStyle w:val="Ekversszak"/>
        <w:keepNext w:val="true"/>
        <w:rPr/>
      </w:pPr>
      <w:r>
        <w:rPr/>
        <w:t>Három napja, hogy így szakad a hó.</w:t>
        <w:br/>
        <w:t>Nagy pelyhek vastagítják</w:t>
        <w:br/>
        <w:t>a parton szétterülő hermelint.</w:t>
        <w:br/>
        <w:t>Háttal az utca-frontnak, bekerít,</w:t>
        <w:br/>
        <w:t>foglyul ejt ez a világvégi csönd.</w:t>
        <w:br/>
        <w:t>A csönd szirmait pörgeti kint a szél.</w:t>
        <w:br/>
        <w:t>Álmos délelőtt, ólmos délután.</w:t>
      </w:r>
    </w:p>
    <w:p>
      <w:pPr>
        <w:pStyle w:val="Ekversszak"/>
        <w:keepNext w:val="true"/>
        <w:rPr/>
      </w:pPr>
      <w:r>
        <w:rPr/>
        <w:t>3.</w:t>
      </w:r>
    </w:p>
    <w:p>
      <w:pPr>
        <w:pStyle w:val="Ekversszak"/>
        <w:keepNext w:val="true"/>
        <w:rPr/>
      </w:pPr>
      <w:r>
        <w:rPr/>
        <w:t>Arc tapad az üvegre; ismered</w:t>
        <w:br/>
        <w:t>a rejtőző-leselkedőt.</w:t>
        <w:br/>
        <w:t>Sminkelt maszkja mögött</w:t>
        <w:br/>
        <w:t>horpadt és üreges,</w:t>
        <w:br/>
        <w:t>mint kivájt sziklatömbök.</w:t>
        <w:br/>
        <w:t>Kereksége szemfényvesztés:</w:t>
        <w:br/>
        <w:t>a holdnak nincs húsa, csak csontja.</w:t>
        <w:br/>
        <w:t>Halálfej mosolyog</w:t>
        <w:br/>
        <w:t>elbűvölően.</w:t>
      </w:r>
    </w:p>
    <w:p>
      <w:pPr>
        <w:pStyle w:val="Ekversszak"/>
        <w:keepNext w:val="true"/>
        <w:rPr/>
      </w:pPr>
      <w:r>
        <w:rPr/>
        <w:t>4.</w:t>
      </w:r>
    </w:p>
    <w:p>
      <w:pPr>
        <w:pStyle w:val="Ekversszak"/>
        <w:keepNext w:val="true"/>
        <w:rPr/>
      </w:pPr>
      <w:r>
        <w:rPr/>
        <w:t>Leengeded a rolót;</w:t>
        <w:br/>
        <w:t>hideg szeme ne nézzen.</w:t>
        <w:br/>
        <w:t>Fehér tabletta, kerek pici ostya</w:t>
        <w:br/>
        <w:t>a nyelveden, feloldoz.</w:t>
        <w:br/>
        <w:t>Nem örök, visszavonhatatlan</w:t>
        <w:br/>
        <w:t>a sötétség: színeket gerjeszt.</w:t>
        <w:br/>
        <w:t>A vendégek is gyülekeznek:</w:t>
        <w:br/>
        <w:t>élők árnyai s hús-vér holtak.</w:t>
      </w:r>
    </w:p>
    <w:p>
      <w:pPr>
        <w:pStyle w:val="Ekversszak"/>
        <w:keepNext w:val="true"/>
        <w:rPr/>
      </w:pPr>
      <w:r>
        <w:rPr/>
        <w:t>5.</w:t>
      </w:r>
    </w:p>
    <w:p>
      <w:pPr>
        <w:pStyle w:val="Ekversszak"/>
        <w:keepNext w:val="true"/>
        <w:rPr/>
      </w:pPr>
      <w:r>
        <w:rPr/>
        <w:t>Óracsörgés ébreszt ...</w:t>
        <w:br/>
        <w:t>Mintha körhintán ülnél.</w:t>
        <w:br/>
        <w:t>A megrögzött ismétlődések</w:t>
        <w:br/>
        <w:t>pályáján nincs megállás.</w:t>
        <w:br/>
        <w:t>A masinát az idő hajtja,</w:t>
        <w:br/>
        <w:t>s érzed: minden menettel</w:t>
        <w:br/>
        <w:t>gyorsul a forgás.</w:t>
      </w:r>
    </w:p>
    <w:p>
      <w:pPr>
        <w:pStyle w:val="Ekcim2"/>
        <w:rPr/>
      </w:pPr>
      <w:bookmarkStart w:id="74" w:name="__RefHeading___Toc170109349"/>
      <w:bookmarkEnd w:id="74"/>
      <w:r>
        <w:rPr/>
        <w:t>Hét mondat</w:t>
      </w:r>
    </w:p>
    <w:p>
      <w:pPr>
        <w:pStyle w:val="Ekversszak"/>
        <w:rPr/>
      </w:pPr>
      <w:r>
        <w:rPr/>
        <w:t>Verset írtam tizennyolc évesen</w:t>
        <w:br/>
        <w:t>Költőt szerettem</w:t>
        <w:br/>
        <w:t>Elmúlt az élet Negyven év</w:t>
        <w:br/>
        <w:t>Verset írok</w:t>
        <w:br/>
        <w:t>Halott költőt szeretek</w:t>
        <w:br/>
        <w:t>Nagyot lobbant az elhantolt nyár</w:t>
        <w:br/>
        <w:t>a föld alatt</w:t>
      </w:r>
    </w:p>
    <w:p>
      <w:pPr>
        <w:pStyle w:val="Ekcim2"/>
        <w:rPr/>
      </w:pPr>
      <w:bookmarkStart w:id="75" w:name="__RefHeading___Toc170109350"/>
      <w:bookmarkEnd w:id="75"/>
      <w:r>
        <w:rPr/>
        <w:t>Depresszióban</w:t>
      </w:r>
    </w:p>
    <w:p>
      <w:pPr>
        <w:pStyle w:val="Ekversszak"/>
        <w:rPr/>
      </w:pPr>
      <w:r>
        <w:rPr/>
        <w:t>Ha sötét szemed</w:t>
        <w:br/>
        <w:t>magadra szögezed,</w:t>
        <w:br/>
        <w:t>mint megszakadó áramkörben a fény,</w:t>
        <w:br/>
        <w:t>kialszik a világ.</w:t>
        <w:br/>
        <w:t>Eltűnnek közeledből a tárgyak,</w:t>
        <w:br/>
        <w:t>emberi arcok, durvák, szelídek,</w:t>
        <w:br/>
        <w:t>otthonod, a táj ahol otthon éltél,</w:t>
        <w:br/>
        <w:t>biztonságod sarkkövei,</w:t>
        <w:br/>
        <w:t>az egymást ölelő szavak;</w:t>
        <w:br/>
        <w:t>eltűnik lábad alól a föld is,</w:t>
        <w:br/>
        <w:t>üres fogással a semmibe nyúlsz,</w:t>
        <w:br/>
        <w:t>s ismeretlen térbe zuhansz.</w:t>
      </w:r>
    </w:p>
    <w:p>
      <w:pPr>
        <w:pStyle w:val="Ekversszak"/>
        <w:rPr/>
      </w:pPr>
      <w:r>
        <w:rPr/>
        <w:t>Érzékeid fals jelzéseket adnak,</w:t>
        <w:br/>
        <w:t>már önmagad se vagy:</w:t>
        <w:br/>
        <w:t>egy másik test idegen szenvedését</w:t>
        <w:br/>
        <w:t>éled át értelmetlenül,</w:t>
        <w:br/>
        <w:t>évmilliárdok óta, évmilliárdokig,</w:t>
        <w:br/>
        <w:t>a dermedt idő kényszerzubbonyában</w:t>
        <w:br/>
        <w:t>kiszolgáltatva, hogy védekezni sem tudsz,</w:t>
        <w:br/>
        <w:t>csak lélegzeted kapaszkodik</w:t>
        <w:br/>
        <w:t>görcsösen, ájulás előtt,</w:t>
        <w:br/>
        <w:t>csak a szíved érzed remegni</w:t>
        <w:br/>
        <w:t>mint egy szélütött rózsát.</w:t>
      </w:r>
    </w:p>
    <w:p>
      <w:pPr>
        <w:pStyle w:val="Ekversszak"/>
        <w:rPr/>
      </w:pPr>
      <w:r>
        <w:rPr/>
        <w:t>Így játszik veled a Halál,</w:t>
        <w:br/>
        <w:t>főpróbát tart naponta,</w:t>
        <w:br/>
        <w:t>hogy összeszokjatok,</w:t>
        <w:br/>
        <w:t>már kívánod a rendszeres mérget;</w:t>
        <w:br/>
        <w:t>elfogadod kísérőnek az utcán,</w:t>
        <w:br/>
        <w:t>vacsorapartnerednek,</w:t>
        <w:br/>
        <w:t>játszótársnak, ki csak tréfából ijesztget</w:t>
        <w:br/>
        <w:t>eszelős pánik-petárdákkal,</w:t>
        <w:br/>
        <w:t>nyaktörő mutatvánnyal,</w:t>
        <w:br/>
        <w:t>jeges depresszióval,</w:t>
        <w:br/>
        <w:t>elfogadod késői szeretőnek,</w:t>
        <w:br/>
        <w:t>ki romló tested karjaiba veszi,</w:t>
        <w:br/>
        <w:t>s csontgödréből visszakacsint,</w:t>
        <w:br/>
        <w:t>ha sötét szemed</w:t>
        <w:br/>
        <w:t>magadra szögezed.</w:t>
      </w:r>
    </w:p>
    <w:p>
      <w:pPr>
        <w:pStyle w:val="Ekcim2"/>
        <w:rPr/>
      </w:pPr>
      <w:bookmarkStart w:id="76" w:name="__RefHeading___Toc170109351"/>
      <w:bookmarkEnd w:id="76"/>
      <w:r>
        <w:rPr/>
        <w:t>Nem ártana</w:t>
      </w:r>
    </w:p>
    <w:p>
      <w:pPr>
        <w:pStyle w:val="Ekversszak"/>
        <w:rPr/>
      </w:pPr>
      <w:r>
        <w:rPr/>
        <w:t>Láttam öreget, félbolondot</w:t>
        <w:br/>
        <w:t>az utcán magában beszélni.</w:t>
        <w:br/>
        <w:t>Mások macskának, papagájnak</w:t>
        <w:br/>
        <w:t>fecsegnek a bezárt ajtók mögött.</w:t>
        <w:br/>
        <w:t>Lehet, hogy sokkal több emberben</w:t>
        <w:br/>
        <w:t>megvan ez a természetes hajlam,</w:t>
        <w:br/>
        <w:t>csakhogy a szégyenérzés visszatartja.</w:t>
        <w:br/>
        <w:t>Pedig sok kiszolgáltatott</w:t>
        <w:br/>
        <w:t>embertársunk megmenekülne</w:t>
        <w:br/>
        <w:t>megállóban, villamoson, vonaton,</w:t>
        <w:br/>
        <w:t>ha általánossá válhatna a szokás.</w:t>
      </w:r>
    </w:p>
    <w:p>
      <w:pPr>
        <w:pStyle w:val="Ekcim2"/>
        <w:rPr/>
      </w:pPr>
      <w:bookmarkStart w:id="77" w:name="__RefHeading___Toc170109352"/>
      <w:bookmarkEnd w:id="77"/>
      <w:r>
        <w:rPr/>
        <w:t>Pajtásod</w:t>
      </w:r>
    </w:p>
    <w:p>
      <w:pPr>
        <w:pStyle w:val="Ekversszak"/>
        <w:rPr/>
      </w:pPr>
      <w:r>
        <w:rPr/>
        <w:t>Nem angyalod, sem démonod:</w:t>
        <w:br/>
        <w:t>a pajtásod szerettem volna lenni,</w:t>
        <w:br/>
        <w:t>hogy mint két kisfiú,</w:t>
        <w:br/>
        <w:t>együtt keressük a nagyszerű kalandot;</w:t>
        <w:br/>
        <w:t>ettől még lehettünk volna szeretők is,</w:t>
        <w:br/>
        <w:t>akik a nemek harcát elfelejtik:</w:t>
        <w:br/>
        <w:t>nem féltékenykednek</w:t>
        <w:br/>
        <w:t>s nem használják ki egymást.</w:t>
      </w:r>
    </w:p>
    <w:p>
      <w:pPr>
        <w:pStyle w:val="Ekcim2"/>
        <w:rPr/>
      </w:pPr>
      <w:bookmarkStart w:id="78" w:name="__RefHeading___Toc170109353"/>
      <w:bookmarkEnd w:id="78"/>
      <w:r>
        <w:rPr/>
        <w:t>Nyelvtan</w:t>
      </w:r>
    </w:p>
    <w:p>
      <w:pPr>
        <w:pStyle w:val="Ekversszak"/>
        <w:rPr/>
      </w:pPr>
      <w:r>
        <w:rPr/>
        <w:t>Ritkán használom</w:t>
        <w:br/>
        <w:t>a többes szám első személyt,</w:t>
        <w:br/>
        <w:t>s ahogy múlnak az évek,</w:t>
        <w:br/>
        <w:t>egyre ritkábban, sajnos.</w:t>
        <w:br/>
        <w:t>Lám, miről nem árulkodnak</w:t>
        <w:br/>
        <w:t>a személyes névmások s a ragok!</w:t>
        <w:br/>
        <w:t>Pedig néha nagyon unom már,</w:t>
        <w:br/>
        <w:t>hogy az egyes szám első személyhez</w:t>
        <w:br/>
        <w:t>egyes szám első személyben beszéljek.</w:t>
      </w:r>
      <w:r>
        <w:br w:type="page"/>
      </w:r>
    </w:p>
    <w:p>
      <w:pPr>
        <w:pStyle w:val="Ekcim1"/>
        <w:rPr/>
      </w:pPr>
      <w:bookmarkStart w:id="79" w:name="__RefHeading___Toc170109354"/>
      <w:bookmarkEnd w:id="79"/>
      <w:r>
        <w:rPr/>
        <w:t>Tabula rasa</w:t>
      </w:r>
      <w:r>
        <w:br w:type="page"/>
      </w:r>
    </w:p>
    <w:p>
      <w:pPr>
        <w:pStyle w:val="Ekcim2"/>
        <w:rPr/>
      </w:pPr>
      <w:bookmarkStart w:id="80" w:name="__RefHeading___Toc170109355"/>
      <w:bookmarkEnd w:id="80"/>
      <w:r>
        <w:rPr/>
        <w:t>Érzékcsalódás</w:t>
      </w:r>
    </w:p>
    <w:p>
      <w:pPr>
        <w:pStyle w:val="Ekversszak"/>
        <w:rPr/>
      </w:pPr>
      <w:r>
        <w:rPr/>
        <w:t>Arccal előre, még ma is</w:t>
        <w:br/>
        <w:t>hosszúnak érzem az időt,</w:t>
        <w:br/>
        <w:t>mint a feszültség perceit</w:t>
        <w:br/>
        <w:t>egy sorsdöntő asszó előtt.</w:t>
      </w:r>
    </w:p>
    <w:p>
      <w:pPr>
        <w:pStyle w:val="Ekversszak"/>
        <w:rPr/>
      </w:pPr>
      <w:r>
        <w:rPr/>
        <w:t>Ha visszanézek: villanás</w:t>
        <w:br/>
        <w:t>az egész élet; annyi csak,</w:t>
        <w:br/>
        <w:t>ameddig egyik tőr hegye</w:t>
        <w:br/>
        <w:t>megkerüli a másikat.</w:t>
      </w:r>
    </w:p>
    <w:p>
      <w:pPr>
        <w:pStyle w:val="Ekcim2"/>
        <w:rPr/>
      </w:pPr>
      <w:bookmarkStart w:id="81" w:name="__RefHeading___Toc170109356"/>
      <w:bookmarkEnd w:id="81"/>
      <w:r>
        <w:rPr/>
        <w:t>Jelen</w:t>
      </w:r>
    </w:p>
    <w:p>
      <w:pPr>
        <w:pStyle w:val="Ekversszak"/>
        <w:rPr/>
      </w:pPr>
      <w:r>
        <w:rPr/>
        <w:t>Mögötted lombjavesztett erdőn</w:t>
        <w:br/>
        <w:t>sűrűsödő homály,</w:t>
        <w:br/>
        <w:t>felderítetlen táj előtted,</w:t>
        <w:br/>
        <w:t>süppedő ingovány.</w:t>
      </w:r>
    </w:p>
    <w:p>
      <w:pPr>
        <w:pStyle w:val="Ekversszak"/>
        <w:rPr/>
      </w:pPr>
      <w:r>
        <w:rPr/>
        <w:t>Olvadékony pillanat forraszt</w:t>
        <w:br/>
        <w:t>egybe múltat, jövőt:</w:t>
        <w:br/>
        <w:t>a semmi szétvált két darabját,</w:t>
        <w:br/>
        <w:t>már s még nem létezőt.</w:t>
      </w:r>
    </w:p>
    <w:p>
      <w:pPr>
        <w:pStyle w:val="Ekversszak"/>
        <w:rPr/>
      </w:pPr>
      <w:r>
        <w:rPr/>
        <w:t>Mint laza föld, az idő folyvást</w:t>
        <w:br/>
        <w:t>omlik lépted alatt,</w:t>
        <w:br/>
        <w:t>esélyed egy arasznyi rög;</w:t>
        <w:br/>
        <w:t>vesd meg a lábadat!</w:t>
      </w:r>
    </w:p>
    <w:p>
      <w:pPr>
        <w:pStyle w:val="Ekcim2"/>
        <w:rPr/>
      </w:pPr>
      <w:bookmarkStart w:id="82" w:name="__RefHeading___Toc170109357"/>
      <w:bookmarkEnd w:id="82"/>
      <w:r>
        <w:rPr/>
        <w:t>Toronyházban</w:t>
      </w:r>
    </w:p>
    <w:p>
      <w:pPr>
        <w:pStyle w:val="Ekversszak"/>
        <w:rPr/>
      </w:pPr>
      <w:r>
        <w:rPr/>
        <w:t>Eltűntek jó szomszédaim,</w:t>
        <w:br/>
        <w:t>el a bogáncsos fejű fák,</w:t>
        <w:br/>
        <w:t>s közelébb lopództak a házak,</w:t>
        <w:br/>
        <w:t>egész közel a Zagyva is,</w:t>
        <w:br/>
        <w:t>szinte az ablakomig ér,</w:t>
        <w:br/>
        <w:t>mikor kiárad.</w:t>
      </w:r>
    </w:p>
    <w:p>
      <w:pPr>
        <w:pStyle w:val="Ekversszak"/>
        <w:rPr/>
      </w:pPr>
      <w:r>
        <w:rPr/>
        <w:t>De fekve most is csak az ég</w:t>
        <w:br/>
        <w:t>tölti be szemhatáromat</w:t>
        <w:br/>
        <w:t>mint tegnap vagy holnap,</w:t>
        <w:br/>
        <w:t>elnézem késő délután,</w:t>
        <w:br/>
        <w:t>hogy kékterítős asztalán</w:t>
        <w:br/>
        <w:t>rózsás kis tenyerek maszatolnak.</w:t>
      </w:r>
    </w:p>
    <w:p>
      <w:pPr>
        <w:pStyle w:val="Ekversszak"/>
        <w:rPr/>
      </w:pPr>
      <w:r>
        <w:rPr/>
        <w:t>A csend is, mint a kék üveg,</w:t>
        <w:br/>
        <w:t>csak a vonat robbantja szét</w:t>
        <w:br/>
        <w:t>ezer szilánkig,</w:t>
        <w:br/>
        <w:t>tíz percre újra összeáll,</w:t>
        <w:br/>
        <w:t>gyanútlanul csillog, simán,</w:t>
        <w:br/>
        <w:t>új robbanásig.</w:t>
      </w:r>
    </w:p>
    <w:p>
      <w:pPr>
        <w:pStyle w:val="Ekversszak"/>
        <w:rPr/>
      </w:pPr>
      <w:r>
        <w:rPr/>
        <w:t>S ím, lassacskán mozgásba jön,</w:t>
        <w:br/>
        <w:t>úgy elkering a nagy torony,</w:t>
        <w:br/>
        <w:t>mint egy forgó kalitka,</w:t>
        <w:br/>
        <w:t>hogy háromszázan laknak itt,</w:t>
        <w:br/>
        <w:t>de fogoly csak magam vagyok,</w:t>
        <w:br/>
        <w:t>a kettőnk titka.</w:t>
      </w:r>
    </w:p>
    <w:p>
      <w:pPr>
        <w:pStyle w:val="Ekversszak"/>
        <w:rPr/>
      </w:pPr>
      <w:r>
        <w:rPr/>
        <w:t>Szeretem a fogságomat,</w:t>
        <w:br/>
        <w:t>e szédületbe ringató</w:t>
        <w:br/>
        <w:t>érzékcsalódást,</w:t>
        <w:br/>
        <w:t>s várom, mert nem késhet, tudom,</w:t>
        <w:br/>
        <w:t>s meghitt barátként fogadom</w:t>
        <w:br/>
        <w:t>már a szorongást.</w:t>
      </w:r>
    </w:p>
    <w:p>
      <w:pPr>
        <w:pStyle w:val="Ekcim2"/>
        <w:rPr/>
      </w:pPr>
      <w:bookmarkStart w:id="83" w:name="__RefHeading___Toc170109358"/>
      <w:bookmarkEnd w:id="83"/>
      <w:r>
        <w:rPr/>
        <w:t>A panelház éje</w:t>
      </w:r>
    </w:p>
    <w:p>
      <w:pPr>
        <w:pStyle w:val="Ekversszak"/>
        <w:rPr/>
      </w:pPr>
      <w:r>
        <w:rPr/>
        <w:t>Az éj hollósötét hajsátora lebontva</w:t>
        <w:br/>
        <w:t>– beletörött a fésű: látod a csonka holdat?</w:t>
        <w:br/>
        <w:t>Sehol egy árva lélek az árva Zagyvaparton;</w:t>
        <w:br/>
        <w:t>ablakomhoz a hangok testtelenül lopódznak,</w:t>
      </w:r>
    </w:p>
    <w:p>
      <w:pPr>
        <w:pStyle w:val="Ekversszak"/>
        <w:rPr/>
      </w:pPr>
      <w:r>
        <w:rPr/>
        <w:t>akár a szellemek. Bizony, titokzatos</w:t>
        <w:br/>
        <w:t>egy ilyen nyári éj! Zene, gyereksirás,</w:t>
        <w:br/>
        <w:t>kutyavonítás messze, a békák kórusa;</w:t>
        <w:br/>
        <w:t>de a sötétben mindez, együtt: valami más.</w:t>
      </w:r>
    </w:p>
    <w:p>
      <w:pPr>
        <w:pStyle w:val="Ekversszak"/>
        <w:rPr/>
      </w:pPr>
      <w:r>
        <w:rPr/>
        <w:t>Mintha egy kóbor árny ismerős-ismeretlen</w:t>
        <w:br/>
        <w:t>nyelvén próbálna újra közölni valamit,</w:t>
        <w:br/>
        <w:t>hogy aztán elmosódva, mint álomkép szokott,</w:t>
        <w:br/>
        <w:t>csak a panelház nyűgös lármáját hagyja itt.</w:t>
      </w:r>
    </w:p>
    <w:p>
      <w:pPr>
        <w:pStyle w:val="Ekcim2"/>
        <w:rPr/>
      </w:pPr>
      <w:bookmarkStart w:id="84" w:name="__RefHeading___Toc170109359"/>
      <w:bookmarkEnd w:id="84"/>
      <w:r>
        <w:rPr/>
        <w:t>Pillanat</w:t>
      </w:r>
    </w:p>
    <w:p>
      <w:pPr>
        <w:pStyle w:val="Ekversszak"/>
        <w:rPr/>
      </w:pPr>
      <w:r>
        <w:rPr/>
        <w:t>Nem fényesíti át a nap;</w:t>
        <w:br/>
        <w:t>búsan lebeg a pillanat,</w:t>
        <w:br/>
        <w:t>árnyékos lett tükrös szeme,</w:t>
        <w:br/>
        <w:t>lehullott mind a gesztenye,</w:t>
        <w:br/>
        <w:t>ködsuba lóg fa-vállakon.</w:t>
      </w:r>
    </w:p>
    <w:p>
      <w:pPr>
        <w:pStyle w:val="Ekversszak"/>
        <w:rPr/>
      </w:pPr>
      <w:r>
        <w:rPr/>
        <w:t>Az asztalon kancsó, pohár.</w:t>
        <w:br/>
        <w:t>Ideje volna menni már,</w:t>
        <w:br/>
        <w:t>de istenem! oly jólesik</w:t>
        <w:br/>
        <w:t>csöndben elüldögélni itt;</w:t>
        <w:br/>
        <w:t>hosszú kortyot kínál az ősz.</w:t>
      </w:r>
    </w:p>
    <w:p>
      <w:pPr>
        <w:pStyle w:val="Ekversszak"/>
        <w:rPr/>
      </w:pPr>
      <w:r>
        <w:rPr/>
        <w:t>A nyár itala égetett,</w:t>
        <w:br/>
        <w:t>ez az aszú most édesebb;</w:t>
        <w:br/>
        <w:t>felejtkezz hát az illatába,</w:t>
        <w:br/>
        <w:t>ne is gondolj az indulásra –</w:t>
        <w:br/>
        <w:t>a havazás még messze van.</w:t>
      </w:r>
    </w:p>
    <w:p>
      <w:pPr>
        <w:pStyle w:val="Ekversszak"/>
        <w:rPr/>
      </w:pPr>
      <w:r>
        <w:rPr/>
        <w:t>Nem vagy szép többé, sem okos</w:t>
        <w:br/>
        <w:t>(lám, ez a kép is sablonos),</w:t>
        <w:br/>
        <w:t>s egyedül vagy, de meglehet:</w:t>
        <w:br/>
        <w:t>felfedezted az életet –</w:t>
        <w:br/>
        <w:t>a régi seb alig sajog.</w:t>
      </w:r>
    </w:p>
    <w:p>
      <w:pPr>
        <w:pStyle w:val="Ekversszak"/>
        <w:rPr/>
      </w:pPr>
      <w:r>
        <w:rPr/>
        <w:t>Kiről azt hitted, elhagyott,</w:t>
        <w:br/>
        <w:t>vagy úgy tudtad, régen halott,</w:t>
        <w:br/>
        <w:t>egy szóval megidézheted,</w:t>
        <w:br/>
        <w:t>s mint olvasón a gyöngyszemek</w:t>
        <w:br/>
        <w:t>peregnek az elmúlt napok.</w:t>
      </w:r>
    </w:p>
    <w:p>
      <w:pPr>
        <w:pStyle w:val="Ekversszak"/>
        <w:rPr/>
      </w:pPr>
      <w:r>
        <w:rPr/>
        <w:t>Bár árnyékos lett szép szeme,</w:t>
        <w:br/>
        <w:t>nagy tükre titkokkal tele;</w:t>
        <w:br/>
        <w:t>tanulhatsz sokat, ó, sokat,</w:t>
        <w:br/>
        <w:t>megfejthetsz hosszú álmokat,</w:t>
        <w:br/>
        <w:t>míg ellebeg a pillanat.</w:t>
      </w:r>
    </w:p>
    <w:p>
      <w:pPr>
        <w:pStyle w:val="Ekcim2"/>
        <w:rPr/>
      </w:pPr>
      <w:bookmarkStart w:id="85" w:name="__RefHeading___Toc170109360"/>
      <w:bookmarkEnd w:id="85"/>
      <w:r>
        <w:rPr/>
        <w:t>Kék madár</w:t>
      </w:r>
    </w:p>
    <w:p>
      <w:pPr>
        <w:pStyle w:val="Ekversszak"/>
        <w:rPr/>
      </w:pPr>
      <w:r>
        <w:rPr/>
        <w:t>Szél söpri be az ég</w:t>
        <w:br/>
        <w:t>röpködő függönyét</w:t>
        <w:br/>
        <w:t>a szobám ablakán.</w:t>
        <w:br/>
        <w:t>Csattog, viaskodik,</w:t>
        <w:br/>
        <w:t>lengeti szárnyait,</w:t>
        <w:br/>
        <w:t>mint egy fogoly madár.</w:t>
        <w:br/>
        <w:t>A kék madár.</w:t>
      </w:r>
    </w:p>
    <w:p>
      <w:pPr>
        <w:pStyle w:val="Ekversszak"/>
        <w:rPr/>
      </w:pPr>
      <w:r>
        <w:rPr/>
        <w:t>Magot szórtam neked,</w:t>
        <w:br/>
        <w:t>úgy édesgettelek,</w:t>
        <w:br/>
        <w:t>nem várt kalitka, csak kalács;</w:t>
        <w:br/>
        <w:t>hagytam: szabad legyél,</w:t>
        <w:br/>
        <w:t>mert hittem: többet ér</w:t>
        <w:br/>
        <w:t>a nyitott ablak, mint a rács.</w:t>
      </w:r>
    </w:p>
    <w:p>
      <w:pPr>
        <w:pStyle w:val="Ekversszak"/>
        <w:rPr/>
      </w:pPr>
      <w:r>
        <w:rPr/>
        <w:t>Megvoltam nélküled.</w:t>
        <w:br/>
        <w:t>Most jő a szürkület:</w:t>
        <w:br/>
        <w:t>hogyan viselném gondodat?</w:t>
        <w:br/>
        <w:t>Szállj tovább csöndesen;</w:t>
        <w:br/>
        <w:t>én már nem keresem</w:t>
        <w:br/>
        <w:t>a boldogságomat.</w:t>
      </w:r>
    </w:p>
    <w:p>
      <w:pPr>
        <w:pStyle w:val="Ekcim2"/>
        <w:rPr/>
      </w:pPr>
      <w:bookmarkStart w:id="86" w:name="__RefHeading___Toc170109361"/>
      <w:bookmarkEnd w:id="86"/>
      <w:r>
        <w:rPr/>
        <w:t>Ágnes és az angyalok</w:t>
      </w:r>
    </w:p>
    <w:p>
      <w:pPr>
        <w:pStyle w:val="Ekversszak"/>
        <w:rPr/>
      </w:pPr>
      <w:r>
        <w:rPr/>
        <w:t>Tőled tudom, hogy nem a mennyben</w:t>
        <w:br/>
        <w:t>bóbiskolnak az angyalok:</w:t>
        <w:br/>
        <w:t>esténként a sziklás hegyekben</w:t>
        <w:br/>
        <w:t>röpködnek, mint fehér sasok,</w:t>
      </w:r>
    </w:p>
    <w:p>
      <w:pPr>
        <w:pStyle w:val="Ekversszak"/>
        <w:rPr/>
      </w:pPr>
      <w:r>
        <w:rPr/>
        <w:t>s akár az egyszerű halandók,</w:t>
        <w:br/>
        <w:t>törékenyek, sebezhetők;</w:t>
        <w:br/>
        <w:t>ha szárnyuk sérül, földre hullnak,</w:t>
        <w:br/>
        <w:t>mint mi, éppúgy szenvednek ők!</w:t>
      </w:r>
    </w:p>
    <w:p>
      <w:pPr>
        <w:pStyle w:val="Ekversszak"/>
        <w:rPr/>
      </w:pPr>
      <w:r>
        <w:rPr/>
        <w:t>Hogy olykor félelmetesek</w:t>
        <w:br/>
        <w:t>mikor a hírrel megjelennek;</w:t>
        <w:br/>
        <w:t>Mária is megremegett</w:t>
        <w:br/>
        <w:t>míg várta – ölében a gyermek –,</w:t>
      </w:r>
    </w:p>
    <w:p>
      <w:pPr>
        <w:pStyle w:val="Ekversszak"/>
        <w:rPr/>
      </w:pPr>
      <w:r>
        <w:rPr/>
        <w:t>míg máskor, mint a léghuzat</w:t>
        <w:br/>
        <w:t>ki-bejárnak egy kis szobában,</w:t>
        <w:br/>
        <w:t>s kicsinyre húzva magukat</w:t>
        <w:br/>
        <w:t>„csellengnek néha szinte százan”.</w:t>
      </w:r>
    </w:p>
    <w:p>
      <w:pPr>
        <w:pStyle w:val="Ekversszak"/>
        <w:rPr/>
      </w:pPr>
      <w:r>
        <w:rPr/>
        <w:t>Almával kínáltad meg őket</w:t>
        <w:br/>
        <w:t>s úgy szólítottad, név szerint.</w:t>
        <w:br/>
        <w:t>Milyen bájos és vakmerő tett:</w:t>
        <w:br/>
        <w:t>angyal vendégli társait.</w:t>
      </w:r>
    </w:p>
    <w:p>
      <w:pPr>
        <w:pStyle w:val="Ekversszak"/>
        <w:rPr/>
      </w:pPr>
      <w:r>
        <w:rPr/>
        <w:t>Nekem meg a szomorúságom</w:t>
        <w:br/>
        <w:t>elszáll, ha csak rágondolok</w:t>
        <w:br/>
        <w:t>s felüdülök a látomáson:</w:t>
        <w:br/>
        <w:t>Ágnes s vele az angyalok.</w:t>
      </w:r>
    </w:p>
    <w:p>
      <w:pPr>
        <w:pStyle w:val="Ekcim2"/>
        <w:rPr/>
      </w:pPr>
      <w:bookmarkStart w:id="87" w:name="__RefHeading___Toc170109362"/>
      <w:bookmarkEnd w:id="87"/>
      <w:r>
        <w:rPr/>
        <w:t>Gombban is kincset</w:t>
      </w:r>
    </w:p>
    <w:p>
      <w:pPr>
        <w:pStyle w:val="Ekversszak"/>
        <w:rPr/>
      </w:pPr>
      <w:r>
        <w:rPr/>
        <w:t>Egy nap, mint gondtalan gyerek,</w:t>
        <w:br/>
        <w:t>örök vakációra ébredsz.</w:t>
        <w:br/>
        <w:t>Szélnek eresztett életed</w:t>
        <w:br/>
        <w:t>hirtelen papírkönnyűvé lesz.</w:t>
      </w:r>
    </w:p>
    <w:p>
      <w:pPr>
        <w:pStyle w:val="Ekversszak"/>
        <w:rPr/>
      </w:pPr>
      <w:r>
        <w:rPr/>
        <w:t>Papírsárkányként égbe száll,</w:t>
        <w:br/>
        <w:t>együgyű boldogság honába,</w:t>
        <w:br/>
        <w:t>hol gombban is kincset találsz,</w:t>
        <w:br/>
        <w:t>s egy szem cukorral bújsz az ágyba.</w:t>
      </w:r>
    </w:p>
    <w:p>
      <w:pPr>
        <w:pStyle w:val="Ekcim2"/>
        <w:rPr/>
      </w:pPr>
      <w:bookmarkStart w:id="88" w:name="__RefHeading___Toc170109363"/>
      <w:bookmarkEnd w:id="88"/>
      <w:r>
        <w:rPr/>
        <w:t>Nosztalgia</w:t>
      </w:r>
    </w:p>
    <w:p>
      <w:pPr>
        <w:pStyle w:val="Ekversszak"/>
        <w:rPr/>
      </w:pPr>
      <w:r>
        <w:rPr/>
        <w:t>A napokban kapott</w:t>
      </w:r>
    </w:p>
    <w:p>
      <w:pPr>
        <w:pStyle w:val="Ekverssor10"/>
        <w:rPr/>
      </w:pPr>
      <w:r>
        <w:rPr/>
        <w:t>Gombocz-díjat a kislány,</w:t>
      </w:r>
    </w:p>
    <w:p>
      <w:pPr>
        <w:pStyle w:val="Ekverssor20"/>
        <w:rPr/>
      </w:pPr>
      <w:r>
        <w:rPr/>
        <w:t>ki húszas éveim</w:t>
      </w:r>
    </w:p>
    <w:p>
      <w:pPr>
        <w:pStyle w:val="Ekverssor301"/>
        <w:rPr/>
      </w:pPr>
      <w:r>
        <w:rPr/>
        <w:t>játszópajtása volt.</w:t>
      </w:r>
    </w:p>
    <w:p>
      <w:pPr>
        <w:pStyle w:val="Ekversszak"/>
        <w:rPr/>
      </w:pPr>
      <w:r>
        <w:rPr/>
        <w:t>Visszapördülő végű</w:t>
      </w:r>
    </w:p>
    <w:p>
      <w:pPr>
        <w:pStyle w:val="Ekverssor10"/>
        <w:rPr/>
      </w:pPr>
      <w:r>
        <w:rPr/>
        <w:t>mutatóujjacskáit</w:t>
      </w:r>
    </w:p>
    <w:p>
      <w:pPr>
        <w:pStyle w:val="Ekverssor20"/>
        <w:rPr/>
      </w:pPr>
      <w:r>
        <w:rPr/>
        <w:t>mókásan rámszögezte</w:t>
      </w:r>
    </w:p>
    <w:p>
      <w:pPr>
        <w:pStyle w:val="Ekverssor301"/>
        <w:rPr/>
      </w:pPr>
      <w:r>
        <w:rPr/>
        <w:t>(kis bikaszarvakat).</w:t>
      </w:r>
    </w:p>
    <w:p>
      <w:pPr>
        <w:pStyle w:val="Ekversszak"/>
        <w:rPr/>
      </w:pPr>
      <w:r>
        <w:rPr/>
        <w:t>Magam (a torreádor)</w:t>
      </w:r>
    </w:p>
    <w:p>
      <w:pPr>
        <w:pStyle w:val="Ekverssor10"/>
        <w:rPr/>
      </w:pPr>
      <w:r>
        <w:rPr/>
        <w:t>piros ballonkabátból</w:t>
      </w:r>
    </w:p>
    <w:p>
      <w:pPr>
        <w:pStyle w:val="Ekverssor20"/>
        <w:rPr/>
      </w:pPr>
      <w:r>
        <w:rPr/>
        <w:t>rögtönözve csalétket</w:t>
      </w:r>
    </w:p>
    <w:p>
      <w:pPr>
        <w:pStyle w:val="Ekverssor301"/>
        <w:rPr/>
      </w:pPr>
      <w:r>
        <w:rPr/>
        <w:t>incselkedtem vele.</w:t>
      </w:r>
    </w:p>
    <w:p>
      <w:pPr>
        <w:pStyle w:val="Ekversszak"/>
        <w:rPr/>
      </w:pPr>
      <w:r>
        <w:rPr/>
        <w:t>Akkor ment iskolába,</w:t>
      </w:r>
    </w:p>
    <w:p>
      <w:pPr>
        <w:pStyle w:val="Ekverssor10"/>
        <w:rPr/>
      </w:pPr>
      <w:r>
        <w:rPr/>
        <w:t>két kislányt szült azóta,</w:t>
      </w:r>
    </w:p>
    <w:p>
      <w:pPr>
        <w:pStyle w:val="Ekverssor20"/>
        <w:rPr/>
      </w:pPr>
      <w:r>
        <w:rPr/>
        <w:t>felnőtt gondjai közt</w:t>
      </w:r>
    </w:p>
    <w:p>
      <w:pPr>
        <w:pStyle w:val="Ekverssor301"/>
        <w:rPr/>
      </w:pPr>
      <w:r>
        <w:rPr/>
        <w:t>nekem mégis gyerek,</w:t>
      </w:r>
    </w:p>
    <w:p>
      <w:pPr>
        <w:pStyle w:val="Ekversszak"/>
        <w:rPr/>
      </w:pPr>
      <w:r>
        <w:rPr/>
        <w:t>akivel vén fejemmel</w:t>
      </w:r>
    </w:p>
    <w:p>
      <w:pPr>
        <w:pStyle w:val="Ekverssor10"/>
        <w:rPr/>
      </w:pPr>
      <w:r>
        <w:rPr/>
        <w:t>szívesen játszanék még</w:t>
      </w:r>
    </w:p>
    <w:p>
      <w:pPr>
        <w:pStyle w:val="Ekverssor20"/>
        <w:rPr/>
      </w:pPr>
      <w:r>
        <w:rPr/>
        <w:t>piros kabátban</w:t>
      </w:r>
    </w:p>
    <w:p>
      <w:pPr>
        <w:pStyle w:val="Ekverssor301"/>
        <w:rPr/>
      </w:pPr>
      <w:r>
        <w:rPr/>
        <w:t>bikaviadalt!</w:t>
      </w:r>
    </w:p>
    <w:p>
      <w:pPr>
        <w:pStyle w:val="Ekcim2"/>
        <w:rPr/>
      </w:pPr>
      <w:bookmarkStart w:id="89" w:name="__RefHeading___Toc170109364"/>
      <w:bookmarkEnd w:id="89"/>
      <w:r>
        <w:rPr/>
        <w:t>Predetermináció</w:t>
      </w:r>
    </w:p>
    <w:p>
      <w:pPr>
        <w:pStyle w:val="Ekversszak"/>
        <w:rPr/>
      </w:pPr>
      <w:r>
        <w:rPr/>
        <w:t>Sorsod, mondják, te választod, magad –</w:t>
        <w:br/>
        <w:t>de választásodat mi szabja meg?</w:t>
        <w:br/>
        <w:t>A múlt előtted jár, akár a végzet;</w:t>
        <w:br/>
        <w:t>erősebb, mint a régi istenek.</w:t>
      </w:r>
    </w:p>
    <w:p>
      <w:pPr>
        <w:pStyle w:val="Ekversszak"/>
        <w:rPr/>
      </w:pPr>
      <w:r>
        <w:rPr/>
        <w:t>Képességed örömre, fájdalomra,</w:t>
        <w:br/>
        <w:t>vonzódásaid, mind kódolva rég:</w:t>
        <w:br/>
        <w:t>hetedíziglen kétszázötvennégyen</w:t>
        <w:br/>
        <w:t>felelősek mostani arcodért.</w:t>
      </w:r>
    </w:p>
    <w:p>
      <w:pPr>
        <w:pStyle w:val="Ekcim2"/>
        <w:rPr/>
      </w:pPr>
      <w:bookmarkStart w:id="90" w:name="__RefHeading___Toc170109365"/>
      <w:bookmarkEnd w:id="90"/>
      <w:r>
        <w:rPr/>
        <w:t>Közöny</w:t>
      </w:r>
    </w:p>
    <w:p>
      <w:pPr>
        <w:pStyle w:val="Ekversszak"/>
        <w:rPr/>
      </w:pPr>
      <w:r>
        <w:rPr/>
        <w:t>Megcsonkított világban élek,</w:t>
        <w:br/>
        <w:t>de hozzá alig van közöm.</w:t>
        <w:br/>
        <w:t>Lassan, mint rozsdafolt a fémet,</w:t>
        <w:br/>
        <w:t>kikezd a lappangó közöny.</w:t>
      </w:r>
    </w:p>
    <w:p>
      <w:pPr>
        <w:pStyle w:val="Ekversszak"/>
        <w:rPr/>
      </w:pPr>
      <w:r>
        <w:rPr/>
        <w:t>Ki makacsul csak visszanéztem,</w:t>
        <w:br/>
        <w:t>elér végül a nemezis;</w:t>
        <w:br/>
        <w:t>elhalványul a messzeségben</w:t>
        <w:br/>
        <w:t>a szeretet emléke is.</w:t>
      </w:r>
    </w:p>
    <w:p>
      <w:pPr>
        <w:pStyle w:val="Ekcim2"/>
        <w:rPr/>
      </w:pPr>
      <w:bookmarkStart w:id="91" w:name="__RefHeading___Toc170109366"/>
      <w:bookmarkEnd w:id="91"/>
      <w:r>
        <w:rPr/>
        <w:t>Taposómalom</w:t>
      </w:r>
    </w:p>
    <w:p>
      <w:pPr>
        <w:pStyle w:val="Ekversszak"/>
        <w:rPr/>
      </w:pPr>
      <w:r>
        <w:rPr/>
        <w:t>Innen már nincs tovább</w:t>
        <w:br/>
        <w:t>csak a kerék forog</w:t>
        <w:br/>
        <w:t>mindig egyhelybe jár</w:t>
        <w:br/>
        <w:t>akárhogy taposod</w:t>
      </w:r>
    </w:p>
    <w:p>
      <w:pPr>
        <w:pStyle w:val="Ekversszak"/>
        <w:rPr/>
      </w:pPr>
      <w:r>
        <w:rPr/>
        <w:t>itt nem születik új</w:t>
        <w:br/>
        <w:t>s nem szűnik semmi se</w:t>
        <w:br/>
        <w:t>így kerek a pokol</w:t>
        <w:br/>
        <w:t>nincs vége s kezdete</w:t>
      </w:r>
    </w:p>
    <w:p>
      <w:pPr>
        <w:pStyle w:val="Ekcim2"/>
        <w:rPr/>
      </w:pPr>
      <w:bookmarkStart w:id="92" w:name="__RefHeading___Toc170109367"/>
      <w:bookmarkEnd w:id="92"/>
      <w:r>
        <w:rPr/>
        <w:t>Tabula rasa</w:t>
      </w:r>
    </w:p>
    <w:p>
      <w:pPr>
        <w:pStyle w:val="Ekversszak"/>
        <w:rPr/>
      </w:pPr>
      <w:r>
        <w:rPr/>
        <w:t>Nem közömbös, szeretnek-e,</w:t>
        <w:br/>
        <w:t>de fontosabb, hogy értsenek;</w:t>
        <w:br/>
        <w:t>tessék! már nem rejtőzködöm,</w:t>
        <w:br/>
        <w:t>nem játszom szerepet.</w:t>
      </w:r>
    </w:p>
    <w:p>
      <w:pPr>
        <w:pStyle w:val="Ekversszak"/>
        <w:rPr/>
      </w:pPr>
      <w:r>
        <w:rPr/>
        <w:t>Megtettem sokszor s meglehet:</w:t>
        <w:br/>
        <w:t>nem volt mindig testreszabott,</w:t>
        <w:br/>
        <w:t>de én is soká (túl soká is)</w:t>
        <w:br/>
        <w:t>kerestem: ki vagyok.</w:t>
      </w:r>
    </w:p>
    <w:p>
      <w:pPr>
        <w:pStyle w:val="Ekversszak"/>
        <w:rPr/>
      </w:pPr>
      <w:r>
        <w:rPr/>
        <w:t>Hisz kezdetben, fiatalon</w:t>
        <w:br/>
        <w:t>tabula rasa még a lélek,</w:t>
        <w:br/>
        <w:t>mígnem igaz s hamis jelekkel</w:t>
        <w:br/>
        <w:t>teleróják az évek.</w:t>
      </w:r>
    </w:p>
    <w:p>
      <w:pPr>
        <w:pStyle w:val="Ekversszak"/>
        <w:rPr/>
      </w:pPr>
      <w:r>
        <w:rPr/>
        <w:t>Őrizném csak az igazat,</w:t>
        <w:br/>
        <w:t>csak a véremmel írt betűket,</w:t>
        <w:br/>
        <w:t>de a tábla üres megint,</w:t>
        <w:br/>
        <w:t>mint amit letörültek.</w:t>
      </w:r>
      <w:r>
        <w:br w:type="page"/>
      </w:r>
    </w:p>
    <w:p>
      <w:pPr>
        <w:pStyle w:val="Ekcim1"/>
        <w:rPr/>
      </w:pPr>
      <w:bookmarkStart w:id="93" w:name="__RefHeading___Toc170109368"/>
      <w:bookmarkEnd w:id="93"/>
      <w:r>
        <w:rPr/>
        <w:t>Utószó</w:t>
      </w:r>
    </w:p>
    <w:p>
      <w:pPr>
        <w:pStyle w:val="Ekbekezdes121"/>
        <w:rPr/>
      </w:pPr>
      <w:r>
        <w:rPr/>
        <w:t>Amikor a férfiak közt is az ismertség, a dicsőség koszorúja oly nagy formátumú, igaz költő esetében, amilyen Zrínyi Miklós volt, kortársai szemében csak másodsorban szólt a költészetnek, nem csodálkozhatunk rajta, ha – a férfi világban – Navarrai Margittól avilai Szent Terézig, Árva Bethlen Katától Czóbel Minkáig társadalmi rangjuk-szerepük (fejedelemasszonyok, apácák), illetve az irodalmi életen kívüli, külföldön vagy vidéken betelt sorsuk folytán a nők még az irodalomtörténetbe is csupán kuriózumként kerültek. Ha századunkban nem érvényesült volna egy-egy visszafordulás régibb költészetünk árnyékban maradt oldalaihoz (elsősorban Végh György, Csanádi Imre és Weöres Sándor munkájára gondolok), akkor manapság nem csupán az egykor aradi csodagyereknek tartott Karay Ilonát, hanem a Thaly Kálmán által a XIX. sz-ban egyszer már fölfedezett nagyszerű költőt, Petrőczy Kata Szidóniát sem ismernénk. De a XX. sz., különösen második fele óta maga is szüntelen ontja az új ismeretleneket. Nem a múltét, hanem elmúlása közben a napjainkban élőkét.</w:t>
      </w:r>
    </w:p>
    <w:p>
      <w:pPr>
        <w:pStyle w:val="Ekbekezdes"/>
        <w:rPr/>
      </w:pPr>
      <w:r>
        <w:rPr/>
        <w:t>Közéjük tartozik a fiatal Szathmáry György, a szolnoki kamaszként bízvást csodagyermeknek tekinthető Rákosi-kori fegyenc és „füveskerti” költő éppúgy, mint ahogy nagy szerelme és első felesége, Rékasy Ildikó, e kötet költője. Versvilágában szerelmük meghatározó jelentőségét a költőnő pontosan megfogalmazza: „Elnémúltál nagyon korán, / hajlott koromban nyíltam én meg; / csönd rejti el homlokzatán / két torzóját egy párbeszédnek.” Szathmáryt négy év börtön után 56 nyarán helyezték – feltételesen – szabadlábra. A 28 éves, érett költő és Rékasy Ildikó szerelme ekkor kezdődött. De még az 50–es években bekövetkezett Szathmáry „nagyon korai elnémulása”, költészetének kora-halála, melyből többé már nem volt visszaút. Csodálkozhatunk-e ezen a tények ismeretében? Egyik füveskerti költő-társával már 56 novemberében végzett egy szovjet tankista sorozata. Gérecz Attila azóta is agyonhallgatott költő hősi halottja a forradalomnak. Másik füveskerti költő-társa, Béri Géza későbbi karácsonyesti öngyilkosságába menekült, holott Illyés kelt védelmére. Szathmáry az elnémulás ólomburkolatába zárta magát. Rékasy Ildikó pedig a máig kirekesztett, 1990-ben elhunyt füveskerti költő világával telítődve keservesen kiküzdött függetlenségére zárta rá az ajtót. A magányára, pontosíthatnának. Erre azonban nemet kell mondanom. Az ugyan lehet, hogy Rékasy Ildikó a magányt zárta be magával az ajtó mögé, de az a fontos, amit e magányból fölmutat kötetével. Saját versvilágát mutatja, s a legtalálóbban ő nevezi meg a költészetté érlelődő kontinuitást benne: „két torzóját egy párbeszédnek”. Ezért nincs bennem semmi kétség könyve evidenter költőisége felől. És afelől sem, hogy ez a költői világ sorsában és helyzetében mennyire – mennyire: emblematikusan – kortársi indíttatású. Tipikusan kortársi. A sokszorozódó hiány költészete (ahogy közel és távol mindenkié századunkban). Percig sem kuriózumként, más csillagzat más bolygójának törvényszerűségeit találgatva lehetséges a „bemérése”. Rékasy Ildikó ma élő, magyar anyanyelvén író költő; indíttatása a magyar költői örökségből következik; nem látom egyetlen olyan költői gesztusát sem, amely ne ebből az örökségből eredne s költészetünk mai állapotával ne lenne értelmezhető bárki, így a szakma, az irodalomtudomány és -történet művelői számára is. Természetesen hozzátéve saját karakterjegyeit, melyek verseit igen jól körvonalazzák; közénk (közénk: mai magyar költők közé) sorolják, miközben el is különítik. Mindez a költői jártasság és gyakorlottság olyan fokán valósul meg Rékasy Ildikónál, ami nem csupán az értékelés esélyét teremti meg, hanem azt egyenesen megkívánja.</w:t>
      </w:r>
    </w:p>
    <w:p>
      <w:pPr>
        <w:pStyle w:val="Ekbekezdes"/>
        <w:rPr/>
      </w:pPr>
      <w:r>
        <w:rPr/>
        <w:t xml:space="preserve">Karcsú kötete összegzés; válogatás. Bár kézenfekvő módon a költőnő válogatási leg-jei között a lélek gazdagsága és sokrétűsége is szerepet kapott, hogy az összkép minél színesebb legyen, kötetének értéke a legjobb verseiben ölt testet; ott, ahol a forma és a tartalom a legerőteljesebben teremti meg vagy teremti újjá az </w:t>
      </w:r>
      <w:r>
        <w:rPr>
          <w:i/>
        </w:rPr>
        <w:t>emberit</w:t>
      </w:r>
      <w:r>
        <w:rPr/>
        <w:t xml:space="preserve">, s ahol a legátütőbben érzékelhető a hangjában – kép-zene-szerkezet háromságának összhangjában – a költészet </w:t>
      </w:r>
      <w:r>
        <w:rPr>
          <w:i/>
        </w:rPr>
        <w:t>mint költészet</w:t>
      </w:r>
      <w:r>
        <w:rPr/>
        <w:t>; vagyis a sugárzás vagy hangzás, ami az írást minden más szövegtől eltérően verssé teszi. Ahány ilyen csomópontja van a kötetnek, annyiféle lehet rátalálásának szemszöge – és annyiféle módon viselkedhet másként az a versközeg is amelyből, mélyebb, mögöttes rétegeiből ez a sugárzás, hangzás bennünket átjár. Hely hiányában csupán egy példát idézhetek a Rékasy vers természetének szépségéről, a címadó versét:</w:t>
      </w:r>
    </w:p>
    <w:p>
      <w:pPr>
        <w:pStyle w:val="Ekversszak"/>
        <w:rPr>
          <w:i/>
          <w:i/>
        </w:rPr>
      </w:pPr>
      <w:r>
        <w:rPr>
          <w:i/>
        </w:rPr>
        <w:t>Nem kell, hogy kihallatsszék</w:t>
        <w:br/>
        <w:t>a kórusból a hangod.</w:t>
        <w:br/>
        <w:t>Nem kaptál szólószerepet;</w:t>
        <w:br/>
        <w:t>arra ügyelj inkább,</w:t>
        <w:br/>
        <w:t>hogy jobban belesimuljon.</w:t>
        <w:br/>
        <w:t>Észrevétlen izmosítsd</w:t>
        <w:br/>
        <w:t>a dal szárnyát: testvéreiddel</w:t>
        <w:br/>
        <w:t>együtt röpítsen a magasba.</w:t>
      </w:r>
    </w:p>
    <w:p>
      <w:pPr>
        <w:pStyle w:val="Eknormal120"/>
        <w:jc w:val="right"/>
        <w:rPr>
          <w:i/>
          <w:i/>
        </w:rPr>
      </w:pPr>
      <w:r>
        <w:rPr>
          <w:i/>
        </w:rPr>
        <w:t>Belesimulva.</w:t>
      </w:r>
    </w:p>
    <w:p>
      <w:pPr>
        <w:pStyle w:val="Ekbekezdes121"/>
        <w:rPr/>
      </w:pPr>
      <w:r>
        <w:rPr/>
        <w:t>Nyilván Rékasy Ildikó sem gondolja ezt másképp, mint ahogy Babits Mihály ráirányította figyelmünket: „Nem az énekes szüli a dalt: a dal szüli énekesét.” Hogyne tudná költőnk több mint hat évtizeddel e szavak elhangzása után. Még akkor is, ha közben a mind gyakorlatlanabbá váló versolvasó meggyengült befogadásában kétszereződik egy másik babitsi felismerés súlya: (költő és versolvasó egyaránt) „Mint a bókos szentek állnak a fülkében / kívülről a szemnek kifaragva szépen, / de befelé, hol a falnak fordul hátok / csak darabos szikla s durva törés tátog.” Míg a költészet egésze az időben egymást követő korok és költőik töretlen folyamatából áll, addig az emberi lélek terében a költő és olvasója töretlen együttműködésében válik egésszé, egészen élővé. Abban, hogy a dal szüli énekesét, benne van az is, hogy „dallá” a verset az teheti, ami költőjében-olvasójában együtt él. Vagyis ha költője-olvasója egyaránt szülöttje, „énekese”.</w:t>
      </w:r>
    </w:p>
    <w:p>
      <w:pPr>
        <w:pStyle w:val="Ekbekezdes"/>
        <w:rPr/>
      </w:pPr>
      <w:r>
        <w:rPr/>
        <w:t xml:space="preserve">Rékasy Ildikó idézett verséhez hozzá kell fűznöm befejezésül: Ebből a kórusból senki sem kapott szólószerepet. Valójában a legtöbb, valójában minden: a </w:t>
      </w:r>
      <w:r>
        <w:rPr>
          <w:i/>
        </w:rPr>
        <w:t>belesimulás</w:t>
      </w:r>
      <w:r>
        <w:rPr/>
        <w:t>. A költészet testvéreivel együtt röpíti – csak így röpítheti őt is, olvasóját is – magasba.</w:t>
      </w:r>
    </w:p>
    <w:p>
      <w:pPr>
        <w:pStyle w:val="Ekbekezdes"/>
        <w:rPr/>
      </w:pPr>
      <w:r>
        <w:rPr/>
        <w:t xml:space="preserve">A </w:t>
      </w:r>
      <w:r>
        <w:rPr>
          <w:i/>
        </w:rPr>
        <w:t>Belesimulva</w:t>
      </w:r>
      <w:r>
        <w:rPr/>
        <w:t xml:space="preserve"> című kötet költői értékét bizonyára jól érzékelhetően jelzi más olvasóinak is úgy, ahogy számomra világosan jelzi, hogy amit Rékasy Ildikó jószándékként, vágyként fogalmazott meg benne, szép kötetének csomópontjai, „a dal szárnya” által már beteljesülni látszik.</w:t>
      </w:r>
    </w:p>
    <w:p>
      <w:pPr>
        <w:pStyle w:val="Eknormal120"/>
        <w:jc w:val="right"/>
        <w:rPr/>
      </w:pPr>
      <w:r>
        <w:rPr/>
        <w:t>Kárpáti Kamil</w:t>
      </w:r>
    </w:p>
    <w:sdt>
      <w:sdtPr>
        <w:docPartObj>
          <w:docPartGallery w:val="Table of Contents"/>
          <w:docPartUnique w:val="true"/>
        </w:docPartObj>
      </w:sdtPr>
      <w:sdtContent>
        <w:p>
          <w:pPr>
            <w:pStyle w:val="Eknormal"/>
            <w:rPr>
              <w:lang w:val="en-US" w:eastAsia="en-US"/>
            </w:rPr>
          </w:pPr>
          <w:r>
            <w:br w:type="page"/>
          </w:r>
          <w:r>
            <w:fldChar w:fldCharType="begin"/>
          </w:r>
          <w:r>
            <w:rPr>
              <w:lang w:val="en-US" w:eastAsia="en-US"/>
            </w:rPr>
            <w:instrText xml:space="preserve"> TOC \h \z \t "ek_cim_1;1;ek_cim_2;2" </w:instrText>
          </w:r>
          <w:r>
            <w:rPr>
              <w:lang w:val="en-US" w:eastAsia="en-US"/>
            </w:rPr>
            <w:fldChar w:fldCharType="separate"/>
          </w:r>
          <w:r>
            <w:rPr>
              <w:lang w:val="en-US" w:eastAsia="en-US"/>
            </w:rPr>
          </w:r>
        </w:p>
        <w:p>
          <w:pPr>
            <w:pStyle w:val="Contents1"/>
            <w:tabs>
              <w:tab w:val="clear" w:pos="708"/>
              <w:tab w:val="right" w:pos="7360" w:leader="dot"/>
            </w:tabs>
            <w:rPr>
              <w:rFonts w:ascii="Times New Roman" w:hAnsi="Times New Roman" w:cs="Times New Roman"/>
              <w:b w:val="false"/>
              <w:b w:val="false"/>
              <w:sz w:val="24"/>
              <w:lang w:val="en-US" w:eastAsia="en-US"/>
            </w:rPr>
          </w:pPr>
          <w:hyperlink w:anchor="__RefHeading___Toc170109275">
            <w:r>
              <w:rPr>
                <w:rStyle w:val="IndexLink"/>
                <w:lang w:val="en-US" w:eastAsia="en-US"/>
              </w:rPr>
              <w:t>A fenyők fényűzése</w:t>
              <w:tab/>
              <w:t>3</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76">
            <w:r>
              <w:rPr>
                <w:rStyle w:val="IndexLink"/>
                <w:lang w:val="en-US" w:eastAsia="en-US"/>
              </w:rPr>
              <w:t>A mi időnk</w:t>
              <w:tab/>
              <w:t>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77">
            <w:r>
              <w:rPr>
                <w:rStyle w:val="IndexLink"/>
                <w:lang w:val="en-US" w:eastAsia="en-US"/>
              </w:rPr>
              <w:t>Felhőalakzatok</w:t>
              <w:tab/>
              <w:t>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78">
            <w:r>
              <w:rPr>
                <w:rStyle w:val="IndexLink"/>
                <w:lang w:val="en-US" w:eastAsia="en-US"/>
              </w:rPr>
              <w:t>Lenni vagy nem lenni</w:t>
              <w:tab/>
              <w:t>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79">
            <w:r>
              <w:rPr>
                <w:rStyle w:val="IndexLink"/>
                <w:lang w:val="en-US" w:eastAsia="en-US"/>
              </w:rPr>
              <w:t>Vadrózsa-tűz</w:t>
              <w:tab/>
              <w:t>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0">
            <w:r>
              <w:rPr>
                <w:rStyle w:val="IndexLink"/>
                <w:lang w:val="en-US" w:eastAsia="en-US"/>
              </w:rPr>
              <w:t>A fenyők fényűzése</w:t>
              <w:tab/>
              <w:t>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1">
            <w:r>
              <w:rPr>
                <w:rStyle w:val="IndexLink"/>
                <w:lang w:val="en-US" w:eastAsia="en-US"/>
              </w:rPr>
              <w:t>A szél</w:t>
              <w:tab/>
              <w:t>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2">
            <w:r>
              <w:rPr>
                <w:rStyle w:val="IndexLink"/>
                <w:lang w:val="en-US" w:eastAsia="en-US"/>
              </w:rPr>
              <w:t>Más kor</w:t>
              <w:tab/>
              <w:t>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3">
            <w:r>
              <w:rPr>
                <w:rStyle w:val="IndexLink"/>
                <w:lang w:val="en-US" w:eastAsia="en-US"/>
              </w:rPr>
              <w:t>A pokol tornáca</w:t>
              <w:tab/>
              <w:t>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4">
            <w:r>
              <w:rPr>
                <w:rStyle w:val="IndexLink"/>
                <w:lang w:val="en-US" w:eastAsia="en-US"/>
              </w:rPr>
              <w:t>Képzelődés</w:t>
              <w:tab/>
              <w:t>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5">
            <w:r>
              <w:rPr>
                <w:rStyle w:val="IndexLink"/>
                <w:lang w:val="en-US" w:eastAsia="en-US"/>
              </w:rPr>
              <w:t>Sors</w:t>
              <w:tab/>
              <w:t>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6">
            <w:r>
              <w:rPr>
                <w:rStyle w:val="IndexLink"/>
                <w:lang w:val="en-US" w:eastAsia="en-US"/>
              </w:rPr>
              <w:t>Szívedbe zártad</w:t>
              <w:tab/>
              <w:t>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7">
            <w:r>
              <w:rPr>
                <w:rStyle w:val="IndexLink"/>
                <w:lang w:val="en-US" w:eastAsia="en-US"/>
              </w:rPr>
              <w:t>Nők</w:t>
              <w:tab/>
              <w:t>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8">
            <w:r>
              <w:rPr>
                <w:rStyle w:val="IndexLink"/>
                <w:lang w:val="en-US" w:eastAsia="en-US"/>
              </w:rPr>
              <w:t>Sirály</w:t>
              <w:tab/>
              <w:t>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89">
            <w:r>
              <w:rPr>
                <w:rStyle w:val="IndexLink"/>
                <w:lang w:val="en-US" w:eastAsia="en-US"/>
              </w:rPr>
              <w:t>Érzékenység</w:t>
              <w:tab/>
              <w:t>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0">
            <w:r>
              <w:rPr>
                <w:rStyle w:val="IndexLink"/>
                <w:lang w:val="en-US" w:eastAsia="en-US"/>
              </w:rPr>
              <w:t>Négysoros</w:t>
              <w:tab/>
              <w:t>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1">
            <w:r>
              <w:rPr>
                <w:rStyle w:val="IndexLink"/>
                <w:lang w:val="en-US" w:eastAsia="en-US"/>
              </w:rPr>
              <w:t>Kedvenc képem</w:t>
              <w:tab/>
              <w:t>9</w:t>
            </w:r>
          </w:hyperlink>
        </w:p>
        <w:p>
          <w:pPr>
            <w:pStyle w:val="Contents1"/>
            <w:tabs>
              <w:tab w:val="clear" w:pos="708"/>
              <w:tab w:val="right" w:pos="7360" w:leader="dot"/>
            </w:tabs>
            <w:rPr>
              <w:rFonts w:ascii="Times New Roman" w:hAnsi="Times New Roman" w:cs="Times New Roman"/>
              <w:b w:val="false"/>
              <w:b w:val="false"/>
              <w:sz w:val="24"/>
              <w:lang w:val="en-US" w:eastAsia="en-US"/>
            </w:rPr>
          </w:pPr>
          <w:hyperlink w:anchor="__RefHeading___Toc170109292">
            <w:r>
              <w:rPr>
                <w:rStyle w:val="IndexLink"/>
                <w:lang w:val="en-US" w:eastAsia="en-US"/>
              </w:rPr>
              <w:t>Felnőtt-titok</w:t>
              <w:tab/>
              <w:t>10</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3">
            <w:r>
              <w:rPr>
                <w:rStyle w:val="IndexLink"/>
                <w:lang w:val="en-US" w:eastAsia="en-US"/>
              </w:rPr>
              <w:t>A kapu</w:t>
              <w:tab/>
              <w:t>11</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4">
            <w:r>
              <w:rPr>
                <w:rStyle w:val="IndexLink"/>
                <w:lang w:val="en-US" w:eastAsia="en-US"/>
              </w:rPr>
              <w:t>Késő</w:t>
              <w:tab/>
              <w:t>11</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5">
            <w:r>
              <w:rPr>
                <w:rStyle w:val="IndexLink"/>
                <w:lang w:val="en-US" w:eastAsia="en-US"/>
              </w:rPr>
              <w:t>Búcsú a nyártól</w:t>
              <w:tab/>
              <w:t>11</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6">
            <w:r>
              <w:rPr>
                <w:rStyle w:val="IndexLink"/>
                <w:lang w:val="en-US" w:eastAsia="en-US"/>
              </w:rPr>
              <w:t>Halottak napján</w:t>
              <w:tab/>
              <w:t>12</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7">
            <w:r>
              <w:rPr>
                <w:rStyle w:val="IndexLink"/>
                <w:lang w:val="en-US" w:eastAsia="en-US"/>
              </w:rPr>
              <w:t>Novemberi napsütés</w:t>
              <w:tab/>
              <w:t>12</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8">
            <w:r>
              <w:rPr>
                <w:rStyle w:val="IndexLink"/>
                <w:lang w:val="en-US" w:eastAsia="en-US"/>
              </w:rPr>
              <w:t>Felnőtt-titok</w:t>
              <w:tab/>
              <w:t>13</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299">
            <w:r>
              <w:rPr>
                <w:rStyle w:val="IndexLink"/>
                <w:lang w:val="en-US" w:eastAsia="en-US"/>
              </w:rPr>
              <w:t>Karácsony</w:t>
              <w:tab/>
              <w:t>13</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0">
            <w:r>
              <w:rPr>
                <w:rStyle w:val="IndexLink"/>
                <w:lang w:val="en-US" w:eastAsia="en-US"/>
              </w:rPr>
              <w:t>Őszi üzenet</w:t>
              <w:tab/>
              <w:t>1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1">
            <w:r>
              <w:rPr>
                <w:rStyle w:val="IndexLink"/>
                <w:lang w:val="en-US" w:eastAsia="en-US"/>
              </w:rPr>
              <w:t>Ha olvasom verseidet</w:t>
              <w:tab/>
              <w:t>1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2">
            <w:r>
              <w:rPr>
                <w:rStyle w:val="IndexLink"/>
                <w:lang w:val="en-US" w:eastAsia="en-US"/>
              </w:rPr>
              <w:t>Ereklye</w:t>
              <w:tab/>
              <w:t>1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3">
            <w:r>
              <w:rPr>
                <w:rStyle w:val="IndexLink"/>
                <w:lang w:val="en-US" w:eastAsia="en-US"/>
              </w:rPr>
              <w:t>Számvetés</w:t>
              <w:tab/>
              <w:t>1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4">
            <w:r>
              <w:rPr>
                <w:rStyle w:val="IndexLink"/>
                <w:lang w:val="en-US" w:eastAsia="en-US"/>
              </w:rPr>
              <w:t>Egy gyökerű</w:t>
              <w:tab/>
              <w:t>1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5">
            <w:r>
              <w:rPr>
                <w:rStyle w:val="IndexLink"/>
                <w:lang w:val="en-US" w:eastAsia="en-US"/>
              </w:rPr>
              <w:t>Égésnyomok</w:t>
              <w:tab/>
              <w:t>1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6">
            <w:r>
              <w:rPr>
                <w:rStyle w:val="IndexLink"/>
                <w:lang w:val="en-US" w:eastAsia="en-US"/>
              </w:rPr>
              <w:t>Fekete lyuk</w:t>
              <w:tab/>
              <w:t>1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7">
            <w:r>
              <w:rPr>
                <w:rStyle w:val="IndexLink"/>
                <w:lang w:val="en-US" w:eastAsia="en-US"/>
              </w:rPr>
              <w:t>A vadhattyúk</w:t>
              <w:tab/>
              <w:t>1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8">
            <w:r>
              <w:rPr>
                <w:rStyle w:val="IndexLink"/>
                <w:lang w:val="en-US" w:eastAsia="en-US"/>
              </w:rPr>
              <w:t>Félálomban</w:t>
              <w:tab/>
              <w:t>1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09">
            <w:r>
              <w:rPr>
                <w:rStyle w:val="IndexLink"/>
                <w:lang w:val="en-US" w:eastAsia="en-US"/>
              </w:rPr>
              <w:t>Feszület</w:t>
              <w:tab/>
              <w:t>1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0">
            <w:r>
              <w:rPr>
                <w:rStyle w:val="IndexLink"/>
                <w:lang w:val="en-US" w:eastAsia="en-US"/>
              </w:rPr>
              <w:t>Alkonyati jelenések</w:t>
              <w:tab/>
              <w:t>1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1">
            <w:r>
              <w:rPr>
                <w:rStyle w:val="IndexLink"/>
                <w:lang w:val="en-US" w:eastAsia="en-US"/>
              </w:rPr>
              <w:t>Sötét lett</w:t>
              <w:tab/>
              <w:t>1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2">
            <w:r>
              <w:rPr>
                <w:rStyle w:val="IndexLink"/>
                <w:lang w:val="en-US" w:eastAsia="en-US"/>
              </w:rPr>
              <w:t>Öröktől és azóta</w:t>
              <w:tab/>
              <w:t>1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3">
            <w:r>
              <w:rPr>
                <w:rStyle w:val="IndexLink"/>
                <w:lang w:val="en-US" w:eastAsia="en-US"/>
              </w:rPr>
              <w:t>Könnyebb</w:t>
              <w:tab/>
              <w:t>20</w:t>
            </w:r>
          </w:hyperlink>
        </w:p>
        <w:p>
          <w:pPr>
            <w:pStyle w:val="Contents1"/>
            <w:tabs>
              <w:tab w:val="clear" w:pos="708"/>
              <w:tab w:val="right" w:pos="7360" w:leader="dot"/>
            </w:tabs>
            <w:rPr>
              <w:rFonts w:ascii="Times New Roman" w:hAnsi="Times New Roman" w:cs="Times New Roman"/>
              <w:b w:val="false"/>
              <w:b w:val="false"/>
              <w:sz w:val="24"/>
              <w:lang w:val="en-US" w:eastAsia="en-US"/>
            </w:rPr>
          </w:pPr>
          <w:hyperlink w:anchor="__RefHeading___Toc170109314">
            <w:r>
              <w:rPr>
                <w:rStyle w:val="IndexLink"/>
                <w:lang w:val="en-US" w:eastAsia="en-US"/>
              </w:rPr>
              <w:t>Családi fényképalbum</w:t>
              <w:tab/>
              <w:t>21</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5">
            <w:r>
              <w:rPr>
                <w:rStyle w:val="IndexLink"/>
                <w:lang w:val="en-US" w:eastAsia="en-US"/>
              </w:rPr>
              <w:t>Nanó</w:t>
              <w:tab/>
              <w:t>22</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6">
            <w:r>
              <w:rPr>
                <w:rStyle w:val="IndexLink"/>
                <w:lang w:val="en-US" w:eastAsia="en-US"/>
              </w:rPr>
              <w:t>Keri</w:t>
              <w:tab/>
              <w:t>22</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7">
            <w:r>
              <w:rPr>
                <w:rStyle w:val="IndexLink"/>
                <w:lang w:val="en-US" w:eastAsia="en-US"/>
              </w:rPr>
              <w:t>Szüleim</w:t>
              <w:tab/>
              <w:t>23</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8">
            <w:r>
              <w:rPr>
                <w:rStyle w:val="IndexLink"/>
                <w:lang w:val="en-US" w:eastAsia="en-US"/>
              </w:rPr>
              <w:t>Gyerekek</w:t>
              <w:tab/>
              <w:t>23</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19">
            <w:r>
              <w:rPr>
                <w:rStyle w:val="IndexLink"/>
                <w:lang w:val="en-US" w:eastAsia="en-US"/>
              </w:rPr>
              <w:t>Anyám</w:t>
              <w:tab/>
              <w:t>2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0">
            <w:r>
              <w:rPr>
                <w:rStyle w:val="IndexLink"/>
                <w:lang w:val="en-US" w:eastAsia="en-US"/>
              </w:rPr>
              <w:t>Anyám mosolya</w:t>
              <w:tab/>
              <w:t>24</w:t>
            </w:r>
          </w:hyperlink>
        </w:p>
        <w:p>
          <w:pPr>
            <w:pStyle w:val="Contents1"/>
            <w:tabs>
              <w:tab w:val="clear" w:pos="708"/>
              <w:tab w:val="right" w:pos="7360" w:leader="dot"/>
            </w:tabs>
            <w:rPr>
              <w:rFonts w:ascii="Times New Roman" w:hAnsi="Times New Roman" w:cs="Times New Roman"/>
              <w:b w:val="false"/>
              <w:b w:val="false"/>
              <w:sz w:val="24"/>
              <w:lang w:val="en-US" w:eastAsia="en-US"/>
            </w:rPr>
          </w:pPr>
          <w:hyperlink w:anchor="__RefHeading___Toc170109321">
            <w:r>
              <w:rPr>
                <w:rStyle w:val="IndexLink"/>
                <w:lang w:val="en-US" w:eastAsia="en-US"/>
              </w:rPr>
              <w:t>A közhely védelmében</w:t>
              <w:tab/>
              <w:t>2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2">
            <w:r>
              <w:rPr>
                <w:rStyle w:val="IndexLink"/>
                <w:lang w:val="en-US" w:eastAsia="en-US"/>
              </w:rPr>
              <w:t>Ihlet</w:t>
              <w:tab/>
              <w:t>2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3">
            <w:r>
              <w:rPr>
                <w:rStyle w:val="IndexLink"/>
                <w:lang w:val="en-US" w:eastAsia="en-US"/>
              </w:rPr>
              <w:t>A közhely védelmében</w:t>
              <w:tab/>
              <w:t>2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4">
            <w:r>
              <w:rPr>
                <w:rStyle w:val="IndexLink"/>
                <w:lang w:val="en-US" w:eastAsia="en-US"/>
              </w:rPr>
              <w:t>Kolumbusz tojása</w:t>
              <w:tab/>
              <w:t>2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5">
            <w:r>
              <w:rPr>
                <w:rStyle w:val="IndexLink"/>
                <w:lang w:val="en-US" w:eastAsia="en-US"/>
              </w:rPr>
              <w:t>Versdivat</w:t>
              <w:tab/>
              <w:t>2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6">
            <w:r>
              <w:rPr>
                <w:rStyle w:val="IndexLink"/>
                <w:lang w:val="en-US" w:eastAsia="en-US"/>
              </w:rPr>
              <w:t>Kezdem megkedvelni</w:t>
              <w:tab/>
              <w:t>2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7">
            <w:r>
              <w:rPr>
                <w:rStyle w:val="IndexLink"/>
                <w:lang w:val="en-US" w:eastAsia="en-US"/>
              </w:rPr>
              <w:t>Hangod mutál</w:t>
              <w:tab/>
              <w:t>2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8">
            <w:r>
              <w:rPr>
                <w:rStyle w:val="IndexLink"/>
                <w:lang w:val="en-US" w:eastAsia="en-US"/>
              </w:rPr>
              <w:t>Megtörtént esetek</w:t>
              <w:tab/>
              <w:t>2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29">
            <w:r>
              <w:rPr>
                <w:rStyle w:val="IndexLink"/>
                <w:lang w:val="en-US" w:eastAsia="en-US"/>
              </w:rPr>
              <w:t>A kép</w:t>
              <w:tab/>
              <w:t>2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0">
            <w:r>
              <w:rPr>
                <w:rStyle w:val="IndexLink"/>
                <w:lang w:val="en-US" w:eastAsia="en-US"/>
              </w:rPr>
              <w:t>Kopaszodó barátomnak</w:t>
              <w:tab/>
              <w:t>29</w:t>
            </w:r>
          </w:hyperlink>
        </w:p>
        <w:p>
          <w:pPr>
            <w:pStyle w:val="Contents1"/>
            <w:tabs>
              <w:tab w:val="clear" w:pos="708"/>
              <w:tab w:val="right" w:pos="7360" w:leader="dot"/>
            </w:tabs>
            <w:rPr>
              <w:rFonts w:ascii="Times New Roman" w:hAnsi="Times New Roman" w:cs="Times New Roman"/>
              <w:b w:val="false"/>
              <w:b w:val="false"/>
              <w:sz w:val="24"/>
              <w:lang w:val="en-US" w:eastAsia="en-US"/>
            </w:rPr>
          </w:pPr>
          <w:hyperlink w:anchor="__RefHeading___Toc170109331">
            <w:r>
              <w:rPr>
                <w:rStyle w:val="IndexLink"/>
                <w:lang w:val="en-US" w:eastAsia="en-US"/>
              </w:rPr>
              <w:t>Meleg szoba</w:t>
              <w:tab/>
              <w:t>30</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2">
            <w:r>
              <w:rPr>
                <w:rStyle w:val="IndexLink"/>
                <w:lang w:val="en-US" w:eastAsia="en-US"/>
              </w:rPr>
              <w:t>Támár</w:t>
              <w:tab/>
              <w:t>31</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3">
            <w:r>
              <w:rPr>
                <w:rStyle w:val="IndexLink"/>
                <w:lang w:val="en-US" w:eastAsia="en-US"/>
              </w:rPr>
              <w:t>Miért nem?</w:t>
              <w:tab/>
              <w:t>31</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4">
            <w:r>
              <w:rPr>
                <w:rStyle w:val="IndexLink"/>
                <w:lang w:val="en-US" w:eastAsia="en-US"/>
              </w:rPr>
              <w:t>Főnevek</w:t>
              <w:tab/>
              <w:t>32</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5">
            <w:r>
              <w:rPr>
                <w:rStyle w:val="IndexLink"/>
                <w:lang w:val="en-US" w:eastAsia="en-US"/>
              </w:rPr>
              <w:t>Meleg szoba</w:t>
              <w:tab/>
              <w:t>32</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6">
            <w:r>
              <w:rPr>
                <w:rStyle w:val="IndexLink"/>
                <w:lang w:val="en-US" w:eastAsia="en-US"/>
              </w:rPr>
              <w:t>A feltétel</w:t>
              <w:tab/>
              <w:t>33</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7">
            <w:r>
              <w:rPr>
                <w:rStyle w:val="IndexLink"/>
                <w:lang w:val="en-US" w:eastAsia="en-US"/>
              </w:rPr>
              <w:t>A városlakó</w:t>
              <w:tab/>
              <w:t>3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8">
            <w:r>
              <w:rPr>
                <w:rStyle w:val="IndexLink"/>
                <w:lang w:val="en-US" w:eastAsia="en-US"/>
              </w:rPr>
              <w:t>Nyarak</w:t>
              <w:tab/>
              <w:t>3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39">
            <w:r>
              <w:rPr>
                <w:rStyle w:val="IndexLink"/>
                <w:lang w:val="en-US" w:eastAsia="en-US"/>
              </w:rPr>
              <w:t>Visszatérő álom</w:t>
              <w:tab/>
              <w:t>3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0">
            <w:r>
              <w:rPr>
                <w:rStyle w:val="IndexLink"/>
                <w:lang w:val="en-US" w:eastAsia="en-US"/>
              </w:rPr>
              <w:t>Októberi tavasz</w:t>
              <w:tab/>
              <w:t>3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1">
            <w:r>
              <w:rPr>
                <w:rStyle w:val="IndexLink"/>
                <w:lang w:val="en-US" w:eastAsia="en-US"/>
              </w:rPr>
              <w:t>Belesimulva</w:t>
              <w:tab/>
              <w:t>3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2">
            <w:r>
              <w:rPr>
                <w:rStyle w:val="IndexLink"/>
                <w:lang w:val="en-US" w:eastAsia="en-US"/>
              </w:rPr>
              <w:t>Lakberendezés</w:t>
              <w:tab/>
              <w:t>37</w:t>
            </w:r>
          </w:hyperlink>
        </w:p>
        <w:p>
          <w:pPr>
            <w:pStyle w:val="Contents1"/>
            <w:tabs>
              <w:tab w:val="clear" w:pos="708"/>
              <w:tab w:val="right" w:pos="7360" w:leader="dot"/>
            </w:tabs>
            <w:rPr>
              <w:rFonts w:ascii="Times New Roman" w:hAnsi="Times New Roman" w:cs="Times New Roman"/>
              <w:b w:val="false"/>
              <w:b w:val="false"/>
              <w:sz w:val="24"/>
              <w:lang w:val="en-US" w:eastAsia="en-US"/>
            </w:rPr>
          </w:pPr>
          <w:hyperlink w:anchor="__RefHeading___Toc170109343">
            <w:r>
              <w:rPr>
                <w:rStyle w:val="IndexLink"/>
                <w:lang w:val="en-US" w:eastAsia="en-US"/>
              </w:rPr>
              <w:t>Körhinta télen</w:t>
              <w:tab/>
              <w:t>3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4">
            <w:r>
              <w:rPr>
                <w:rStyle w:val="IndexLink"/>
                <w:lang w:val="en-US" w:eastAsia="en-US"/>
              </w:rPr>
              <w:t>Kopás</w:t>
              <w:tab/>
              <w:t>3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5">
            <w:r>
              <w:rPr>
                <w:rStyle w:val="IndexLink"/>
                <w:lang w:val="en-US" w:eastAsia="en-US"/>
              </w:rPr>
              <w:t>Lélek és test</w:t>
              <w:tab/>
              <w:t>3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6">
            <w:r>
              <w:rPr>
                <w:rStyle w:val="IndexLink"/>
                <w:lang w:val="en-US" w:eastAsia="en-US"/>
              </w:rPr>
              <w:t>Szövetségesek</w:t>
              <w:tab/>
              <w:t>40</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7">
            <w:r>
              <w:rPr>
                <w:rStyle w:val="IndexLink"/>
                <w:lang w:val="en-US" w:eastAsia="en-US"/>
              </w:rPr>
              <w:t>Kétely</w:t>
              <w:tab/>
              <w:t>40</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8">
            <w:r>
              <w:rPr>
                <w:rStyle w:val="IndexLink"/>
                <w:lang w:val="en-US" w:eastAsia="en-US"/>
              </w:rPr>
              <w:t>Körhinta télen</w:t>
              <w:tab/>
              <w:t>41</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49">
            <w:r>
              <w:rPr>
                <w:rStyle w:val="IndexLink"/>
                <w:lang w:val="en-US" w:eastAsia="en-US"/>
              </w:rPr>
              <w:t>Hét mondat</w:t>
              <w:tab/>
              <w:t>42</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0">
            <w:r>
              <w:rPr>
                <w:rStyle w:val="IndexLink"/>
                <w:lang w:val="en-US" w:eastAsia="en-US"/>
              </w:rPr>
              <w:t>Depresszióban</w:t>
              <w:tab/>
              <w:t>42</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1">
            <w:r>
              <w:rPr>
                <w:rStyle w:val="IndexLink"/>
                <w:lang w:val="en-US" w:eastAsia="en-US"/>
              </w:rPr>
              <w:t>Nem ártana</w:t>
              <w:tab/>
              <w:t>43</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2">
            <w:r>
              <w:rPr>
                <w:rStyle w:val="IndexLink"/>
                <w:lang w:val="en-US" w:eastAsia="en-US"/>
              </w:rPr>
              <w:t>Pajtásod</w:t>
              <w:tab/>
              <w:t>43</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3">
            <w:r>
              <w:rPr>
                <w:rStyle w:val="IndexLink"/>
                <w:lang w:val="en-US" w:eastAsia="en-US"/>
              </w:rPr>
              <w:t>Nyelvtan</w:t>
              <w:tab/>
              <w:t>43</w:t>
            </w:r>
          </w:hyperlink>
        </w:p>
        <w:p>
          <w:pPr>
            <w:pStyle w:val="Contents1"/>
            <w:tabs>
              <w:tab w:val="clear" w:pos="708"/>
              <w:tab w:val="right" w:pos="7360" w:leader="dot"/>
            </w:tabs>
            <w:rPr>
              <w:rFonts w:ascii="Times New Roman" w:hAnsi="Times New Roman" w:cs="Times New Roman"/>
              <w:b w:val="false"/>
              <w:b w:val="false"/>
              <w:sz w:val="24"/>
              <w:lang w:val="en-US" w:eastAsia="en-US"/>
            </w:rPr>
          </w:pPr>
          <w:hyperlink w:anchor="__RefHeading___Toc170109354">
            <w:r>
              <w:rPr>
                <w:rStyle w:val="IndexLink"/>
                <w:lang w:val="en-US" w:eastAsia="en-US"/>
              </w:rPr>
              <w:t>Tabula rasa</w:t>
              <w:tab/>
              <w:t>44</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5">
            <w:r>
              <w:rPr>
                <w:rStyle w:val="IndexLink"/>
                <w:lang w:val="en-US" w:eastAsia="en-US"/>
              </w:rPr>
              <w:t>Érzékcsalódás</w:t>
              <w:tab/>
              <w:t>4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6">
            <w:r>
              <w:rPr>
                <w:rStyle w:val="IndexLink"/>
                <w:lang w:val="en-US" w:eastAsia="en-US"/>
              </w:rPr>
              <w:t>Jelen</w:t>
              <w:tab/>
              <w:t>4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7">
            <w:r>
              <w:rPr>
                <w:rStyle w:val="IndexLink"/>
                <w:lang w:val="en-US" w:eastAsia="en-US"/>
              </w:rPr>
              <w:t>Toronyházban</w:t>
              <w:tab/>
              <w:t>45</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8">
            <w:r>
              <w:rPr>
                <w:rStyle w:val="IndexLink"/>
                <w:lang w:val="en-US" w:eastAsia="en-US"/>
              </w:rPr>
              <w:t>A panelház éje</w:t>
              <w:tab/>
              <w:t>4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59">
            <w:r>
              <w:rPr>
                <w:rStyle w:val="IndexLink"/>
                <w:lang w:val="en-US" w:eastAsia="en-US"/>
              </w:rPr>
              <w:t>Pillanat</w:t>
              <w:tab/>
              <w:t>46</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60">
            <w:r>
              <w:rPr>
                <w:rStyle w:val="IndexLink"/>
                <w:lang w:val="en-US" w:eastAsia="en-US"/>
              </w:rPr>
              <w:t>Kék madár</w:t>
              <w:tab/>
              <w:t>4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61">
            <w:r>
              <w:rPr>
                <w:rStyle w:val="IndexLink"/>
                <w:lang w:val="en-US" w:eastAsia="en-US"/>
              </w:rPr>
              <w:t>Ágnes és az angyalok</w:t>
              <w:tab/>
              <w:t>47</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62">
            <w:r>
              <w:rPr>
                <w:rStyle w:val="IndexLink"/>
                <w:lang w:val="en-US" w:eastAsia="en-US"/>
              </w:rPr>
              <w:t>Gombban is kincset</w:t>
              <w:tab/>
              <w:t>4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63">
            <w:r>
              <w:rPr>
                <w:rStyle w:val="IndexLink"/>
                <w:lang w:val="en-US" w:eastAsia="en-US"/>
              </w:rPr>
              <w:t>Nosztalgia</w:t>
              <w:tab/>
              <w:t>48</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64">
            <w:r>
              <w:rPr>
                <w:rStyle w:val="IndexLink"/>
                <w:lang w:val="en-US" w:eastAsia="en-US"/>
              </w:rPr>
              <w:t>Predetermináció</w:t>
              <w:tab/>
              <w:t>4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65">
            <w:r>
              <w:rPr>
                <w:rStyle w:val="IndexLink"/>
                <w:lang w:val="en-US" w:eastAsia="en-US"/>
              </w:rPr>
              <w:t>Közöny</w:t>
              <w:tab/>
              <w:t>4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66">
            <w:r>
              <w:rPr>
                <w:rStyle w:val="IndexLink"/>
                <w:lang w:val="en-US" w:eastAsia="en-US"/>
              </w:rPr>
              <w:t>Taposómalom</w:t>
              <w:tab/>
              <w:t>49</w:t>
            </w:r>
          </w:hyperlink>
        </w:p>
        <w:p>
          <w:pPr>
            <w:pStyle w:val="Contents2"/>
            <w:tabs>
              <w:tab w:val="clear" w:pos="708"/>
              <w:tab w:val="right" w:pos="7360" w:leader="dot"/>
            </w:tabs>
            <w:rPr>
              <w:rFonts w:ascii="Times New Roman" w:hAnsi="Times New Roman" w:cs="Times New Roman"/>
              <w:sz w:val="24"/>
              <w:lang w:val="en-US" w:eastAsia="en-US"/>
            </w:rPr>
          </w:pPr>
          <w:hyperlink w:anchor="__RefHeading___Toc170109367">
            <w:r>
              <w:rPr>
                <w:rStyle w:val="IndexLink"/>
                <w:lang w:val="en-US" w:eastAsia="en-US"/>
              </w:rPr>
              <w:t>Tabula rasa</w:t>
              <w:tab/>
              <w:t>49</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70109368">
            <w:r>
              <w:rPr>
                <w:rStyle w:val="IndexLink"/>
                <w:b w:val="false"/>
                <w:lang w:val="en-US" w:eastAsia="en-US"/>
              </w:rPr>
              <w:t>Utószó</w:t>
              <w:tab/>
              <w:t>51</w:t>
            </w:r>
          </w:hyperlink>
          <w:r>
            <w:rPr>
              <w:rStyle w:val="IndexLink"/>
              <w:b w:val="false"/>
              <w:lang w:val="en-US" w:eastAsia="en-US"/>
            </w:rPr>
            <w:fldChar w:fldCharType="end"/>
          </w:r>
        </w:p>
      </w:sdtContent>
    </w:sdt>
    <w:p>
      <w:pPr>
        <w:pStyle w:val="Eknormal"/>
        <w:rPr>
          <w:rFonts w:ascii="Times New Roman" w:hAnsi="Times New Roman" w:cs="Times New Roman"/>
          <w:b/>
          <w:b/>
          <w:sz w:val="24"/>
          <w:lang w:val="en-US" w:eastAsia="en-US"/>
        </w:rPr>
      </w:pPr>
      <w:r>
        <w:rPr>
          <w:rFonts w:cs="Times New Roman" w:ascii="Times New Roman" w:hAnsi="Times New Roman"/>
          <w:b/>
          <w:sz w:val="24"/>
          <w:lang w:val="en-US" w:eastAsia="en-US"/>
        </w:rPr>
      </w:r>
    </w:p>
    <w:sectPr>
      <w:type w:val="nextPage"/>
      <w:pgSz w:w="11906" w:h="16838"/>
      <w:pgMar w:left="2268"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terey Lt CE">
    <w:charset w:val="ee"/>
    <w:family w:val="decorative"/>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onterey Lt CE" w:hAnsi="Monterey Lt CE" w:eastAsia="Times New Roman" w:cs="Monterey Lt CE"/>
      <w:color w:val="auto"/>
      <w:sz w:val="20"/>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Verdana" w:hAnsi="Verdana" w:cs="Verdana"/>
      <w:b/>
      <w:bCs/>
      <w:szCs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rzocim">
    <w:name w:val="szerzo_cim"/>
    <w:basedOn w:val="Normal"/>
    <w:qFormat/>
    <w:pPr>
      <w:spacing w:before="1200" w:after="1200"/>
      <w:jc w:val="center"/>
    </w:pPr>
    <w:rPr>
      <w:rFonts w:ascii="Palatino Linotype" w:hAnsi="Palatino Linotype" w:cs="Palatino Linotype"/>
      <w:b/>
      <w:sz w:val="72"/>
    </w:rPr>
  </w:style>
  <w:style w:type="paragraph" w:styleId="Alcim">
    <w:name w:val="alcim"/>
    <w:basedOn w:val="Szerzocim"/>
    <w:qFormat/>
    <w:pPr/>
    <w:rPr>
      <w:sz w:val="36"/>
    </w:rPr>
  </w:style>
  <w:style w:type="paragraph" w:styleId="Adatok">
    <w:name w:val="adatok"/>
    <w:basedOn w:val="Normal"/>
    <w:qFormat/>
    <w:pPr>
      <w:spacing w:before="240" w:after="240"/>
      <w:jc w:val="left"/>
    </w:pPr>
    <w:rPr>
      <w:rFonts w:ascii="Palatino Linotype" w:hAnsi="Palatino Linotype" w:cs="Palatino Linotype"/>
      <w:sz w:val="18"/>
    </w:rPr>
  </w:style>
  <w:style w:type="paragraph" w:styleId="Ekcim1">
    <w:name w:val="ek_cim_1"/>
    <w:basedOn w:val="Normal"/>
    <w:qFormat/>
    <w:pPr>
      <w:keepNext w:val="true"/>
      <w:spacing w:before="480" w:after="0"/>
      <w:jc w:val="center"/>
    </w:pPr>
    <w:rPr>
      <w:rFonts w:ascii="Palatino Linotype" w:hAnsi="Palatino Linotype" w:cs="Palatino Linotype"/>
      <w:b/>
      <w:sz w:val="32"/>
    </w:rPr>
  </w:style>
  <w:style w:type="paragraph" w:styleId="Footnote">
    <w:name w:val="Footnote Text"/>
    <w:basedOn w:val="Normal"/>
    <w:pPr/>
    <w:rPr>
      <w:rFonts w:ascii="Palatino Linotype" w:hAnsi="Palatino Linotype" w:cs="Palatino Linotype"/>
      <w:sz w:val="16"/>
      <w:szCs w:val="20"/>
    </w:rPr>
  </w:style>
  <w:style w:type="paragraph" w:styleId="Ekcim2">
    <w:name w:val="ek_cim_2"/>
    <w:basedOn w:val="Normal"/>
    <w:next w:val="Ekbekezdes121"/>
    <w:qFormat/>
    <w:pPr>
      <w:keepNext w:val="true"/>
      <w:spacing w:before="360" w:after="0"/>
      <w:jc w:val="center"/>
    </w:pPr>
    <w:rPr>
      <w:rFonts w:ascii="Palatino Linotype" w:hAnsi="Palatino Linotype" w:cs="Palatino Linotype"/>
      <w:b/>
      <w:sz w:val="28"/>
    </w:rPr>
  </w:style>
  <w:style w:type="paragraph" w:styleId="Ekbekezdes121">
    <w:name w:val="ek_bekezdes_12_1"/>
    <w:basedOn w:val="Normal"/>
    <w:qFormat/>
    <w:pPr>
      <w:spacing w:before="240" w:after="0"/>
      <w:ind w:firstLine="567"/>
    </w:pPr>
    <w:rPr>
      <w:rFonts w:ascii="Palatino Linotype" w:hAnsi="Palatino Linotype" w:cs="Palatino Linotype"/>
    </w:rPr>
  </w:style>
  <w:style w:type="paragraph" w:styleId="Ekbekezdes">
    <w:name w:val="ek_bekezdes"/>
    <w:basedOn w:val="Normal"/>
    <w:qFormat/>
    <w:pPr>
      <w:ind w:firstLine="567"/>
    </w:pPr>
    <w:rPr>
      <w:rFonts w:ascii="Palatino Linotype" w:hAnsi="Palatino Linotype" w:cs="Palatino Linotype"/>
    </w:rPr>
  </w:style>
  <w:style w:type="paragraph" w:styleId="Contents1">
    <w:name w:val="TOC 1"/>
    <w:basedOn w:val="Normal"/>
    <w:next w:val="Normal"/>
    <w:pPr>
      <w:spacing w:before="120" w:after="120"/>
    </w:pPr>
    <w:rPr>
      <w:rFonts w:ascii="Palatino Linotype" w:hAnsi="Palatino Linotype" w:cs="Palatino Linotype"/>
      <w:b/>
    </w:rPr>
  </w:style>
  <w:style w:type="paragraph" w:styleId="Contents2">
    <w:name w:val="TOC 2"/>
    <w:basedOn w:val="Normal"/>
    <w:next w:val="Normal"/>
    <w:pPr>
      <w:ind w:left="200" w:hanging="0"/>
    </w:pPr>
    <w:rPr>
      <w:rFonts w:ascii="Palatino Linotype" w:hAnsi="Palatino Linotype" w:cs="Palatino Linotype"/>
    </w:rPr>
  </w:style>
  <w:style w:type="paragraph" w:styleId="Normal120">
    <w:name w:val="normal_12_0"/>
    <w:basedOn w:val="Normal"/>
    <w:qFormat/>
    <w:pPr>
      <w:keepNext w:val="true"/>
      <w:spacing w:before="240" w:after="0"/>
    </w:pPr>
    <w:rPr/>
  </w:style>
  <w:style w:type="paragraph" w:styleId="Eknormal">
    <w:name w:val="ek_normal"/>
    <w:basedOn w:val="Normal"/>
    <w:qFormat/>
    <w:pPr/>
    <w:rPr>
      <w:rFonts w:ascii="Palatino Linotype" w:hAnsi="Palatino Linotype" w:cs="Palatino Linotype"/>
    </w:rPr>
  </w:style>
  <w:style w:type="paragraph" w:styleId="Eknormal120">
    <w:name w:val="ek_normal_12_0"/>
    <w:basedOn w:val="Normal"/>
    <w:qFormat/>
    <w:pPr>
      <w:spacing w:before="240" w:after="0"/>
    </w:pPr>
    <w:rPr>
      <w:rFonts w:ascii="Palatino Linotype" w:hAnsi="Palatino Linotype" w:cs="Palatino Linotype"/>
    </w:rPr>
  </w:style>
  <w:style w:type="paragraph" w:styleId="Ekcim3">
    <w:name w:val="ek_cim_3"/>
    <w:basedOn w:val="Ekcim2"/>
    <w:qFormat/>
    <w:pPr>
      <w:spacing w:before="240" w:after="240"/>
    </w:pPr>
    <w:rPr>
      <w:sz w:val="24"/>
    </w:rPr>
  </w:style>
  <w:style w:type="paragraph" w:styleId="Ekvers">
    <w:name w:val="ek_vers"/>
    <w:basedOn w:val="Ekbekezdes121"/>
    <w:qFormat/>
    <w:pPr>
      <w:ind w:left="567" w:hanging="0"/>
      <w:jc w:val="left"/>
    </w:pPr>
    <w:rPr/>
  </w:style>
  <w:style w:type="paragraph" w:styleId="Ekversszak">
    <w:name w:val="ek_versszak"/>
    <w:basedOn w:val="Ekbekezdes121"/>
    <w:qFormat/>
    <w:pPr>
      <w:ind w:left="567" w:hanging="0"/>
      <w:jc w:val="left"/>
    </w:pPr>
    <w:rPr/>
  </w:style>
  <w:style w:type="paragraph" w:styleId="Ekverssor10">
    <w:name w:val="ek_verssor_10"/>
    <w:basedOn w:val="Ekbekezdes"/>
    <w:next w:val="Ekbekezdes"/>
    <w:qFormat/>
    <w:pPr>
      <w:ind w:left="680" w:hanging="0"/>
      <w:jc w:val="left"/>
    </w:pPr>
    <w:rPr>
      <w:rFonts w:ascii="Palatino Linotype" w:hAnsi="Palatino Linotype" w:cs="Palatino Linotype"/>
    </w:rPr>
  </w:style>
  <w:style w:type="paragraph" w:styleId="Ekverssor20">
    <w:name w:val="ek_verssor_20"/>
    <w:basedOn w:val="Ekverssor10"/>
    <w:qFormat/>
    <w:pPr>
      <w:ind w:left="794" w:hanging="0"/>
    </w:pPr>
    <w:rPr/>
  </w:style>
  <w:style w:type="paragraph" w:styleId="Ekverssor30">
    <w:name w:val="ek_verssor30"/>
    <w:basedOn w:val="Ekbekezdes"/>
    <w:next w:val="Ekbekezdes121"/>
    <w:qFormat/>
    <w:pPr>
      <w:ind w:left="2268" w:hanging="0"/>
    </w:pPr>
    <w:rPr/>
  </w:style>
  <w:style w:type="paragraph" w:styleId="Ekverssor50">
    <w:name w:val="ek_verssor_50"/>
    <w:basedOn w:val="Ekbekezdes"/>
    <w:next w:val="Ekbekezdes"/>
    <w:qFormat/>
    <w:pPr>
      <w:ind w:left="3402" w:hanging="0"/>
      <w:jc w:val="left"/>
    </w:pPr>
    <w:rPr/>
  </w:style>
  <w:style w:type="paragraph" w:styleId="Ekverssor60">
    <w:name w:val="ek_verssor_60"/>
    <w:basedOn w:val="Ekbekezdes"/>
    <w:next w:val="Ekbekezdes"/>
    <w:qFormat/>
    <w:pPr>
      <w:ind w:left="3969" w:hanging="0"/>
    </w:pPr>
    <w:rPr/>
  </w:style>
  <w:style w:type="paragraph" w:styleId="Ekverssor70">
    <w:name w:val="ek_verssor_70"/>
    <w:basedOn w:val="Ekverssor10"/>
    <w:next w:val="Ekverssor10"/>
    <w:qFormat/>
    <w:pPr>
      <w:ind w:left="4536" w:hanging="0"/>
      <w:jc w:val="left"/>
    </w:pPr>
    <w:rPr/>
  </w:style>
  <w:style w:type="paragraph" w:styleId="Ekversszak80">
    <w:name w:val="ek_versszak_80"/>
    <w:basedOn w:val="Ekverssor10"/>
    <w:next w:val="Ekverssor10"/>
    <w:qFormat/>
    <w:pPr>
      <w:ind w:left="5103" w:hanging="0"/>
      <w:jc w:val="left"/>
    </w:pPr>
    <w:rPr/>
  </w:style>
  <w:style w:type="paragraph" w:styleId="Ekverssor80">
    <w:name w:val="ek_verssor_80"/>
    <w:basedOn w:val="Ekverssor10"/>
    <w:next w:val="Ekverssor10"/>
    <w:qFormat/>
    <w:pPr>
      <w:ind w:left="5103" w:hanging="0"/>
      <w:jc w:val="left"/>
    </w:pPr>
    <w:rPr/>
  </w:style>
  <w:style w:type="paragraph" w:styleId="Ekverssor90">
    <w:name w:val="ek_verssor_90"/>
    <w:basedOn w:val="Ekverssor10"/>
    <w:next w:val="Ekverssor10"/>
    <w:qFormat/>
    <w:pPr>
      <w:ind w:left="5670" w:hanging="0"/>
      <w:jc w:val="left"/>
    </w:pPr>
    <w:rPr/>
  </w:style>
  <w:style w:type="paragraph" w:styleId="Ekverssor100">
    <w:name w:val="ek_verssor_100"/>
    <w:basedOn w:val="Ekverssor10"/>
    <w:next w:val="Ekverssor10"/>
    <w:qFormat/>
    <w:pPr>
      <w:ind w:left="6237" w:hanging="0"/>
      <w:jc w:val="left"/>
    </w:pPr>
    <w:rPr/>
  </w:style>
  <w:style w:type="paragraph" w:styleId="Ekverssor40">
    <w:name w:val="ek_verssor_40"/>
    <w:basedOn w:val="Ekverssor10"/>
    <w:next w:val="Ekverssor10"/>
    <w:qFormat/>
    <w:pPr>
      <w:ind w:left="2835" w:hanging="0"/>
      <w:jc w:val="left"/>
    </w:pPr>
    <w:rPr/>
  </w:style>
  <w:style w:type="paragraph" w:styleId="Ekverssor00">
    <w:name w:val="ek_verssor_00"/>
    <w:basedOn w:val="Ekverssor10"/>
    <w:qFormat/>
    <w:pPr>
      <w:ind w:left="567" w:hanging="0"/>
    </w:pPr>
    <w:rPr/>
  </w:style>
  <w:style w:type="paragraph" w:styleId="Stlusekverssor00CN">
    <w:name w:val="Stílus ek_verssor_00_CN"/>
    <w:basedOn w:val="Ekverssor00"/>
    <w:qFormat/>
    <w:pPr/>
    <w:rPr>
      <w:rFonts w:ascii="Courier New" w:hAnsi="Courier New" w:cs="Courier New"/>
    </w:rPr>
  </w:style>
  <w:style w:type="paragraph" w:styleId="Ekverssor00CN">
    <w:name w:val="ek_verssor_00_CN"/>
    <w:basedOn w:val="Ekverssor00"/>
    <w:qFormat/>
    <w:pPr/>
    <w:rPr>
      <w:rFonts w:ascii="Courier New" w:hAnsi="Courier New" w:cs="Courier New"/>
    </w:rPr>
  </w:style>
  <w:style w:type="paragraph" w:styleId="Ekversszak2">
    <w:name w:val="ek_versszak_2"/>
    <w:basedOn w:val="Ekversszak"/>
    <w:qFormat/>
    <w:pPr>
      <w:ind w:left="1134" w:hanging="0"/>
    </w:pPr>
    <w:rPr>
      <w:rFonts w:ascii="Palatino Linotype" w:hAnsi="Palatino Linotype" w:cs="Palatino Linotype"/>
    </w:rPr>
  </w:style>
  <w:style w:type="paragraph" w:styleId="Ekidezet">
    <w:name w:val="ek_idezet"/>
    <w:basedOn w:val="Ekversszak"/>
    <w:qFormat/>
    <w:pPr>
      <w:jc w:val="both"/>
    </w:pPr>
    <w:rPr>
      <w:sz w:val="18"/>
    </w:rPr>
  </w:style>
  <w:style w:type="paragraph" w:styleId="Ekverssor301">
    <w:name w:val="ek_verssor_30"/>
    <w:basedOn w:val="Ekbekezdes"/>
    <w:next w:val="Ekbekezdes121"/>
    <w:qFormat/>
    <w:pPr>
      <w:ind w:left="90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EK</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43:00Z</dcterms:created>
  <dc:creator>Takáts Béla</dc:creator>
  <dc:description/>
  <cp:keywords/>
  <dc:language>en-US</dc:language>
  <cp:lastModifiedBy>Takáts Béla</cp:lastModifiedBy>
  <dcterms:modified xsi:type="dcterms:W3CDTF">2007-06-20T11:26:00Z</dcterms:modified>
  <cp:revision>14</cp:revision>
  <dc:subject/>
  <dc:title>P</dc:title>
</cp:coreProperties>
</file>