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>A jászkunsági  fejlődés csúcspontja: a redemptio</w:t>
      </w:r>
    </w:p>
    <w:p>
      <w:pPr>
        <w:pStyle w:val="Normal"/>
        <w:spacing w:lineRule="auto" w:line="360"/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250 éve történt, hogy Mária Terézia hozzájárult az eladott, majd elzálogosított jászkun kerületek visszaváltásához. Kiss József történész-kandidátust, az ELTE nyugalmazott tanára a téma elismert kutatóját az egykoron történtek értelmezésére faggattam. Önnek kutatásai kezdetén nem annyira a redemptio ragadta meg a figyelmét, hanem sokkal inkább a gazdaságtörténeti háttér és az előzmények. Kérem, adjon áttekintést  az Ön által legfontosabbnak ítélt eredményekről!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 A XVIII-XIX. századi Jászkunság sajátos helyet mondhat magának az ún. porosz és az amerikai utas agrárfejllődésben. 1968-ban  az Akadémiai kiadónál megjelent doktori disszertációmban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Jászkunsági agrármozgalmak a kiegyezéstől a millenniumig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onográfiámban foglaltam össze az agrárfejlődés térségi  módozatait. Három zóna alakult ki: közülük a szolnokiban a poroszos jellegű jobbágyföldesúri, vele szemben a Kunságban és még inkább a Jászságban az amerikaihoz sokkal közelebb álló szabad paraszti fejlődés valósult meg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későbbiekben figyelme mindinkább a XVIII. századi nagy változásokra, ezen belül is a Jászkunság eladására irányult. Újabb kutatásait a nagy bécsi levéltárakban fellelhető forrásokra alapozta. Szorgos és kitartó munkálkodása, kutatásai eredményeként lényegesen módosult az eladottság tényére alapozott, a három kerület népességének kiszolgáltatottságát vagy a korábbi zsargont használva, kizsákmányoltságát valló álláspont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 Kezdettől fogva megkérdőjeleztem azok vélekedéseit, akik ilyesfélét állítottak. Jászberényi tanárkodásom után a fővárosba kerülve 1970-től kezdve hol állami ösztöndíjjal, hol az Esztergomi Érseki Hivatal, máskor pedig az Europäischer Hilfsfonds támogatásával Bécsben dolgozhattam. Előbb a Jászkunság eladottsága szempontjából kulcsfontosságú Német Lovagrend, majd a Pesti Invalidus Ház iratanyagában búvárkodtam. A források alapján meggyőződéssel állíthatom - s ezt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Jászkun Kerület parasztsága a Német Lovagrend földesúri hatósága idején </w:t>
      </w:r>
      <w:r>
        <w:rPr>
          <w:rFonts w:eastAsia="Times New Roman CE" w:cs="Times New Roman CE" w:ascii="Times New Roman CE" w:hAnsi="Times New Roman CE"/>
          <w:sz w:val="22"/>
          <w:szCs w:val="22"/>
        </w:rPr>
        <w:t>és a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Pesti Invalidus Ház jászkunsági földesurasága 1731-1745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című, az Akadémiai Kiadónál megjelent munkáimban le is írtam - hogy a térség lakosságának életében sokkal inkább nyereséget, pozitívumokat hoztak ezek az évtizedek, mintsem annak ellenkezőjét. A Lovagrend és még inkább az Invalidus Ház fennhatósága alatt liberálisabb és racionálisabb gazdálkodási modell érvényesült.  Az itt lakók robotteher helyett árendát fizettek, különösebb elnyomástól nem szenvedtek. A racionalitás olyan elemekben is érvényesült, mint a malomjövedelem, a vásártartás, a kocsmáltatás és a serfőzés átengedése, ami földesúri viszonyok között jóval kevésbé érvényesült. - Hol volt az országban még egy népcsoport, amelyik magára merte volna vállalni az 500 ezer rajnai forint visszaváltási összegét és az ezer főnyi huszárság felszerelését és előállítását? - Mikor halmozódtak fel ennek emberi és anyagi erőforrásai? - Nyilván az előző évtizedekben! 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zek szerint a 250 éve, 1745-ben megkötött redemptio nem megváltást eredményezett a Jászkunság életében, hanem talán valami mást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 Először is szögezzük le, a redemptio nem megváltást, hanem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visszaváltás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elentett. Méghozzá olyan fellépést, amikor egy igen speciális közjogi helyzetű népesség számára anyagi megerősödése folytán - a király által szentesítve -  lehetővé vált a racionálisabb gazdálkodás önálló keretekben való folytatása.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Elődeink az adott lehetőséggel élve nem a régi magyar királyoktól kapott, elvesztett privilégiumaikat szerezték vissza, nem azért kapaszkodtak kétségbeesve, hanem sokkal inkább a saját erkölcsi, gazdasági erejükre támaszkodó vállalkozást valósítottak meg.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agam részéről ezért tekintem a 250 éve történt eseményeket a jászkunsági  fejlődés csúcspontjának. A fejlődés menete ezt igazolta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Gazdaságtörténeti jelentősége mellett van-e egyéb hozadéka a Mária Terézia által szentesített redemptionak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 Természetesen van, hiszen például jobban érvényesülhetett a barokk kultúra megtermékenyítő hatása. Ennek jegyében tervezte Anton Erhard Martinelli - számos bécsi épület és a Pesti Központi Városháza után - Jászberény egyik legszebb műemlékét, a Jászkun Kerület Székházának otthont adó, ma Városi Bíróságként funkcionáló épületét. De nemcsak ennyi történt, hanem fellendült az iskolázás,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confraternitás-</w:t>
      </w:r>
      <w:r>
        <w:rPr>
          <w:rFonts w:eastAsia="Times New Roman CE" w:cs="Times New Roman CE" w:ascii="Times New Roman CE" w:hAnsi="Times New Roman CE"/>
          <w:sz w:val="22"/>
          <w:szCs w:val="22"/>
        </w:rPr>
        <w:t>okban valódi társadalmi önszerveződések és a nyomukban újabb és újabb kezdeményezések kaptak lábra és valósultak meg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Fővárosi lakos lett, de igazán sohasem szakadt el Jászberénytől. Most érdemelte ki az elszármazott jászok által létrehívott Jászságért Alapítványtól -  a térség érdekében tett kiemelkedő tevékenységeket honoráló - Jászságért díjat. Hogyan fogadta az elismerést, min dolgozik mostanában?</w:t>
      </w:r>
    </w:p>
    <w:p>
      <w:pPr>
        <w:pStyle w:val="Normal"/>
        <w:spacing w:lineRule="auto" w:line="360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 Amennyire tehetem, figyelemmel kísérem a hazai eseményeket. Rendszeresen megveszem vagy megvetetem a helyi újságot, a Jászkürtöt, itt Pesten eljárok a Jászok Egyesületének összejöveteleire. Az elismerés pedig tagadhatatlanul jól esett, hiszen hosszú pályafutásom során a berényi jászoktól nem sok ilyesfélében részesültem. Hétköznapjaim miatt elszakadtam szülőföldemtől, de a munkám folytán soha, az mindig odaköt. </w:t>
      </w:r>
    </w:p>
    <w:p>
      <w:pPr>
        <w:pStyle w:val="Normal"/>
        <w:spacing w:lineRule="auto" w:line="360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  <w:tab w:val="left" w:pos="141" w:leader="none"/>
        <w:tab w:val="left" w:pos="849" w:leader="none"/>
        <w:tab w:val="left" w:pos="1557" w:leader="none"/>
        <w:tab w:val="left" w:pos="2265" w:leader="none"/>
        <w:tab w:val="left" w:pos="2973" w:leader="none"/>
        <w:tab w:val="left" w:pos="3681" w:leader="none"/>
        <w:tab w:val="left" w:pos="4389" w:leader="none"/>
        <w:tab w:val="left" w:pos="5097" w:leader="none"/>
        <w:tab w:val="left" w:pos="5805" w:leader="none"/>
        <w:tab w:val="left" w:pos="6513" w:leader="none"/>
        <w:tab w:val="left" w:pos="7221" w:leader="none"/>
        <w:tab w:val="left" w:pos="7929" w:leader="none"/>
      </w:tabs>
      <w:suppressAutoHyphens w:val="true"/>
      <w:spacing w:lineRule="auto" w:line="360"/>
      <w:ind w:left="-567" w:right="-567" w:hanging="0"/>
      <w:jc w:val="center"/>
      <w:outlineLvl w:val="0"/>
    </w:pPr>
    <w:rPr>
      <w:spacing w:val="-2"/>
      <w:sz w:val="24"/>
      <w:szCs w:val="24"/>
    </w:rPr>
  </w:style>
  <w:style w:type="character" w:styleId="Bekezdsalapbettpusa">
    <w:name w:val="Bekezdés alap-betûtípusa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>
      <w:widowControl w:val="false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-567" w:leader="none"/>
        <w:tab w:val="left" w:pos="141" w:leader="none"/>
        <w:tab w:val="left" w:pos="849" w:leader="none"/>
        <w:tab w:val="left" w:pos="1557" w:leader="none"/>
        <w:tab w:val="left" w:pos="2265" w:leader="none"/>
        <w:tab w:val="left" w:pos="2973" w:leader="none"/>
        <w:tab w:val="left" w:pos="3681" w:leader="none"/>
        <w:tab w:val="left" w:pos="4389" w:leader="none"/>
        <w:tab w:val="left" w:pos="5097" w:leader="none"/>
        <w:tab w:val="left" w:pos="5805" w:leader="none"/>
        <w:tab w:val="left" w:pos="6513" w:leader="none"/>
        <w:tab w:val="left" w:pos="7221" w:leader="none"/>
        <w:tab w:val="left" w:pos="7929" w:leader="none"/>
      </w:tabs>
      <w:suppressAutoHyphens w:val="true"/>
      <w:spacing w:lineRule="auto" w:line="360"/>
      <w:ind w:left="-567" w:right="-567" w:hanging="0"/>
      <w:jc w:val="both"/>
    </w:pPr>
    <w:rPr>
      <w:spacing w:val="-2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360" w:before="0" w:after="360"/>
      <w:ind w:firstLine="284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k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1:28:00Z</dcterms:created>
  <dc:creator>Jászberényi Tank. Főisk.</dc:creator>
  <dc:description/>
  <dc:language>en-US</dc:language>
  <cp:lastModifiedBy>Jászberényi Tank. Főisk.</cp:lastModifiedBy>
  <cp:lastPrinted>1999-01-06T14:35:00Z</cp:lastPrinted>
  <dcterms:modified xsi:type="dcterms:W3CDTF">1999-01-07T11:28:00Z</dcterms:modified>
  <cp:revision>2</cp:revision>
  <dc:subject/>
  <dc:title>A MEGÁLLAPODOTT KORÚ JÁSZSÁGI FIATALOK MIGRÁCIÓS VIZSGÁLATÁNAK TAPASZTALAT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331200</vt:r8>
  </property>
  <property fmtid="{D5CDD505-2E9C-101B-9397-08002B2CF9AE}" pid="3" name="_AuthorEmail">
    <vt:lpwstr>pethol@vnet.hu</vt:lpwstr>
  </property>
  <property fmtid="{D5CDD505-2E9C-101B-9397-08002B2CF9AE}" pid="4" name="_AuthorEmailDisplayName">
    <vt:lpwstr>Dr Pethő László</vt:lpwstr>
  </property>
  <property fmtid="{D5CDD505-2E9C-101B-9397-08002B2CF9AE}" pid="5" name="_EmailSubject">
    <vt:lpwstr>szövegek felajánlása</vt:lpwstr>
  </property>
</Properties>
</file>