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rPr>
          <w:rFonts w:ascii="Times New Roman CE" w:hAnsi="Times New Roman CE" w:eastAsia="Times New Roman CE" w:cs="Times New Roman CE"/>
          <w:b/>
          <w:b/>
          <w:bCs/>
          <w:smallCaps/>
          <w:sz w:val="28"/>
          <w:szCs w:val="28"/>
        </w:rPr>
      </w:pPr>
      <w:r>
        <w:rPr>
          <w:rFonts w:eastAsia="Times New Roman CE" w:cs="Times New Roman CE" w:ascii="Times New Roman CE" w:hAnsi="Times New Roman CE"/>
          <w:b/>
          <w:bCs/>
          <w:smallCaps/>
          <w:sz w:val="28"/>
          <w:szCs w:val="28"/>
        </w:rPr>
        <w:t>MARADNAK, ELMENNEK VAGY VISSZATÉRNEK?</w:t>
      </w:r>
    </w:p>
    <w:p>
      <w:pPr>
        <w:pStyle w:val="Heading1"/>
        <w:ind w:left="-567" w:right="-567" w:hanging="0"/>
        <w:rPr>
          <w:rFonts w:ascii="Times New Roman CE" w:hAnsi="Times New Roman CE" w:eastAsia="Times New Roman CE" w:cs="Times New Roman CE"/>
        </w:rPr>
      </w:pPr>
      <w:r>
        <w:rPr>
          <w:rFonts w:eastAsia="Times New Roman CE" w:cs="Times New Roman CE" w:ascii="Times New Roman CE" w:hAnsi="Times New Roman CE"/>
        </w:rPr>
        <w:t>A középiskolát végzett jászsági fiatalok migrációjának vizsgálati tapasztalata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rPr>
        <w:tab/>
      </w:r>
      <w:r>
        <w:rPr>
          <w:rFonts w:eastAsia="Times New Roman CE" w:cs="Times New Roman CE" w:ascii="Times New Roman CE" w:hAnsi="Times New Roman CE"/>
          <w:spacing w:val="-2"/>
          <w:sz w:val="22"/>
          <w:szCs w:val="22"/>
        </w:rPr>
        <w:t>A legkülönfélébb társadalomtudományi indíttatású vándorlásvizsgálatok központi problémája a következtetések eredményessége. A szociológiai, statisztikai kutatások által feltárt eredmények többnyire csak a helyzet rögzítésére és mindössze néhány kiváltó ok körvonalazására vállalkoznak. Így a várható tendenciária, azok hatásaira vonatkozó következtetések meglehetősen bizonytalanok és korlátozott érvényességűek. Jelen mikrovizsgálatunkban az iméntiekkel szemben éppen arra tettünk kísérletet, hogy a statisztikai felvételek során fel nem vett adatok számbavételével rajzoljunk helyzetképet a megye egyik kistájának migrációs viszonyairól, illetve annak hatásairól.</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A kutatás során egy olyan populáció kiválasztására törekedtünk, amely részben a vándorlás tényére, részben továbbiakban várható mozgásokra szolgáltat-hat adalékokat. Olyan alanyokat kerestünk, akik feltételezhetően eldöntötték, hogy szülőhelyükön vagy másutt fognak-e élni. A rendelkezésre álló adatfelvételi lehetőségek közül ezért választottunk kiindulásul iskolai adatokat. A Jászságban működő három kiválasztott középiskola egykori növendékeinek „utóéletéről” gyűjtöttünk adatokat. </w:t>
      </w:r>
      <w:r>
        <w:rPr>
          <w:rStyle w:val="FootnoteCharacters"/>
          <w:rStyle w:val="FootnoteAnchor"/>
          <w:rFonts w:eastAsia="Times New Roman CE" w:cs="Times New Roman CE" w:ascii="Times New Roman CE" w:hAnsi="Times New Roman CE"/>
          <w:spacing w:val="-2"/>
          <w:sz w:val="22"/>
          <w:szCs w:val="22"/>
        </w:rPr>
        <w:footnoteReference w:id="2"/>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rPr/>
      </w:pPr>
      <w:r>
        <w:rPr/>
        <w:t>1. sz. tábla Az 1982-84-ben végzett tanulók alapadatai</w:t>
      </w:r>
    </w:p>
    <w:tbl>
      <w:tblPr>
        <w:tblW w:w="7655" w:type="dxa"/>
        <w:jc w:val="left"/>
        <w:tblInd w:w="-77" w:type="dxa"/>
        <w:tblLayout w:type="fixed"/>
        <w:tblCellMar>
          <w:top w:w="0" w:type="dxa"/>
          <w:left w:w="70" w:type="dxa"/>
          <w:bottom w:w="0" w:type="dxa"/>
          <w:right w:w="70" w:type="dxa"/>
        </w:tblCellMar>
      </w:tblPr>
      <w:tblGrid>
        <w:gridCol w:w="5387"/>
        <w:gridCol w:w="1134"/>
        <w:gridCol w:w="1134"/>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özépiskol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á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Lehel vezér Gimnázium Jászberény (LV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apáti Mészáros Lőrinc (JM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Gimnazistá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7</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akközépiskoláso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lapka György Szakmunkásképző Intézet Jászberény (KG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Összese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fldChar w:fldCharType="begin"/>
            </w:r>
            <w:r>
              <w:rPr>
                <w:sz w:val="22"/>
                <w:spacing w:val="-2"/>
                <w:szCs w:val="22"/>
                <w:lang w:val="en-US"/>
              </w:rPr>
              <w:instrText xml:space="preserve"> =ÖSSZEG(ABOVE) </w:instrText>
            </w:r>
            <w:r>
              <w:rPr>
                <w:spacing w:val="-2"/>
                <w:sz w:val="22"/>
                <w:szCs w:val="22"/>
                <w:lang w:val="en-US"/>
              </w:rPr>
            </w:r>
            <w:r>
              <w:rPr>
                <w:sz w:val="22"/>
                <w:spacing w:val="-2"/>
                <w:szCs w:val="22"/>
                <w:lang w:val="en-US"/>
              </w:rPr>
              <w:fldChar w:fldCharType="separate"/>
            </w:r>
            <w:r>
              <w:rPr>
                <w:spacing w:val="-2"/>
                <w:sz w:val="22"/>
                <w:szCs w:val="22"/>
                <w:lang w:val="en-US"/>
              </w:rPr>
              <w:t>584</w:t>
            </w:r>
            <w:r/>
            <w:r>
              <w:rPr>
                <w:sz w:val="22"/>
                <w:spacing w:val="-2"/>
                <w:szCs w:val="22"/>
                <w:lang w:val="en-US"/>
              </w:rPr>
              <w:fldChar w:fldCharType="end"/>
            </w:r>
            <w:r>
              <w:rPr>
                <w:spacing w:val="-2"/>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fldChar w:fldCharType="begin"/>
            </w:r>
            <w:r>
              <w:rPr>
                <w:sz w:val="22"/>
                <w:spacing w:val="-2"/>
                <w:szCs w:val="22"/>
                <w:lang w:val="en-US"/>
              </w:rPr>
              <w:instrText xml:space="preserve"> =ÖSSZEG(ABOVE) </w:instrText>
            </w:r>
            <w:r>
              <w:rPr>
                <w:spacing w:val="-2"/>
                <w:sz w:val="22"/>
                <w:szCs w:val="22"/>
                <w:lang w:val="en-US"/>
              </w:rPr>
            </w:r>
            <w:r>
              <w:rPr>
                <w:sz w:val="22"/>
                <w:spacing w:val="-2"/>
                <w:szCs w:val="22"/>
                <w:lang w:val="en-US"/>
              </w:rPr>
              <w:fldChar w:fldCharType="separate"/>
            </w:r>
            <w:r>
              <w:rPr>
                <w:spacing w:val="-2"/>
                <w:sz w:val="22"/>
                <w:szCs w:val="22"/>
                <w:lang w:val="en-US"/>
              </w:rPr>
              <w:t>100</w:t>
            </w:r>
            <w:r/>
            <w:r>
              <w:rPr>
                <w:sz w:val="22"/>
                <w:spacing w:val="-2"/>
                <w:szCs w:val="22"/>
                <w:lang w:val="en-US"/>
              </w:rPr>
              <w:fldChar w:fldCharType="end"/>
            </w:r>
            <w:r>
              <w:rPr>
                <w:spacing w:val="-2"/>
                <w:sz w:val="22"/>
                <w:szCs w:val="22"/>
                <w:lang w:val="en-US"/>
              </w:rPr>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b/>
        <w:tab/>
        <w:t xml:space="preserve"> </w:t>
      </w:r>
    </w:p>
    <w:p>
      <w:pPr>
        <w:pStyle w:val="BlockTex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1. sz. táblán szereplő tanulók csaknem fele-fele arányban voltak nők, ill, férfiak.</w:t>
      </w:r>
      <w:r>
        <w:rPr>
          <w:rStyle w:val="FootnoteCharacters"/>
          <w:rStyle w:val="FootnoteAnchor"/>
          <w:rFonts w:eastAsia="Times New Roman CE" w:cs="Times New Roman CE" w:ascii="Times New Roman CE" w:hAnsi="Times New Roman CE"/>
        </w:rPr>
        <w:footnoteReference w:id="3"/>
      </w:r>
      <w:r>
        <w:rPr>
          <w:rFonts w:eastAsia="Times New Roman CE" w:cs="Times New Roman CE" w:ascii="Times New Roman CE" w:hAnsi="Times New Roman CE"/>
        </w:rPr>
        <w:t xml:space="preserve"> A vizsgálat alanyai közül az LVG érettségizői képezték a viszonylag leghomogénebb csoportot, viszont esetükben lényegesen magasabb volt a nők száma (155). A jászapáti gimnazisták összetétele hasonló, az egykoron ott érettségizett szakközépiskolások között viszont a férfiak voltak abszolút többségben. Az utóbbiak karbantartó-gépszerelő, illetve géplakatos szakmát tanultak. Az LVG-ben és a JML-ben minden 1983-ban és 1984-ben érettségizett tanulóra kiterjedt a vizsgálat, míg a KGY-ből csak az egykor végzettek egy bizonyos részére.</w:t>
      </w:r>
      <w:r>
        <w:rPr>
          <w:rStyle w:val="FootnoteCharacters"/>
          <w:rStyle w:val="FootnoteAnchor"/>
          <w:rFonts w:eastAsia="Times New Roman CE" w:cs="Times New Roman CE" w:ascii="Times New Roman CE" w:hAnsi="Times New Roman CE"/>
        </w:rPr>
        <w:footnoteReference w:id="4"/>
      </w:r>
    </w:p>
    <w:p>
      <w:pPr>
        <w:pStyle w:val="BlockText"/>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dataink érvényességét fokozza, hogy eredeti lakhelyüket tekintve - Jásziványt kivéve - valamennyi jászsági település egykori diákjai szerepelnek benne. Magas az eredetileg jászberényi illetőségűek és a jászapátiak részesedése, jelentős a jászkisérieké, alacsony a jászárokszállásiak képviselete. Az utóbbi lényegesen magasabb lett volna, ha az ottani gimnázium is bekerül a mintába.</w:t>
      </w:r>
      <w:r>
        <w:rPr>
          <w:rStyle w:val="FootnoteReference"/>
          <w:rStyle w:val="FootnoteAnchor"/>
          <w:rFonts w:eastAsia="Times New Roman CE" w:cs="Times New Roman CE" w:ascii="Times New Roman CE" w:hAnsi="Times New Roman CE"/>
          <w:spacing w:val="-3"/>
        </w:rPr>
        <w:footnoteReference w:id="5"/>
      </w:r>
      <w:r>
        <w:rPr>
          <w:rFonts w:eastAsia="Times New Roman CE" w:cs="Times New Roman CE" w:ascii="Times New Roman CE" w:hAnsi="Times New Roman CE"/>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megkérdezettek 1993-as státusát tekintve - alapiskolázottságuktól meghatározottan - felülreprezentáltak a különféle értelmiségi és szellemi foglalkozások.</w:t>
      </w:r>
      <w:r>
        <w:rPr>
          <w:rStyle w:val="FootnoteCharacters"/>
          <w:rStyle w:val="FootnoteAnchor"/>
          <w:rFonts w:eastAsia="Times New Roman CE" w:cs="Times New Roman CE" w:ascii="Times New Roman CE" w:hAnsi="Times New Roman CE"/>
          <w:spacing w:val="-2"/>
          <w:sz w:val="22"/>
          <w:szCs w:val="22"/>
        </w:rPr>
        <w:footnoteReference w:id="6"/>
      </w:r>
      <w:r>
        <w:rPr>
          <w:rFonts w:eastAsia="Times New Roman CE" w:cs="Times New Roman CE" w:ascii="Times New Roman CE" w:hAnsi="Times New Roman CE"/>
          <w:spacing w:val="-2"/>
          <w:sz w:val="22"/>
          <w:szCs w:val="22"/>
        </w:rPr>
        <w:t xml:space="preserve"> Számos esetben nem is lehet elhatárolni őket, hiszen a vállalkozói kategóriában, a GYED-en levők esetében vagy éppen a munkanélküliek között igen tarka foglalkozási megoszlás tapasztalható. Megjegyzendő még, hogy a mintába kerültek helyzete - sokszor éppen a ma zajló változások miatt - nem tekinthető megállapodottnak. Vannak, akiket a munkanélküliség késztet változásokra, mások pedig éppen most folytatnak újabb tanulmányokat. Így könnyen elképzelhető, hogy bizonyos hányaduk esetében még lényeges változásokat hozhatnak az elkövetkezendő évek.</w:t>
      </w:r>
      <w:r>
        <w:rPr>
          <w:rStyle w:val="FootnoteReference"/>
          <w:rStyle w:val="FootnoteAnchor"/>
          <w:rFonts w:eastAsia="Times New Roman CE" w:cs="Times New Roman CE" w:ascii="Times New Roman CE" w:hAnsi="Times New Roman CE"/>
          <w:spacing w:val="-3"/>
          <w:sz w:val="22"/>
          <w:szCs w:val="22"/>
        </w:rPr>
        <w:footnoteReference w:id="7"/>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A lakóhelyváltoztatások általános tendenciái és iránya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vizsgálatba felvett személyek közül 1993-ban 314 eredeti lakhelyén lakik (54 %),  270 pedig elköltözött, az utóbbiak közül 82 lakóhelye a felvétel pillanatában ismeretlen volt.</w:t>
      </w:r>
      <w:r>
        <w:rPr>
          <w:rStyle w:val="FootnoteReference"/>
          <w:rStyle w:val="FootnoteAnchor"/>
          <w:rFonts w:eastAsia="Times New Roman CE" w:cs="Times New Roman CE" w:ascii="Times New Roman CE" w:hAnsi="Times New Roman CE"/>
          <w:spacing w:val="-3"/>
          <w:sz w:val="22"/>
          <w:szCs w:val="22"/>
        </w:rPr>
        <w:footnoteReference w:id="8"/>
      </w:r>
      <w:r>
        <w:rPr>
          <w:rFonts w:eastAsia="Times New Roman CE" w:cs="Times New Roman CE" w:ascii="Times New Roman CE" w:hAnsi="Times New Roman CE"/>
          <w:spacing w:val="-3"/>
          <w:sz w:val="22"/>
          <w:szCs w:val="22"/>
        </w:rPr>
        <w:t xml:space="preserve"> </w:t>
      </w:r>
      <w:r>
        <w:rPr>
          <w:rFonts w:eastAsia="Times New Roman CE" w:cs="Times New Roman CE" w:ascii="Times New Roman CE" w:hAnsi="Times New Roman CE"/>
          <w:spacing w:val="-2"/>
          <w:sz w:val="22"/>
          <w:szCs w:val="22"/>
        </w:rPr>
        <w:t xml:space="preserve">Az adatokból kiviláglik, hogy lényegesen többen vannak azok, akik nem változtatták meg eredeti lakóhelyüket. Szembeötlő, hogy a férfiak „hűségesebbek maradtak” korábbi lakhelyükhöz, mint a nő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b/>
        <w:t>A továbbiakban külön bontottuk az adatokat, amikor részletesebben sorra vettük az egyes településekhez való „ragaszkodást” illetve annak ellentettjét bizonyító adatokat. (2. sz. tábla) A kimutatásban külön szerepeltetjük a városokat, ahonnan alig valamivel kevesebben távoztak, mint a községekből (-40% ill. –37,9%).</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2</w:t>
      </w:r>
      <w:r>
        <w:rPr>
          <w:rFonts w:eastAsia="Times New Roman CE" w:cs="Times New Roman CE" w:ascii="Times New Roman CE" w:hAnsi="Times New Roman CE"/>
          <w:i/>
          <w:iCs/>
          <w:spacing w:val="-2"/>
          <w:sz w:val="22"/>
          <w:szCs w:val="22"/>
        </w:rPr>
        <w:t xml:space="preserve">. sz. tábla Elköltözési mutatók, az egykori tanulók lakhelyei a felvétel idején </w:t>
      </w:r>
    </w:p>
    <w:tbl>
      <w:tblPr>
        <w:tblW w:w="6909" w:type="dxa"/>
        <w:jc w:val="left"/>
        <w:tblInd w:w="-77"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elepülé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redeti lakhely</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elenlegi lakhely</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berény</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5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64</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apáti</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árokszállá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fényszaru</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lattyán</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noshida</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ágó</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boldogháza</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felsőszentgyörgy</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jákóhalma</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tele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usztamonostor</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alsószentgyörgy</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1</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dózsa</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ivány</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kisér</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7</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ladány</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szentandrá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Összes Jászságban élő</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fldChar w:fldCharType="begin"/>
            </w:r>
            <w:r>
              <w:rPr>
                <w:sz w:val="22"/>
                <w:spacing w:val="-2"/>
                <w:szCs w:val="22"/>
                <w:lang w:val="en-US"/>
              </w:rPr>
              <w:instrText xml:space="preserve"> =ÖSSZEG(ABOVE) </w:instrText>
            </w:r>
            <w:r>
              <w:rPr>
                <w:spacing w:val="-2"/>
                <w:sz w:val="22"/>
                <w:szCs w:val="22"/>
                <w:lang w:val="en-US"/>
              </w:rPr>
            </w:r>
            <w:r>
              <w:rPr>
                <w:sz w:val="22"/>
                <w:spacing w:val="-2"/>
                <w:szCs w:val="22"/>
                <w:lang w:val="en-US"/>
              </w:rPr>
              <w:fldChar w:fldCharType="separate"/>
            </w:r>
            <w:r>
              <w:rPr>
                <w:spacing w:val="-2"/>
                <w:sz w:val="22"/>
                <w:szCs w:val="22"/>
                <w:lang w:val="en-US"/>
              </w:rPr>
              <w:t>542</w:t>
            </w:r>
            <w:r/>
            <w:r>
              <w:rPr>
                <w:sz w:val="22"/>
                <w:spacing w:val="-2"/>
                <w:szCs w:val="22"/>
                <w:lang w:val="en-US"/>
              </w:rPr>
              <w:fldChar w:fldCharType="end"/>
            </w:r>
            <w:r>
              <w:rPr>
                <w:spacing w:val="-2"/>
                <w:sz w:val="22"/>
                <w:szCs w:val="22"/>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fldChar w:fldCharType="begin"/>
            </w:r>
            <w:r>
              <w:rPr>
                <w:sz w:val="22"/>
                <w:spacing w:val="-2"/>
                <w:szCs w:val="22"/>
                <w:lang w:val="en-US"/>
              </w:rPr>
              <w:instrText xml:space="preserve"> =ÖSSZEG(ABOVE) </w:instrText>
            </w:r>
            <w:r>
              <w:rPr>
                <w:spacing w:val="-2"/>
                <w:sz w:val="22"/>
                <w:szCs w:val="22"/>
                <w:lang w:val="en-US"/>
              </w:rPr>
            </w:r>
            <w:r>
              <w:rPr>
                <w:sz w:val="22"/>
                <w:spacing w:val="-2"/>
                <w:szCs w:val="22"/>
                <w:lang w:val="en-US"/>
              </w:rPr>
              <w:fldChar w:fldCharType="separate"/>
            </w:r>
            <w:r>
              <w:rPr>
                <w:spacing w:val="-2"/>
                <w:sz w:val="22"/>
                <w:szCs w:val="22"/>
                <w:lang w:val="en-US"/>
              </w:rPr>
              <w:t>331</w:t>
            </w:r>
            <w:r/>
            <w:r>
              <w:rPr>
                <w:sz w:val="22"/>
                <w:spacing w:val="-2"/>
                <w:szCs w:val="22"/>
                <w:lang w:val="en-US"/>
              </w:rPr>
              <w:fldChar w:fldCharType="end"/>
            </w:r>
            <w:r>
              <w:rPr>
                <w:spacing w:val="-2"/>
                <w:sz w:val="22"/>
                <w:szCs w:val="22"/>
                <w:lang w:val="en-US"/>
              </w:rPr>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b/>
        <w:t>A belső migráció adatait áttekintve kiderül, hogy a 2. sz. tábla első öt sorában kiemelt városi rangú települések adatai szinte alig térnek el a falvakétól. A városok közül még Jászberény tűnik valamivel vonzóbbnak, de esetében ez a mutató csak azért érvényesül, mert a jelenlegi lakók sorába azok is bekerültek, akik tanulmányaik idején még valamelyik jászsági településen laktak. Az adatsor alapján „igazán vonzó” városnak csak Jászárokszállás minősül, ami azonban nyilvánvalóan a kicsi elemszám következménye. Feltűnően magas viszont a Jászapátiból eltelepülők száma és aránya, de nem sokkal marad el ettől Jászfényszarué sem. A további községek adatai is böngészésre érdemesek. A nagyobb elemszámmal szereplők közül Jászkisér, Jászjákóhalma, Jászladány, Jászalsószentgyörgy és Jászszentandrás adatai látszanak pozitívabb egyenlegűn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t xml:space="preserve">3. sz. tábla Az eltelepülés és az elvándorlás tendenciái </w:t>
      </w:r>
    </w:p>
    <w:tbl>
      <w:tblPr>
        <w:tblW w:w="7725" w:type="dxa"/>
        <w:jc w:val="left"/>
        <w:tblInd w:w="-77" w:type="dxa"/>
        <w:tblLayout w:type="fixed"/>
        <w:tblCellMar>
          <w:top w:w="0" w:type="dxa"/>
          <w:left w:w="70" w:type="dxa"/>
          <w:bottom w:w="0" w:type="dxa"/>
          <w:right w:w="70" w:type="dxa"/>
        </w:tblCellMar>
      </w:tblPr>
      <w:tblGrid>
        <w:gridCol w:w="3119"/>
        <w:gridCol w:w="2303"/>
        <w:gridCol w:w="2303"/>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elepülé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redeti lakhely</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elenlegi lakhel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udapest</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Nagykun-Szolnok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Csongrád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Heves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orsod-Abaúj-Zemplén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est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ács-Kiskun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ógrád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abolcs-Szatmár-Bereg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Hajdú és Békés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Dunántúli megyé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ülföld</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Összes nem Jászságban lakó</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71</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3. sz. tábla adataiból kiderül, hogy a teljes populáció 22 százaléka az, aki ténylegesen elköltözött. (Nem számítva azokat, akik jelenlegi lakóhelyéről nincs adatunk.) Az új helyre költözöttek közül a főváros a legvonzóbb, hiszen minden második vizsgálati személy ott lakik. Vonzóak még a Jászsággal szomszédos megyék (Pest, Heves és jóllehet ugyanaz a megye, de ide értendő Jász-Nagykun-Szolnok megye Jászságon kívül eső része is). A Dunántúl és a külföld együttes vonzása 3-4 korábban említett megye összesített értékeivel azono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t>4. sz. tábla Az eltelepülések és a vonzások alakulása</w:t>
      </w:r>
    </w:p>
    <w:tbl>
      <w:tblPr>
        <w:tblW w:w="7725" w:type="dxa"/>
        <w:jc w:val="left"/>
        <w:tblInd w:w="-77" w:type="dxa"/>
        <w:tblLayout w:type="fixed"/>
        <w:tblCellMar>
          <w:top w:w="0" w:type="dxa"/>
          <w:left w:w="70" w:type="dxa"/>
          <w:bottom w:w="0" w:type="dxa"/>
          <w:right w:w="70" w:type="dxa"/>
        </w:tblCellMar>
      </w:tblPr>
      <w:tblGrid>
        <w:gridCol w:w="3119"/>
        <w:gridCol w:w="2303"/>
        <w:gridCol w:w="2303"/>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Települé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berényie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ságia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redeti lakhely</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5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8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berény</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7</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sági települé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59</w:t>
            </w:r>
            <w:r>
              <w:rPr>
                <w:rStyle w:val="FootnoteCharacters"/>
                <w:rStyle w:val="FootnoteAnchor"/>
                <w:rFonts w:eastAsia="Times New Roman CE" w:cs="Times New Roman CE" w:ascii="Times New Roman CE" w:hAnsi="Times New Roman CE"/>
                <w:spacing w:val="-2"/>
                <w:sz w:val="22"/>
                <w:szCs w:val="22"/>
              </w:rPr>
              <w:footnoteReference w:id="9"/>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udapest</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Nagykun-Szolnok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Pest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ógrád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Csongrád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abolcs-Szatmár-Bereg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Hajdú és Békés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ács-Kiskun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orsod-Abaúj-Zemplén meg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Dunántúli megyé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ülföld</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lköltöző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incs adat</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2</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Jászságon belül mindenképpen a jászberényiek elvándorlása a jelentősebb,</w:t>
      </w:r>
      <w:r>
        <w:rPr>
          <w:rFonts w:eastAsia="Times New Roman CE" w:cs="Times New Roman CE" w:ascii="Times New Roman CE" w:hAnsi="Times New Roman CE"/>
          <w:i/>
          <w:iCs/>
          <w:spacing w:val="-2"/>
          <w:sz w:val="22"/>
          <w:szCs w:val="22"/>
        </w:rPr>
        <w:t xml:space="preserve"> </w:t>
      </w:r>
      <w:r>
        <w:rPr>
          <w:rFonts w:eastAsia="Times New Roman CE" w:cs="Times New Roman CE" w:ascii="Times New Roman CE" w:hAnsi="Times New Roman CE"/>
          <w:spacing w:val="-2"/>
          <w:sz w:val="22"/>
          <w:szCs w:val="22"/>
        </w:rPr>
        <w:t>egyharmaduk adta fel eredeti lakóhelyét, a környékbeliek elköltözési mutatói szerényebbek. (4. sz. tábla) Nincs lényeges különbség az elvándoroltak új lakóhelyválasztási skálájában, az adatok annyit jeleznek, hogy a jászberényiek inkább merészkednek „távolabbi tájakra”. További különbség, hogy a jászberényiek nemcsak Budapestre mentek többen, hanem más városokba i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i/>
          <w:i/>
          <w:iCs/>
          <w:spacing w:val="-2"/>
          <w:sz w:val="22"/>
          <w:szCs w:val="22"/>
        </w:rPr>
      </w:pPr>
      <w:r>
        <w:rPr>
          <w:rFonts w:eastAsia="Times New Roman CE" w:cs="Times New Roman CE" w:ascii="Times New Roman CE" w:hAnsi="Times New Roman CE"/>
          <w:i/>
          <w:iCs/>
          <w:spacing w:val="-2"/>
          <w:sz w:val="22"/>
          <w:szCs w:val="22"/>
        </w:rPr>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A továbbtanulás és a migráció  összefüggései</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mintába kerültek több, mint fele tanult tovább.</w:t>
      </w:r>
      <w:r>
        <w:rPr>
          <w:rStyle w:val="FootnoteCharacters"/>
          <w:rStyle w:val="FootnoteAnchor"/>
          <w:rFonts w:eastAsia="Times New Roman CE" w:cs="Times New Roman CE" w:ascii="Times New Roman CE" w:hAnsi="Times New Roman CE"/>
          <w:spacing w:val="-2"/>
          <w:sz w:val="22"/>
          <w:szCs w:val="22"/>
        </w:rPr>
        <w:footnoteReference w:id="10"/>
      </w:r>
      <w:r>
        <w:rPr>
          <w:rFonts w:eastAsia="Times New Roman CE" w:cs="Times New Roman CE" w:ascii="Times New Roman CE" w:hAnsi="Times New Roman CE"/>
          <w:spacing w:val="-2"/>
          <w:sz w:val="22"/>
          <w:szCs w:val="22"/>
        </w:rPr>
        <w:t xml:space="preserve"> Az egykori diákok meglehetősen sokféle irányban képezték magukat, kisebb hányaduk egyetemi szintű, valamivel szerényebb részük pedig kiegészítésül középfokú végzettséget szerzett. A továbbtanulási aktívitás a gimnáziumot végzettekre a legjellemzőbb (57 %), velük szemben a szakközépiskolások közül igen kevesen tanultak tovább. Megjegyzésre érdemes, hogy a gimnazisták az egyetemtől a szakmunkásképzőig valamennyi típusban szerepeltek, addig a szakmunkásképzős végzettséggel rendelkezők csak a szakközépiskolák elvégzésére vagy újabb szakma elsajátítására törekedtek. A szakközépiskolák közül egyébként a szakmunkások középiskolái (40) és a közgazdasági szakközépiskolák (9) iránt mutatkozott jelentősebb érdeklődé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Választott foglalkozásaikat tekintve mai szemmel nézve meglehetősen konzervatívnak tűnik, legalábbis egyértelműen erre utal a jogi és közgazdasági pályák alacsony képviselete.</w:t>
      </w:r>
      <w:r>
        <w:rPr>
          <w:rStyle w:val="FootnoteCharacters"/>
          <w:rStyle w:val="FootnoteAnchor"/>
          <w:rFonts w:eastAsia="Times New Roman CE" w:cs="Times New Roman CE" w:ascii="Times New Roman CE" w:hAnsi="Times New Roman CE"/>
          <w:spacing w:val="-2"/>
          <w:sz w:val="22"/>
          <w:szCs w:val="22"/>
        </w:rPr>
        <w:footnoteReference w:id="11"/>
      </w:r>
      <w:r>
        <w:rPr>
          <w:rFonts w:eastAsia="Times New Roman CE" w:cs="Times New Roman CE" w:ascii="Times New Roman CE" w:hAnsi="Times New Roman CE"/>
          <w:spacing w:val="-2"/>
          <w:sz w:val="22"/>
          <w:szCs w:val="22"/>
        </w:rPr>
        <w:t xml:space="preserve"> A jelenség aligha magyarázható felkészültségi hiányokkal, hiszen a korabeli felvételi vizsgák alkalmával közismerten magas bekerülési követelményeket támasztó egészségügyi és műszaki pályákra sokkal inkább orientálódtak. Nem kevésbé bizonyult jelentősnek az agrárszakmák népszerűsége. A pedagógiai pályáké viszont mindenképpen aránytalannak tekinthető, hiszen csaknem minden második továbbtanuló ilyen ismeretek elsajátítására vállalkozott. Kiegészítésül megjegyzendő még, hogy a vizsgált személyek sokkal inkább vidéki egyetemeken és főiskolákon tanultak, mintsem a lényegesen közelebbi budapesti intézményekben.</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dataink választ adnak arra, hogy a felsőfokú végzettségűek lakóhelyválasztását milyen mértékben befolyásolta a diploma megszerzése. Bizton állítható tény, hogy különösen az egyetemet végzettek - bizonyos határok között pedig a főiskolások is - inkább választottak új lakóhelyet, mint azok akik nem folytattak ilyen tanulmányoka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b/>
      </w:r>
      <w:r>
        <w:rPr>
          <w:rFonts w:eastAsia="Times New Roman CE" w:cs="Times New Roman CE" w:ascii="Times New Roman CE" w:hAnsi="Times New Roman CE"/>
          <w:i/>
          <w:iCs/>
          <w:spacing w:val="-2"/>
          <w:sz w:val="22"/>
          <w:szCs w:val="22"/>
        </w:rPr>
        <w:t>5. sz.  tábla Vándorlás és továbbtanulás összefüggése</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tbl>
      <w:tblPr>
        <w:tblW w:w="10028" w:type="dxa"/>
        <w:jc w:val="left"/>
        <w:tblInd w:w="-77" w:type="dxa"/>
        <w:tblLayout w:type="fixed"/>
        <w:tblCellMar>
          <w:top w:w="0" w:type="dxa"/>
          <w:left w:w="70" w:type="dxa"/>
          <w:bottom w:w="0" w:type="dxa"/>
          <w:right w:w="70" w:type="dxa"/>
        </w:tblCellMar>
      </w:tblPr>
      <w:tblGrid>
        <w:gridCol w:w="3119"/>
        <w:gridCol w:w="2303"/>
        <w:gridCol w:w="2303"/>
        <w:gridCol w:w="2303"/>
      </w:tblGrid>
      <w:tr>
        <w:trPr/>
        <w:tc>
          <w:tcPr>
            <w:tcW w:w="100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berényie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redeti lakhel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5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elenlegi lakhely</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6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bből férfia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8</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özülük egyetemet végzette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4</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őiskolát végzette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bből nő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5</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özülük egyetemet végzette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1</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őiskolát végzette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1</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2</w:t>
            </w:r>
          </w:p>
        </w:tc>
      </w:tr>
      <w:tr>
        <w:trPr/>
        <w:tc>
          <w:tcPr>
            <w:tcW w:w="100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center"/>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ászságia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redeti lakhely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89</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elenlegi lakhely</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6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bből férfia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1</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özülük egyetemet végzette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őiskolát végzette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bből nő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8</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Közülük egyetemet végzette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őiskolát végzett</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6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napToGrid w:val="fals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7</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z eredetileg Jászberényben lakók közül az egyetemet végzettek egyharmada tért csak vissza, különösen szembeötlő a nők elköltözése. Hasonló tendenciák érvényesültek a környékbeli, jászságiak esetében. A főiskolát végzettek esetében kiegyensúlyozottabb a kép. Akadtak olyan települések, ahol az egyetemet végzettek elvándorlása kiugróan magas, mint pl. Jászapáti esetében, ahol a 10 egyetemet végzett közül mindössze 1 (!) működik a városban. A környékbeliek esetében az egyetemet végzett férfiak elvándorlásánál a nőké lényegesen jelentősebb, a főiskolán diplomát szerzettek kötődése ezekben az esetekben is erőteljesebb. A csak a nemek szerinti összevetésből kiviláglik, hogy a nők amúgy is gyakoribb elköltözésében lényeges, lakóhely-változtatásra késztető momentum a magasabb képzettség megszerzése, habár ez a jászságiak esetén kevésbé érvényesül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z elköltözések végzettség és lakóhelytípusok kombinált értékei egyetlen esetben, a fővárosba való elköltözés során eredményeztek elemzésre érdemes adatokat. Eszerint fővárosi megtelepedés esetében határozottabban érvényesült az, hogy a magasabb végzettségűek és azok a nők kerültek a nagyvárosba, akik magasabb végzettséggel rendelkeztek.</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A magasabb végzettségűek áttekintése után - nemcsak kontrollként - érdemes bemutatni a szakközépiskolások és a szakmunkásképzőt végzettek kötődéseit és elköltözéseit.</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Fonts w:eastAsia="Times New Roman CE" w:cs="Times New Roman CE" w:ascii="Times New Roman CE" w:hAnsi="Times New Roman CE"/>
          <w:i/>
          <w:iCs/>
          <w:spacing w:val="-2"/>
          <w:sz w:val="22"/>
          <w:szCs w:val="22"/>
        </w:rPr>
        <w:t xml:space="preserve">    </w:t>
      </w:r>
      <w:r>
        <w:rPr>
          <w:rFonts w:eastAsia="Times New Roman CE" w:cs="Times New Roman CE" w:ascii="Times New Roman CE" w:hAnsi="Times New Roman CE"/>
          <w:i/>
          <w:iCs/>
          <w:spacing w:val="-2"/>
          <w:sz w:val="22"/>
          <w:szCs w:val="22"/>
        </w:rPr>
        <w:t>6. sz. tábla A</w:t>
      </w:r>
      <w:r>
        <w:rPr>
          <w:rFonts w:eastAsia="Times New Roman CE" w:cs="Times New Roman CE" w:ascii="Times New Roman CE" w:hAnsi="Times New Roman CE"/>
          <w:i/>
          <w:iCs/>
          <w:spacing w:val="-2"/>
          <w:sz w:val="22"/>
          <w:szCs w:val="22"/>
          <w:u w:val="single"/>
        </w:rPr>
        <w:t xml:space="preserve"> </w:t>
      </w:r>
      <w:r>
        <w:rPr/>
        <w:t>szakközépiskolát és szakmunkásképzőt végzettek kötődései</w:t>
      </w:r>
    </w:p>
    <w:tbl>
      <w:tblPr>
        <w:tblW w:w="7725" w:type="dxa"/>
        <w:jc w:val="left"/>
        <w:tblInd w:w="-77" w:type="dxa"/>
        <w:tblLayout w:type="fixed"/>
        <w:tblCellMar>
          <w:top w:w="0" w:type="dxa"/>
          <w:left w:w="70" w:type="dxa"/>
          <w:bottom w:w="0" w:type="dxa"/>
          <w:right w:w="70" w:type="dxa"/>
        </w:tblCellMar>
      </w:tblPr>
      <w:tblGrid>
        <w:gridCol w:w="3119"/>
        <w:gridCol w:w="2303"/>
        <w:gridCol w:w="2303"/>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Végzettség ill. szakma</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Össze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Jelenleg is itt laki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akközépiskoláso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akmunkásképzősök</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97</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3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akmák szerint</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Hegesztő</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Géplakato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9</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rősáramú berendezés szerelő</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Bútorasztalo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Nőiruha készítő</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9</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Autószerelő</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3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Vas- és fémszerkezeti lakato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Esztergályo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28</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Cipőfelsőrész készítő</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Szobafestő</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4</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Férfi szabó</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11</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8</w:t>
            </w:r>
          </w:p>
        </w:tc>
      </w:tr>
    </w:tbl>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r>
        <w:rPr>
          <w:rFonts w:eastAsia="Times New Roman CE" w:cs="Times New Roman CE" w:ascii="Times New Roman CE" w:hAnsi="Times New Roman CE"/>
          <w:spacing w:val="-2"/>
          <w:sz w:val="22"/>
          <w:szCs w:val="22"/>
        </w:rPr>
        <w:t xml:space="preserve">A 6. sz. tábla jól mutatja, hogy a szakmunkásképzősök kevésbé költöztek el, mint a szakközépiskolát végzettek. A szakmák szerinti megoszlás viszont nem mutat nagy eltéréseket. Annyi azonban megállapítható, hogy az autószerelők, a nőiruha készítők, géplakatosok és az esztergályosok kevésbé maradtak meg a Jászságban, mint más szakmák képviselői. Ebben az esetben még inkább erősnek mutatkoztak a jászberényiek kötődései; 82 eredetileg Jászberényben lakóval szemben a felvétel idején 65 itt lakó jászberényit - köztük több környékről beköltözöttet - regisztráltunk.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i/>
          <w:iCs/>
          <w:spacing w:val="-2"/>
          <w:sz w:val="22"/>
          <w:szCs w:val="22"/>
        </w:rPr>
        <w:t>Zárszó</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BlockTex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megállapodott élethelyzetű fiatalok Jászsághoz kötődésé elemzéséhez több adalékkal szolgált ez a vizsgálat. Megállapításom szerint az elvándorlás méretei számottevőek, de semmiképpen sem tekinthetők drámainak. Kutatásunk eredményei megerősítik, hogy az itt felnövekvő fiatalok jelentős hányada és magasabb képzettségű része elvándorol a Jászságból. A migráció terén a vidék egyes települései közül Jászberény és a többi település között húzódnak meg karakteres vonások. A Jászság immár négy városa közül egyedül az utóbbi vonzó a környék falvai számára. A többi város és a további községek között olyannyira nem mutatkozik különbség, hogy velük szemben esetenként némely faluban szívesebben telepednek meg a fiatalok. A magasabb képzettségűek nagyobb távozási aktívitásával szemben az alacsonyabb végzettségűek inkább kötődnek. A teljes körű egyenleget azonban egy olyan vizsgálattal lehetne megvonni, amikor nemcsak az itt születettekre és elvándorlókra, hanem az ide költözőkre is kiterjedne a kutatás.</w:t>
      </w:r>
    </w:p>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t xml:space="preserve">    </w:t>
      </w:r>
    </w:p>
    <w:p>
      <w:pPr>
        <w:pStyle w:val="Normal"/>
        <w:rPr>
          <w:rFonts w:ascii="Times New Roman CE" w:hAnsi="Times New Roman CE" w:eastAsia="Times New Roman CE" w:cs="Times New Roman CE"/>
          <w:spacing w:val="-2"/>
          <w:sz w:val="22"/>
          <w:szCs w:val="22"/>
        </w:rPr>
      </w:pPr>
      <w:r>
        <w:rPr>
          <w:rFonts w:eastAsia="Times New Roman CE" w:cs="Times New Roman CE" w:ascii="Times New Roman CE" w:hAnsi="Times New Roman CE"/>
          <w:spacing w:val="-2"/>
          <w:sz w:val="22"/>
          <w:szCs w:val="22"/>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pacing w:val="-2"/>
          <w:sz w:val="16"/>
          <w:szCs w:val="16"/>
        </w:rPr>
        <w:t>A hat 1982-84-ben működött középiskola közül 2 gimnáziumként (</w:t>
      </w:r>
      <w:r>
        <w:rPr>
          <w:rFonts w:eastAsia="Times New Roman CE" w:cs="Times New Roman CE" w:ascii="Times New Roman CE" w:hAnsi="Times New Roman CE"/>
          <w:i/>
          <w:iCs/>
          <w:spacing w:val="-2"/>
          <w:sz w:val="16"/>
          <w:szCs w:val="16"/>
        </w:rPr>
        <w:t>Jászberény Lehel vezér</w:t>
      </w:r>
      <w:r>
        <w:rPr>
          <w:rFonts w:eastAsia="Times New Roman CE" w:cs="Times New Roman CE" w:ascii="Times New Roman CE" w:hAnsi="Times New Roman CE"/>
          <w:spacing w:val="-2"/>
          <w:sz w:val="16"/>
          <w:szCs w:val="16"/>
        </w:rPr>
        <w:t>, Jászárokszállás Solymosi Ignác), 1 gimnázium+szakkközépiskolaként (</w:t>
      </w:r>
      <w:r>
        <w:rPr>
          <w:rFonts w:eastAsia="Times New Roman CE" w:cs="Times New Roman CE" w:ascii="Times New Roman CE" w:hAnsi="Times New Roman CE"/>
          <w:i/>
          <w:iCs/>
          <w:spacing w:val="-2"/>
          <w:sz w:val="16"/>
          <w:szCs w:val="16"/>
        </w:rPr>
        <w:t>Jászapáti Mészáros Lőrinc</w:t>
      </w:r>
      <w:r>
        <w:rPr>
          <w:rFonts w:eastAsia="Times New Roman CE" w:cs="Times New Roman CE" w:ascii="Times New Roman CE" w:hAnsi="Times New Roman CE"/>
          <w:spacing w:val="-2"/>
          <w:sz w:val="16"/>
          <w:szCs w:val="16"/>
        </w:rPr>
        <w:t>), 1 szakközépiskolaként (Erősáramú Szakközépiskola), 2 pedig szakmunkásképzőként működött (</w:t>
      </w:r>
      <w:r>
        <w:rPr>
          <w:rFonts w:eastAsia="Times New Roman CE" w:cs="Times New Roman CE" w:ascii="Times New Roman CE" w:hAnsi="Times New Roman CE"/>
          <w:i/>
          <w:iCs/>
          <w:spacing w:val="-2"/>
          <w:sz w:val="16"/>
          <w:szCs w:val="16"/>
        </w:rPr>
        <w:t>Jászberény Klapka György</w:t>
      </w:r>
      <w:r>
        <w:rPr>
          <w:rFonts w:eastAsia="Times New Roman CE" w:cs="Times New Roman CE" w:ascii="Times New Roman CE" w:hAnsi="Times New Roman CE"/>
          <w:spacing w:val="-2"/>
          <w:sz w:val="16"/>
          <w:szCs w:val="16"/>
        </w:rPr>
        <w:t xml:space="preserve">, Jászapáti Mezőgazdasági Szakmunkásképző). A kiválasztás alapelve volt, hogy minden iskolatípus képviseletet kapjon és az intézmények több településhez kötődjenek. Így került sor három középiskola kiválasztására, ahol Csörgő Terézia és Szemánné Barkóczi Judit – (LVG), Gyenes Istvánné – (JML), továbbá Bethlendy Béla és Mizsei Dezső (KGY) végezte el az egykori tanítványok adatainak felgyűjtését. </w:t>
      </w:r>
    </w:p>
  </w:footnote>
  <w:footnote w:id="3">
    <w:p>
      <w:pPr>
        <w:pStyle w:val="Footnote"/>
        <w:ind w:left="-567" w:firstLine="567"/>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286 nő és 298 férfi</w:t>
      </w:r>
    </w:p>
  </w:footnote>
  <w:footnote w:id="4">
    <w:p>
      <w:pPr>
        <w:pStyle w:val="Normal"/>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pacing w:val="-2"/>
          <w:sz w:val="16"/>
          <w:szCs w:val="16"/>
        </w:rPr>
        <w:t xml:space="preserve">A KGY-ből 197 tanulót választottunk ki az 1982, illetve 1983-ban végzett 651 tanuló közül. A kiválasztás alapelve az volt, hogy divatos és kevésbé keresett szakmák egyaránt szerepeljenek a mintába kerülők között. Mindezek ellenére a mintában sem torzult el az iskola „férfias” jellege (147 férfi - 50 nő). </w:t>
      </w:r>
    </w:p>
    <w:p>
      <w:pPr>
        <w:pStyle w:val="Footnote"/>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Külön érdemes kitérni választott mintánk érvényességére, melynek módosító-torzító elemei ugyanúgy akadnak, mint megerősítő-hitelesítők. Az adott tanévekben mintegy kétszer annyi diák végzett a Jászság középiskoláiban, tehát csak 50 százalékuk adataiból következtethetünk, ami  meglehetősen magas arány. Ha minden iskolára kiterjedt volna a vizsgálat, akkor a további három jászsági középiskola adatainak felvétele mellett más megyén belüli és azon kívüli iskolák jászsági származású tanulóit is fel kellett volna vennünk. Ennek ellentetjeként viszont a mintába került három iskolában 42 olyan diák tanult, akiknek nem jászsági település volt az állandó lakóhelye. Mintánkban magas a jobb előmenetelű diákok aránya. Csaknem kétharmaduk gimnazista és a szakközépiskolás, holott a tényleges arányok 1982-84-ben 50-50 % körül mozogtak.</w:t>
      </w:r>
    </w:p>
    <w:p>
      <w:pPr>
        <w:pStyle w:val="Footnote"/>
        <w:rPr>
          <w:rFonts w:ascii="Times New Roman CE" w:hAnsi="Times New Roman CE" w:eastAsia="Times New Roman CE" w:cs="Times New Roman CE"/>
          <w:spacing w:val="-2"/>
          <w:sz w:val="16"/>
          <w:szCs w:val="16"/>
        </w:rPr>
      </w:pPr>
      <w:r>
        <w:rPr>
          <w:rFonts w:eastAsia="Times New Roman CE" w:cs="Times New Roman CE" w:ascii="Times New Roman CE" w:hAnsi="Times New Roman CE"/>
          <w:spacing w:val="-2"/>
          <w:sz w:val="16"/>
          <w:szCs w:val="16"/>
        </w:rPr>
        <w:t>A felvétel során adatokat kaptunk a mintába kerültek mai helyzetéről és benne foglalkozásukról. Megjegyzendő, hogy ezek az adatok - jellegüknél fogva -kevésbé pontosak, mint valamennyi egyéb adatunk. A kapott adatokat bizonyos esetekben csoportosítottuk, a korábban alkalmazott hagyományos besorolás (FEOR) mellett olyan státusokat is kiemeltünk, akiké épen az utóbbi időben került előtérbe (vállalkozó, munkanélküli).</w:t>
      </w:r>
    </w:p>
  </w:footnote>
  <w:footnote w:id="5">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199"/>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Az egykori diákok eredeti lakóhely szerinti megoszlása: Jászberény 253, Jászapáti 102, Jászárokszállás  7, </w:t>
        <w:tab/>
        <w:t>Jászfényszaru  23, Alattyán 2, Jánoshida 12, Jászágó 2, Jászboldogháza  4, Jászfelsőszentgyőrgy 5, Jászjákóhalma 19, Jásztelek 6, Pusztamonostor 10,  Jászalsószentgyörgy 11, Jászdózsa 15, Jászivány 0, Jászkisér 42, Jászladány 13, Jászszentandrás 16, nem jászsági település  42.</w:t>
      </w:r>
    </w:p>
  </w:footnote>
  <w:footnote w:id="6">
    <w:p>
      <w:pPr>
        <w:pStyle w:val="Footnote"/>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pacing w:val="-2"/>
          <w:sz w:val="16"/>
          <w:szCs w:val="16"/>
        </w:rPr>
        <w:t>Foglalkozási státusok: orvos, gyógyszerész  20, egyéb egészségügyi 5, agrármérnök, üzemmérnök 33, pedagógus, művész, újságíró, népművelő 125, közgazdász, üzemmérnök 14, könyvelő 7, vállalkozó 26, mezőgazdasági vállalkozó 1, jogász 4, igazgatásszervező, rendőr, katona 12, mérnök, üzemmérnök 19, szakmunkás 123, fizikai dolgozó 31, alkalmazott szellemi 21, GYED-en van  27, munkanélküli 30, ismeretlen, nincs adat 86.</w:t>
      </w:r>
    </w:p>
  </w:footnote>
  <w:footnote w:id="7">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Kérdezőbiztosaink interjúink alkalmával elhangzott beszámolói alapján.</w:t>
      </w:r>
    </w:p>
  </w:footnote>
  <w:footnote w:id="8">
    <w:p>
      <w:pPr>
        <w:pStyle w:val="FootnoteText"/>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exact" w:line="199"/>
        <w:ind w:left="-567" w:right="-567" w:hanging="0"/>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Az adathiány a következőképpen alakult: LVG  4, JML 34, KGY 44. </w:t>
      </w:r>
    </w:p>
  </w:footnote>
  <w:footnote w:id="9">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Ugyanott él, ahol tanulmányai idején vagy egy másik jászsági településen, de nem Jászberényben</w:t>
      </w:r>
    </w:p>
  </w:footnote>
  <w:footnote w:id="10">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pacing w:val="-2"/>
          <w:sz w:val="16"/>
          <w:szCs w:val="16"/>
        </w:rPr>
        <w:t>Típusok szerint: egyetem  78 (13 %), főiskola 166 (28 %), szakközépiskola 26 (4 %), szakmunkásképző (5 %), nem tanult tovább v. adathiány 284 (49 %).</w:t>
      </w:r>
    </w:p>
  </w:footnote>
  <w:footnote w:id="11">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pacing w:val="-2"/>
          <w:sz w:val="16"/>
          <w:szCs w:val="16"/>
        </w:rPr>
        <w:t>Az egyetemet végzettek közül: orvos, gyógyszerész 20, agrármérnök, kertészmérnök 10, tudományegyetem (tanár) 21, közgazdász 1, jogász 5, mérnök 13, külföldi egyetem 8. A főiskolát végzettek szakirányai: agrár 19, pedagógiai 108 (ebből 50 a Jászberény Tanítóképző Főiskolán végzett.) közgazdasági, kereskedelmi 17, államigazgatási 2, katona, rendőrtiszti 5, műszaki 9, külföldi főiskola, egyéb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outlineLvl w:val="0"/>
    </w:pPr>
    <w:rPr>
      <w:spacing w:val="-2"/>
      <w:sz w:val="24"/>
      <w:szCs w:val="24"/>
    </w:rPr>
  </w:style>
  <w:style w:type="character" w:styleId="Bekezdsalapbettpusa">
    <w:name w:val="Bekezdés alap-betûtípusa"/>
    <w:qFormat/>
    <w:rPr/>
  </w:style>
  <w:style w:type="character" w:styleId="FootnoteReference">
    <w:name w:val="Footnote Reference"/>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widowControl w:val="false"/>
    </w:pPr>
    <w:rPr>
      <w:sz w:val="24"/>
      <w:szCs w:val="24"/>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szCs w:val="22"/>
    </w:rPr>
  </w:style>
  <w:style w:type="paragraph" w:styleId="Footnote">
    <w:name w:val="Footnote Text"/>
    <w:basedOn w:val="Normal"/>
    <w:pPr/>
    <w:rPr/>
  </w:style>
  <w:style w:type="paragraph" w:styleId="BodyText2">
    <w:name w:val="Body Text 2"/>
    <w:basedOn w:val="Normal"/>
    <w:qFormat/>
    <w:pPr>
      <w:spacing w:lineRule="auto" w:line="360" w:before="0" w:after="360"/>
      <w:ind w:firstLine="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k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0:57:00Z</dcterms:created>
  <dc:creator>Jászberényi Tank. Főisk.</dc:creator>
  <dc:description/>
  <dc:language>en-US</dc:language>
  <cp:lastModifiedBy>Jászberényi Tank. Főisk.</cp:lastModifiedBy>
  <cp:lastPrinted>1999-01-07T10:30:00Z</cp:lastPrinted>
  <dcterms:modified xsi:type="dcterms:W3CDTF">1999-01-07T10:57:00Z</dcterms:modified>
  <cp:revision>2</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2203842</vt:r8>
  </property>
  <property fmtid="{D5CDD505-2E9C-101B-9397-08002B2CF9AE}" pid="3" name="_AuthorEmail">
    <vt:lpwstr>pethol@vnet.hu</vt:lpwstr>
  </property>
  <property fmtid="{D5CDD505-2E9C-101B-9397-08002B2CF9AE}" pid="4" name="_AuthorEmailDisplayName">
    <vt:lpwstr>Dr Pethő László</vt:lpwstr>
  </property>
  <property fmtid="{D5CDD505-2E9C-101B-9397-08002B2CF9AE}" pid="5" name="_EmailSubject">
    <vt:lpwstr>szövegek felajánlása</vt:lpwstr>
  </property>
</Properties>
</file>