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 MIGRÁCIO TÖBBOLDALU MEGKÖZELITÉSÉNEK NÉHÁNY</w:t>
      </w:r>
    </w:p>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KÉRDÉSE EGY JÁSZSÁGI FALU PÉLDÁJÁN</w:t>
      </w:r>
    </w:p>
    <w:p>
      <w:pPr>
        <w:pStyle w:val="Normal"/>
        <w:spacing w:lineRule="auto"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yar társadalom térbeli mobilitásának vizsgálata elsősorban statisztikai, demográfiai elemzésekre épül. Az effajta társadalomstatisztikai megközelítések lényeges trendeket vázolnak és jelenítenek meg, de nem vagy csak kevés lehetőséget adnak a térbeli mobilitás mögött meghúzódó döntések, folyamatok, indítékok feltárására és elemzésére. A témakör árnyaltabb, sokoldalúbb, ha úgy tetszik kulturális nézőpontú megvilágítására több külföldi és hazai szerző tett kísérletet.</w:t>
      </w:r>
      <w:r>
        <w:rPr>
          <w:rStyle w:val="FootnoteCharacters"/>
          <w:rStyle w:val="FootnoteAnchor"/>
          <w:rFonts w:eastAsia="Times New Roman CE" w:cs="Times New Roman CE" w:ascii="Times New Roman CE" w:hAnsi="Times New Roman CE"/>
        </w:rPr>
        <w:footnoteReference w:id="2"/>
      </w:r>
      <w:r>
        <w:rPr>
          <w:rFonts w:eastAsia="Times New Roman CE" w:cs="Times New Roman CE" w:ascii="Times New Roman CE" w:hAnsi="Times New Roman CE"/>
          <w:sz w:val="24"/>
          <w:szCs w:val="24"/>
        </w:rPr>
        <w:t xml:space="preserve"> Nézőpontjaikat, megközelítésmódjukat és munkamódszereiket figyelembe véve, másrészt korábbi kutatásaink tapasztalatait felhasználva vállalkoztunk egy jászsági falu migrációs folyamatainak megvilágítására és elemzésére.</w:t>
      </w:r>
      <w:r>
        <w:rPr>
          <w:rStyle w:val="FootnoteCharacters"/>
          <w:rStyle w:val="FootnoteAnchor"/>
          <w:rFonts w:eastAsia="Times New Roman CE" w:cs="Times New Roman CE" w:ascii="Times New Roman CE" w:hAnsi="Times New Roman CE"/>
        </w:rPr>
        <w:footnoteReference w:id="3"/>
      </w:r>
      <w:r>
        <w:rPr>
          <w:rFonts w:eastAsia="Times New Roman CE" w:cs="Times New Roman CE" w:ascii="Times New Roman CE" w:hAnsi="Times New Roman CE"/>
          <w:sz w:val="16"/>
          <w:szCs w:val="16"/>
        </w:rPr>
        <w:t xml:space="preserve"> </w:t>
      </w:r>
    </w:p>
    <w:p>
      <w:pPr>
        <w:pStyle w:val="Normal"/>
        <w:spacing w:lineRule="auto" w:line="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uto" w:line="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vizsgált településről</w:t>
      </w:r>
    </w:p>
    <w:p>
      <w:pPr>
        <w:pStyle w:val="Normal"/>
        <w:spacing w:lineRule="auto" w:line="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uto" w:line="36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atásaim színhelyéül választott  Jászszentandrás új keletű település, mindössze 1886 óta rendelkezik önálló közigazgatással. Fodor Ferenc a Jászság kiváló kutatója nem tulajdonított különösebb jelentőséget a falunak, olyannyira, hogy egyszerűen tanyaközségnek minősítette.</w:t>
      </w:r>
      <w:r>
        <w:rPr>
          <w:rStyle w:val="FootnoteCharacters"/>
          <w:rStyle w:val="FootnoteAnchor"/>
          <w:rFonts w:eastAsia="Times New Roman CE" w:cs="Times New Roman CE" w:ascii="Times New Roman CE" w:hAnsi="Times New Roman CE"/>
        </w:rPr>
        <w:footnoteReference w:id="4"/>
      </w:r>
      <w:r>
        <w:rPr>
          <w:rFonts w:eastAsia="Times New Roman CE" w:cs="Times New Roman CE" w:ascii="Times New Roman CE" w:hAnsi="Times New Roman CE"/>
          <w:sz w:val="24"/>
          <w:szCs w:val="24"/>
        </w:rPr>
        <w:t xml:space="preserve"> A neves szerző nem foglalkozott a település közigazgatási státusával, hanem egyszerűen átsiklott az 1930-ban már 5151 lakosú község fölött. Míg valamennyi jász községet részletesen bemutatott, addig Jászszentandrás esetében eltekintett ettől.</w:t>
      </w:r>
    </w:p>
    <w:p>
      <w:pPr>
        <w:pStyle w:val="Normal"/>
        <w:spacing w:lineRule="auto" w:line="36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rdei Ferenc </w:t>
      </w:r>
      <w:r>
        <w:rPr>
          <w:rFonts w:eastAsia="Times New Roman CE" w:cs="Times New Roman CE" w:ascii="Times New Roman CE" w:hAnsi="Times New Roman CE"/>
          <w:i/>
          <w:iCs/>
          <w:sz w:val="24"/>
          <w:szCs w:val="24"/>
        </w:rPr>
        <w:t>önállósult pusztáknak</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minősítette az effajta tanyás településeket.</w:t>
      </w:r>
      <w:r>
        <w:rPr>
          <w:rStyle w:val="FootnoteCharacters"/>
          <w:rStyle w:val="FootnoteAnchor"/>
          <w:rFonts w:eastAsia="Times New Roman CE" w:cs="Times New Roman CE" w:ascii="Times New Roman CE" w:hAnsi="Times New Roman CE"/>
        </w:rPr>
        <w:footnoteReference w:id="5"/>
      </w:r>
      <w:r>
        <w:rPr>
          <w:rFonts w:eastAsia="Times New Roman CE" w:cs="Times New Roman CE" w:ascii="Times New Roman CE" w:hAnsi="Times New Roman CE"/>
          <w:sz w:val="24"/>
          <w:szCs w:val="24"/>
        </w:rPr>
        <w:t xml:space="preserve"> Jóllehet a község területe korábban is lakott volt, de történetében mégis az 1851 és 1852-ben végrehajtott tagosítás hozott lényeges fordulatot.</w:t>
      </w:r>
      <w:r>
        <w:rPr>
          <w:rStyle w:val="FootnoteCharacters"/>
          <w:rStyle w:val="FootnoteAnchor"/>
          <w:rFonts w:eastAsia="Times New Roman CE" w:cs="Times New Roman CE" w:ascii="Times New Roman CE" w:hAnsi="Times New Roman CE"/>
        </w:rPr>
        <w:footnoteReference w:id="6"/>
      </w:r>
      <w:r>
        <w:rPr>
          <w:rFonts w:eastAsia="Times New Roman CE" w:cs="Times New Roman CE" w:ascii="Times New Roman CE" w:hAnsi="Times New Roman CE"/>
          <w:sz w:val="24"/>
          <w:szCs w:val="24"/>
        </w:rPr>
        <w:t xml:space="preserve"> A jászárokszállási határ ezen - addig jobbára csak legelőként hasznosított - részét felparcellázták, s ennek hatására egy erőteljes kitelepülés indult el a szóban forgó területre. </w:t>
      </w:r>
    </w:p>
    <w:p>
      <w:pPr>
        <w:pStyle w:val="Normal"/>
        <w:spacing w:lineRule="auto" w:line="360"/>
        <w:jc w:val="both"/>
        <w:rPr/>
      </w:pPr>
      <w:r>
        <w:rPr>
          <w:rFonts w:eastAsia="Times New Roman CE" w:cs="Times New Roman CE" w:ascii="Times New Roman CE" w:hAnsi="Times New Roman CE"/>
          <w:sz w:val="24"/>
          <w:szCs w:val="24"/>
        </w:rPr>
        <w:tab/>
        <w:t xml:space="preserve">A lakosság száma eközben folyamatosan gyarapodott, hiszen az 1869-es népszámlálás idején már 1465 szentandrási lakost írtak össze. Így lényegében a vizsgálandó település egy </w:t>
      </w:r>
      <w:r>
        <w:rPr>
          <w:rFonts w:eastAsia="Times New Roman CE" w:cs="Times New Roman CE" w:ascii="Times New Roman CE" w:hAnsi="Times New Roman CE"/>
          <w:i/>
          <w:iCs/>
          <w:sz w:val="24"/>
          <w:szCs w:val="24"/>
        </w:rPr>
        <w:t>kitelepülési folyamat</w:t>
      </w:r>
      <w:r>
        <w:rPr>
          <w:rFonts w:eastAsia="Times New Roman CE" w:cs="Times New Roman CE" w:ascii="Times New Roman CE" w:hAnsi="Times New Roman CE"/>
          <w:sz w:val="24"/>
          <w:szCs w:val="24"/>
        </w:rPr>
        <w:t xml:space="preserve"> eredményeként jött létre, mely a jászok újkori történetét vizsgálva éppúgy tekinthető megszokottnak, mint rendhagyónak. Annyiban feltétlenül általános, hogy számos jászsági településnek voltak pusztái - elsősorban a Duna-Tisza közén - melyek a múlt század második felében önálló településsé szerveződtek.</w:t>
      </w:r>
      <w:r>
        <w:rPr>
          <w:rStyle w:val="FootnoteCharacters"/>
          <w:rStyle w:val="FootnoteAnchor"/>
          <w:rFonts w:eastAsia="Times New Roman CE" w:cs="Times New Roman CE" w:ascii="Times New Roman CE" w:hAnsi="Times New Roman CE"/>
        </w:rPr>
        <w:footnoteReference w:id="7"/>
      </w:r>
      <w:r>
        <w:rPr>
          <w:rFonts w:eastAsia="Times New Roman CE" w:cs="Times New Roman CE" w:ascii="Times New Roman CE" w:hAnsi="Times New Roman CE"/>
          <w:sz w:val="24"/>
          <w:szCs w:val="24"/>
        </w:rPr>
        <w:t xml:space="preserve"> Jászszentandrás helyzete ezzel szemben azért számít rendhagyónak, mert az idézett példákkal ellentétben nem egy viszonylag távoli pusztán, hanem egy jászsági település határában, abból kiszakadva önállósult. </w:t>
      </w:r>
    </w:p>
    <w:p>
      <w:pPr>
        <w:pStyle w:val="Normal"/>
        <w:spacing w:lineRule="auto" w:line="36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adott folyamat a falu esetében jelentős </w:t>
      </w:r>
      <w:r>
        <w:rPr>
          <w:rFonts w:eastAsia="Times New Roman CE" w:cs="Times New Roman CE" w:ascii="Times New Roman CE" w:hAnsi="Times New Roman CE"/>
          <w:i/>
          <w:iCs/>
          <w:sz w:val="24"/>
          <w:szCs w:val="24"/>
        </w:rPr>
        <w:t>életformaváltással</w:t>
      </w:r>
      <w:r>
        <w:rPr>
          <w:rFonts w:eastAsia="Times New Roman CE" w:cs="Times New Roman CE" w:ascii="Times New Roman CE" w:hAnsi="Times New Roman CE"/>
          <w:sz w:val="24"/>
          <w:szCs w:val="24"/>
        </w:rPr>
        <w:t xml:space="preserve"> társult. Jászárokszállás lakossága a múlt század második harmadában zömmel földművelésből, állattartásból, valamint az ehhez szorosan kapcsolódó iparok űzéséből élt, melyhez a helyi erőforrások és nyersanyagok extenzív hasznosítása mind kevesebb lehetőséget adott.</w:t>
      </w:r>
      <w:r>
        <w:rPr>
          <w:rStyle w:val="FootnoteCharacters"/>
          <w:rStyle w:val="FootnoteAnchor"/>
          <w:rFonts w:eastAsia="Times New Roman CE" w:cs="Times New Roman CE" w:ascii="Times New Roman CE" w:hAnsi="Times New Roman CE"/>
        </w:rPr>
        <w:footnoteReference w:id="8"/>
      </w:r>
      <w:r>
        <w:rPr>
          <w:rFonts w:eastAsia="Times New Roman CE" w:cs="Times New Roman CE" w:ascii="Times New Roman CE" w:hAnsi="Times New Roman CE"/>
          <w:sz w:val="24"/>
          <w:szCs w:val="24"/>
        </w:rPr>
        <w:t xml:space="preserve"> Nevezetesen ez nem kevesebbet jelentett, mint azt, hogy a szentandrási határrész puszta legeltetése kevés családnak biztosított volna megélhetést. Így a boldogulásukat kereső, azt biztosítani akaró jászárokszállásiak számára két karakteres megoldás kínálkozott: </w:t>
      </w:r>
      <w:r>
        <w:rPr>
          <w:rFonts w:eastAsia="Times New Roman CE" w:cs="Times New Roman CE" w:ascii="Times New Roman CE" w:hAnsi="Times New Roman CE"/>
          <w:i/>
          <w:iCs/>
          <w:sz w:val="24"/>
          <w:szCs w:val="24"/>
        </w:rPr>
        <w:t>önálló tanyás szisztémát követő, vállalkozáson</w:t>
      </w:r>
      <w:r>
        <w:rPr>
          <w:rFonts w:eastAsia="Times New Roman CE" w:cs="Times New Roman CE" w:ascii="Times New Roman CE" w:hAnsi="Times New Roman CE"/>
          <w:sz w:val="24"/>
          <w:szCs w:val="24"/>
        </w:rPr>
        <w:t xml:space="preserve"> alapuló gazdálkodást teremteni a szentandrási határrészen, vagy </w:t>
      </w:r>
      <w:r>
        <w:rPr>
          <w:rFonts w:eastAsia="Times New Roman CE" w:cs="Times New Roman CE" w:ascii="Times New Roman CE" w:hAnsi="Times New Roman CE"/>
          <w:i/>
          <w:iCs/>
          <w:sz w:val="24"/>
          <w:szCs w:val="24"/>
        </w:rPr>
        <w:t>bérmunkásnak</w:t>
      </w:r>
      <w:r>
        <w:rPr>
          <w:rFonts w:eastAsia="Times New Roman CE" w:cs="Times New Roman CE" w:ascii="Times New Roman CE" w:hAnsi="Times New Roman CE"/>
          <w:sz w:val="24"/>
          <w:szCs w:val="24"/>
        </w:rPr>
        <w:t xml:space="preserve"> elszegődni a nagy állami építkezésekhez kubikosnak. Motiválhatta őket a szentandrási földek termőképessége, amely a földbirtok-nyilvántartás szerint valamivel gyengébb volt, mint az árokszállásiaké, hiszen az előbbiek átlagos aranykorona-értéke 12,05 az utóbbiaké 13,89 volt.</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Jászszentandrás önállósodásával eltérő életfeltételek alakultak ki a két településen, melynek egyik jellegzetessége a birtokok nagyságának jelentős eltérése. (1. sz. tábla) Megjegyzésül ide kívánkozik, hogy Jászszentandráson századunk első felében nem annyira kibocsátás és az elvándorlás dominált, hanem inkább a környező községek földjeinek bérbevétele,</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az árendálás</w:t>
      </w:r>
      <w:r>
        <w:rPr>
          <w:rFonts w:eastAsia="Times New Roman CE" w:cs="Times New Roman CE" w:ascii="Times New Roman CE" w:hAnsi="Times New Roman CE"/>
          <w:sz w:val="24"/>
          <w:szCs w:val="24"/>
        </w:rPr>
        <w:t xml:space="preserve"> volt jellemző. </w:t>
      </w:r>
      <w:r>
        <w:rPr>
          <w:rStyle w:val="FootnoteCharacters"/>
          <w:rStyle w:val="FootnoteAnchor"/>
          <w:rFonts w:eastAsia="Times New Roman CE" w:cs="Times New Roman CE" w:ascii="Times New Roman CE" w:hAnsi="Times New Roman CE"/>
        </w:rPr>
        <w:footnoteReference w:id="9"/>
      </w:r>
    </w:p>
    <w:p>
      <w:pPr>
        <w:pStyle w:val="Normal"/>
        <w:spacing w:lineRule="auto" w:line="360"/>
        <w:jc w:val="both"/>
        <w:rPr/>
      </w:pPr>
      <w:r>
        <w:rPr>
          <w:rFonts w:eastAsia="Times New Roman CE" w:cs="Times New Roman CE" w:ascii="Times New Roman CE" w:hAnsi="Times New Roman CE"/>
          <w:sz w:val="24"/>
          <w:szCs w:val="24"/>
        </w:rPr>
        <w:t xml:space="preserve">Tovább színezi a legelőnek használt szentandrási határt feltörők törekvéseit az a tény, hogy ők az elmúlt évszázad folyamán </w:t>
      </w:r>
      <w:r>
        <w:rPr>
          <w:rFonts w:eastAsia="Times New Roman CE" w:cs="Times New Roman CE" w:ascii="Times New Roman CE" w:hAnsi="Times New Roman CE"/>
          <w:i/>
          <w:iCs/>
          <w:sz w:val="24"/>
          <w:szCs w:val="24"/>
        </w:rPr>
        <w:t>nemcsak lakóhelyet váltottak, hanem új gazdálkodási formákat is elsajátítottak.</w:t>
      </w:r>
      <w:r>
        <w:rPr>
          <w:rFonts w:eastAsia="Times New Roman CE" w:cs="Times New Roman CE" w:ascii="Times New Roman CE" w:hAnsi="Times New Roman CE"/>
          <w:sz w:val="24"/>
          <w:szCs w:val="24"/>
        </w:rPr>
        <w:t xml:space="preserve"> Részben a hevesi határral való közvetlen érintkezés következtében intenzív kert és szőlőművelést honosítottak, illetve tanultak meg, ami néhány jászsági települést (Jászberény, Jászfelsőszentgyörgy és Jászfényszaru) leszámítva korántsem mondható általánosnak. Jól mutatja ezt az egyik legintenzívebb kertkultúra, a szőlő területének nagymérvű térnyerése a községben, ami az anyaközségben és a szomszédos Jászapátin éppenséggel visszaesést mutatott.</w:t>
      </w:r>
      <w:r>
        <w:rPr>
          <w:rStyle w:val="FootnoteCharacters"/>
          <w:rStyle w:val="FootnoteAnchor"/>
          <w:rFonts w:eastAsia="Times New Roman CE" w:cs="Times New Roman CE" w:ascii="Times New Roman CE" w:hAnsi="Times New Roman CE"/>
        </w:rPr>
        <w:footnoteReference w:id="10"/>
      </w:r>
      <w:r>
        <w:rPr>
          <w:rFonts w:eastAsia="Times New Roman CE" w:cs="Times New Roman CE" w:ascii="Times New Roman CE" w:hAnsi="Times New Roman CE"/>
          <w:sz w:val="24"/>
          <w:szCs w:val="24"/>
        </w:rPr>
        <w:t xml:space="preserve"> </w:t>
      </w:r>
    </w:p>
    <w:p>
      <w:pPr>
        <w:pStyle w:val="Normal"/>
        <w:spacing w:lineRule="exact" w:line="240"/>
        <w:rPr/>
      </w:pPr>
      <w:r>
        <w:rPr>
          <w:rFonts w:eastAsia="Times New Roman CE" w:cs="Times New Roman CE" w:ascii="Times New Roman CE" w:hAnsi="Times New Roman CE"/>
          <w:sz w:val="24"/>
          <w:szCs w:val="24"/>
        </w:rPr>
        <w:t>1. sz. tábla A földbirtokok nagyságának alakulása ( kh-ban)</w:t>
      </w:r>
      <w:r>
        <w:rPr>
          <w:rStyle w:val="FootnoteCharacters"/>
          <w:rStyle w:val="FootnoteAnchor"/>
          <w:rFonts w:eastAsia="Times New Roman CE" w:cs="Times New Roman CE" w:ascii="Times New Roman CE" w:hAnsi="Times New Roman CE"/>
        </w:rPr>
        <w:footnoteReference w:id="11"/>
      </w:r>
      <w:r>
        <w:rPr>
          <w:rFonts w:eastAsia="Times New Roman CE" w:cs="Times New Roman CE" w:ascii="Times New Roman CE" w:hAnsi="Times New Roman CE"/>
          <w:sz w:val="24"/>
          <w:szCs w:val="24"/>
        </w:rPr>
        <w:t xml:space="preserve"> _____________________</w:t>
      </w:r>
    </w:p>
    <w:tbl>
      <w:tblPr>
        <w:tblW w:w="9189" w:type="dxa"/>
        <w:jc w:val="left"/>
        <w:tblInd w:w="-86"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op w:val="single" w:sz="12" w:space="0" w:color="000000"/>
              <w:left w:val="single" w:sz="12"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v</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0</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10</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25</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50</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0-100</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 fölött</w:t>
            </w:r>
          </w:p>
        </w:tc>
        <w:tc>
          <w:tcPr>
            <w:tcW w:w="1021" w:type="dxa"/>
            <w:tcBorders>
              <w:top w:val="single" w:sz="12" w:space="0" w:color="000000"/>
              <w:left w:val="single" w:sz="6" w:space="0" w:color="000000"/>
              <w:bottom w:val="single" w:sz="6" w:space="0" w:color="000000"/>
              <w:right w:val="single" w:sz="12"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 fölött</w:t>
            </w:r>
          </w:p>
        </w:tc>
      </w:tr>
      <w:tr>
        <w:trPr/>
        <w:tc>
          <w:tcPr>
            <w:tcW w:w="9189" w:type="dxa"/>
            <w:gridSpan w:val="9"/>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pacing w:val="300"/>
                <w:sz w:val="24"/>
                <w:szCs w:val="24"/>
              </w:rPr>
              <w:t>Jászárokszállás</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8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8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0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4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1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4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0</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9189" w:type="dxa"/>
            <w:gridSpan w:val="9"/>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pacing w:val="300"/>
                <w:sz w:val="24"/>
                <w:szCs w:val="24"/>
              </w:rPr>
              <w:t>Jászszentandrás</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7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5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49</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6</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2</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4</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6</w:t>
            </w:r>
          </w:p>
        </w:tc>
      </w:tr>
    </w:tbl>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___________________</w:t>
      </w:r>
    </w:p>
    <w:p>
      <w:pPr>
        <w:pStyle w:val="Normal"/>
        <w:spacing w:lineRule="auto" w:line="360"/>
        <w:jc w:val="both"/>
        <w:rPr/>
      </w:pPr>
      <w:r>
        <w:rPr>
          <w:rFonts w:eastAsia="Times New Roman CE" w:cs="Times New Roman CE" w:ascii="Times New Roman CE" w:hAnsi="Times New Roman CE"/>
          <w:sz w:val="24"/>
          <w:szCs w:val="24"/>
        </w:rPr>
        <w:tab/>
        <w:t xml:space="preserve">A lezajlott változásokat sajátos módon igazolta vissza a szomszédos települések lakóinak vélekedése és megítélése. A környékbeliek szerint a - amit a falusiak sem utasítanak vissza - Jászszentandrás napjainkra gazdagnak mondott, tehetős faluvá vált, ami anyatelepülésükről korántsem állítható. </w:t>
      </w:r>
      <w:r>
        <w:rPr>
          <w:rStyle w:val="FootnoteCharacters"/>
          <w:rStyle w:val="FootnoteAnchor"/>
          <w:rFonts w:eastAsia="Times New Roman CE" w:cs="Times New Roman CE" w:ascii="Times New Roman CE" w:hAnsi="Times New Roman CE"/>
        </w:rPr>
        <w:footnoteReference w:id="12"/>
      </w:r>
      <w:r>
        <w:rPr>
          <w:rFonts w:eastAsia="Times New Roman CE" w:cs="Times New Roman CE" w:ascii="Times New Roman CE" w:hAnsi="Times New Roman CE"/>
          <w:sz w:val="24"/>
          <w:szCs w:val="24"/>
        </w:rPr>
        <w:t xml:space="preserve"> </w:t>
      </w:r>
    </w:p>
    <w:p>
      <w:pPr>
        <w:pStyle w:val="Normal"/>
        <w:spacing w:lineRule="auto" w:line="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uto" w:line="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település migrációs folyamatai statisztikai és demográfiai adatok tükrében</w:t>
      </w:r>
    </w:p>
    <w:p>
      <w:pPr>
        <w:pStyle w:val="Normal"/>
        <w:spacing w:lineRule="auto" w:line="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uto" w:line="360"/>
        <w:ind w:firstLine="567"/>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emzésem kiindulópontjának a második tsz szervezés időszakát tekintettem, melyet egyebek mellett demográfiai tényezők, a  faluelhagyások is indokolnak. A hatvanas évektől kibontakozó robbanásszerű változás akkor érzékelhető igazán, ha a korábbi évtizedek adataival is egybevetjük ezeket a tényszámokat. Az utóbbi 100-115 év adataiból kiviláglik, hogy a Jászság népessége az ötvenes évekig egyenletesen emelkedett.</w:t>
      </w:r>
      <w:r>
        <w:rPr>
          <w:rStyle w:val="FootnoteCharacters"/>
          <w:rStyle w:val="FootnoteAnchor"/>
          <w:rFonts w:eastAsia="Times New Roman CE" w:cs="Times New Roman CE" w:ascii="Times New Roman CE" w:hAnsi="Times New Roman CE"/>
        </w:rPr>
        <w:footnoteReference w:id="13"/>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 az 1870-1970 közötti száz esztendő adatait vesszük alapul, akkor megállapítható, hogy a települések népessége erőteljesen emelkedett, mely alól a szerény mértékben csökkenő Jászágó, illetve a nagyobb arányban visszaeső Jászalsószentgyörgy és Jásztelek képez kivételt, de 1949-ig e községek lakosságszáma is emelkedést mutatott. </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arapodó lélekszámúak közül messze kiugró adatot, 193,5 %-os növekedést produkált Jászszentandrás. A tanyai gazdálkodás lehetőségeinek kibővülése és az önálló közigazgatási státusz megszerzése nyomán valamennyi környékbeli településnél nagyobb ütemben emelkedett a község lakosainak száma.</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lentétes folyamatok jelentkeztek a hatvanas években, melynek időszakában lökésszerűen jelentkeztek a változások. Ezek mögött nem nehéz megtalálni a mezőgazdaság ún. szocialista átszervezésének folyamatát, mely az adatok bizonysága szerint is perspektívátlanná tette az itt élők egy része számára a helyben maradást. Az előbbiekkel szemben ekkorra már erőteljes (Jásztelek, Jászivány, Jászágó), jelentős (Jászdózsa, Jánoshida, Jászszentandrás, Jászfelsőszentgyörgy, Jászladány) valamint közepesen erős elvándorlással találkozunk, mely szinte valamennyi további község jellemzője.</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iméntiekhez hasonló tendenciák érvényesültek a hetvenes években. A tájegység azonban összességében szerényebb mértékű csökkenést mutat. 9 településen mérséklődtek, 8-ban emelkedtek a korábbi elvándorlási arányok. Jászberény újra pozitív egyenlegűvé vált, két kistelepülésen viszont egyenesen kiürülési tendenciák mutatkoztak. (Jászágó, Jászivány) </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ászszentandrás akkorra már egyértelműen a jelentős vándorlási veszteséggel rendelkezők sorába került. A téeszesítés mobilizáló hatását a hetvenes években tovább fokozta annak újabb, háztáji és részesmüvelés ellenes változata. </w:t>
      </w:r>
      <w:r>
        <w:rPr>
          <w:rStyle w:val="FootnoteCharacters"/>
          <w:rStyle w:val="FootnoteAnchor"/>
          <w:rFonts w:eastAsia="Times New Roman CE" w:cs="Times New Roman CE" w:ascii="Times New Roman CE" w:hAnsi="Times New Roman CE"/>
        </w:rPr>
        <w:footnoteReference w:id="14"/>
      </w:r>
    </w:p>
    <w:p>
      <w:pPr>
        <w:pStyle w:val="Normal"/>
        <w:spacing w:lineRule="auto" w:line="36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tétlenül ki kell térni az elvándorlás irányaira, amelyek nagymértékben módosultak. Ennek egyik megnyilvánulása az anyaközséggel fennálló kapcsolatok intenzitásának megváltozása. A névadási szokásokban ugyan változatlanul kimutatható bizonyos kontinuitás,</w:t>
      </w:r>
      <w:r>
        <w:rPr>
          <w:rStyle w:val="FootnoteCharacters"/>
          <w:rStyle w:val="FootnoteAnchor"/>
          <w:rFonts w:eastAsia="Times New Roman CE" w:cs="Times New Roman CE" w:ascii="Times New Roman CE" w:hAnsi="Times New Roman CE"/>
        </w:rPr>
        <w:footnoteReference w:id="15"/>
      </w:r>
      <w:r>
        <w:rPr>
          <w:rFonts w:eastAsia="Times New Roman CE" w:cs="Times New Roman CE" w:ascii="Times New Roman CE" w:hAnsi="Times New Roman CE"/>
          <w:sz w:val="24"/>
          <w:szCs w:val="24"/>
        </w:rPr>
        <w:t xml:space="preserve"> más vonatkozásokban a korábbi kapcsolatok meglazulásáról beszélhetünk. A múlt század végén amikor a község el akart szakadni Jászárokszállástól, azért is közeledett Jászapátihoz, mert oda egyre több érdekeltsége fűződött. Utóbb Jászapáti lett a szentandrásiak első számú piacozási helye és ugyanott szerezhették be a számukra szükséges áruféleségeket. Tovább fokozta az anyaközségtől való eltávolodást a modernizáció, hiszen a két egykoron összetartozó települést nem köti össze műút, nincs autóbuszjárat, ami önmagában is korlátozza a kapcsolattartást. Változott az iskolázás gyakorlata, így hiába van Jászárokszálláson gimnázium, a jászszentandrási gyerekeket a Jászapáti gimnáziumba íratják be szüleik. Továbbtanulási helyszínül újabban egyre jobban szóba kerültek távolabbi városok is. Természetes módon Jászberény, majd a megyeszékhely, sőt Eger is. Nem annyira az iskolázás, hanem sokkal inkább a munkahelyek szélesebb választéka és a jobb kereseti lehetőség befolyásolta a főváros vonzásának nagymértékű növekedését és hasonló motivációk munkáltak az észak-magyarországi települések választásánál.</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Érdemes kiemelni azokat a tényezőket, melyek Jászszentandrás speciális földrajzi és közigazgatási helyzetéből származnak. Mivel közvetlenül határos Heves megyével, így meglehetősen sokirányúak a szomszédos településekkel fenntartott kapcsolatok. Sokan járnak a visontai bányába dolgozni, gyakoriak az összeházasodások. Ezzel ellentétben meglehetősen rosszak a tömegközlekedés feltételei. Hosszú ideje kézenfekvő lett volna, hogy a keresőképes lakosság Heves városában találjon munkát, de mivel nincs a munkakezdéshez igazodó autóbuszjárat, így ez meghiúsult. Ezzel szemben számos építőipari munkás buszozik naponta Szolnokra és Budapestre.</w:t>
      </w:r>
    </w:p>
    <w:p>
      <w:pPr>
        <w:pStyle w:val="Normal"/>
        <w:spacing w:lineRule="auto" w:line="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uto" w:line="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községen belüli demográfiai viszonyok alakulása</w:t>
      </w:r>
    </w:p>
    <w:p>
      <w:pPr>
        <w:pStyle w:val="Normal"/>
        <w:spacing w:lineRule="auto" w:line="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vanas évek végén, amikor először jártam a faluban, akkor még a belterület is „tanyás” jellegű volt. Középen ott állt a híres Aba-Novák Vilmos és Chiovíni Ferenc freskóival ékesített templom, de nagyon sok olyan foghíjas „utca” akadt, melyben csak házhelyek voltak, de házak nem. Azóta alaposan megváltozott a falukép, a belterület mindinkább beépült. A korábbiakra jellemző folyamat megfordult, s az „igazi tanyás” részek fokról-fokra veszítettek jelentőségükből. Az átalakulás hátterében agrotechnikai, megközelítési tényezők húzódnak meg. Ennek megfelelően lassúbb volt a felszámolódási folyamat a Járás és Felső tanyai részen, ahol tovább maradhatott fenn a háztájival kombinált tanyasi gazdálkodás és homokos határrész lévén jobban megközelíthetőek voltak ezek a területek. Ezzel szemben a további tanyaterületeken éppen ellenkező tendenciák érvényesültek. (3. sz. tábla)</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3. sz. tábla </w:t>
      </w:r>
      <w:r>
        <w:rPr>
          <w:rFonts w:eastAsia="Times New Roman CE" w:cs="Times New Roman CE" w:ascii="Times New Roman CE" w:hAnsi="Times New Roman CE"/>
          <w:i/>
          <w:iCs/>
          <w:sz w:val="24"/>
          <w:szCs w:val="24"/>
        </w:rPr>
        <w:t>Jászszentanrás népesedésének alakulása településrészek szerint</w:t>
      </w:r>
    </w:p>
    <w:tbl>
      <w:tblPr>
        <w:tblW w:w="10164" w:type="dxa"/>
        <w:jc w:val="left"/>
        <w:tblInd w:w="-86" w:type="dxa"/>
        <w:tblLayout w:type="fixed"/>
        <w:tblCellMar>
          <w:top w:w="0" w:type="dxa"/>
          <w:left w:w="71" w:type="dxa"/>
          <w:bottom w:w="0" w:type="dxa"/>
          <w:right w:w="71" w:type="dxa"/>
        </w:tblCellMar>
      </w:tblPr>
      <w:tblGrid>
        <w:gridCol w:w="2268"/>
        <w:gridCol w:w="1316"/>
        <w:gridCol w:w="1316"/>
        <w:gridCol w:w="1316"/>
        <w:gridCol w:w="1316"/>
        <w:gridCol w:w="1316"/>
        <w:gridCol w:w="1316"/>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epülésrészek</w:t>
            </w:r>
          </w:p>
        </w:tc>
        <w:tc>
          <w:tcPr>
            <w:tcW w:w="263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60</w:t>
            </w:r>
          </w:p>
        </w:tc>
        <w:tc>
          <w:tcPr>
            <w:tcW w:w="263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70</w:t>
            </w:r>
          </w:p>
        </w:tc>
        <w:tc>
          <w:tcPr>
            <w:tcW w:w="2632"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8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rfi</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ő</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rfi</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ő</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rfi</w:t>
            </w:r>
          </w:p>
        </w:tc>
        <w:tc>
          <w:tcPr>
            <w:tcW w:w="13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ő</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terület</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3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6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1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8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1</w:t>
            </w:r>
          </w:p>
        </w:tc>
        <w:tc>
          <w:tcPr>
            <w:tcW w:w="13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sótanya</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1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6</w:t>
            </w:r>
          </w:p>
        </w:tc>
        <w:tc>
          <w:tcPr>
            <w:tcW w:w="13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sőtanya</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0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4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0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3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9</w:t>
            </w:r>
          </w:p>
        </w:tc>
        <w:tc>
          <w:tcPr>
            <w:tcW w:w="13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7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vesi határ út</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7</w:t>
            </w:r>
          </w:p>
        </w:tc>
        <w:tc>
          <w:tcPr>
            <w:tcW w:w="13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árás tanya</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3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5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5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9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w:t>
            </w:r>
          </w:p>
        </w:tc>
        <w:tc>
          <w:tcPr>
            <w:tcW w:w="13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gyesi rész</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tc>
        <w:tc>
          <w:tcPr>
            <w:tcW w:w="13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drai rész</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6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7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tc>
        <w:tc>
          <w:tcPr>
            <w:tcW w:w="13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ekrész</w:t>
            </w:r>
          </w:p>
        </w:tc>
        <w:tc>
          <w:tcPr>
            <w:tcW w:w="13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10</w:t>
            </w:r>
          </w:p>
        </w:tc>
        <w:tc>
          <w:tcPr>
            <w:tcW w:w="13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6</w:t>
            </w:r>
          </w:p>
        </w:tc>
        <w:tc>
          <w:tcPr>
            <w:tcW w:w="13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8</w:t>
            </w:r>
          </w:p>
        </w:tc>
        <w:tc>
          <w:tcPr>
            <w:tcW w:w="13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7</w:t>
            </w:r>
          </w:p>
        </w:tc>
        <w:tc>
          <w:tcPr>
            <w:tcW w:w="13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8</w:t>
            </w:r>
          </w:p>
        </w:tc>
        <w:tc>
          <w:tcPr>
            <w:tcW w:w="131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3</w:t>
            </w:r>
          </w:p>
        </w:tc>
      </w:tr>
    </w:tbl>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A külterületi lakosság korösszetételének alakulása tovább árnyalja ezt a képet.</w:t>
      </w:r>
      <w:r>
        <w:rPr>
          <w:rStyle w:val="FootnoteCharacters"/>
          <w:rStyle w:val="FootnoteAnchor"/>
          <w:rFonts w:eastAsia="Times New Roman CE" w:cs="Times New Roman CE" w:ascii="Times New Roman CE" w:hAnsi="Times New Roman CE"/>
        </w:rPr>
        <w:footnoteReference w:id="16"/>
      </w:r>
      <w:r>
        <w:rPr>
          <w:rFonts w:eastAsia="Times New Roman CE" w:cs="Times New Roman CE" w:ascii="Times New Roman CE" w:hAnsi="Times New Roman CE"/>
          <w:sz w:val="24"/>
          <w:szCs w:val="24"/>
        </w:rPr>
        <w:t xml:space="preserve"> A belterület mutatói szinte változatlanok, vagy csak szerény elmozdulást mutatnak a fokozatos elöregedés irányába.</w:t>
      </w:r>
    </w:p>
    <w:p>
      <w:pPr>
        <w:pStyle w:val="Normal"/>
        <w:spacing w:lineRule="auto" w:line="360"/>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szemben a tanyákon megmutatkoznak az elöregedés határozott jelei, a gyerekek és a fiatalok - korábbi arányszámukhoz képest - szinte eltűntek innen. Ehhez a kiürülési folyamathoz feltétlenül hozzájárultak a hatvanas-hetvenes évek iskola-felszámolási folyamatai.</w:t>
      </w:r>
    </w:p>
    <w:p>
      <w:pPr>
        <w:pStyle w:val="Normal"/>
        <w:spacing w:lineRule="auto" w:line="360"/>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jegyzésül még feltétlenül ide kívánkozik az, amit ezek az adatok nem képesek igazán illusztrálni. Nevezetesen azt, hogy itt többirányú mozgás zajlott le. Végeredményben nemcsak a külterületi lakosság távozott el a faluból, hanem megosztottabban jelentkezett ez a folyamat. </w:t>
      </w:r>
    </w:p>
    <w:p>
      <w:pPr>
        <w:pStyle w:val="Normal"/>
        <w:spacing w:lineRule="auto" w:line="360"/>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d a bel- mind a külterületiek közül távoztak. Az elköltözők sorában a fiatalabb korosztályok és a külterületen lakók voltak többségben. A külterületiek vándorlási iránya megosztott volt, egy részük messzebbre, más részük a faluba költözött, így ők nem a falut hagyták el, hanem csak korábbi lakó- és munkahelyüket. </w:t>
      </w:r>
    </w:p>
    <w:p>
      <w:pPr>
        <w:pStyle w:val="Normal"/>
        <w:spacing w:lineRule="auto" w:line="36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változások a foglalkozásszerkezetben is megmutatkoztak. Fokról-fokra került előtérbe a nők munkába állása. (1960-ban 601, 1970-ben 492, 1980-ban 579 volt a számuk.) Ugyanebben az időszakban, a kezdetekben alig mutatott változást az aktív keresők foglalkoztatása. </w:t>
      </w:r>
      <w:r>
        <w:rPr>
          <w:rStyle w:val="FootnoteCharacters"/>
          <w:rStyle w:val="FootnoteAnchor"/>
          <w:rFonts w:eastAsia="Times New Roman CE" w:cs="Times New Roman CE" w:ascii="Times New Roman CE" w:hAnsi="Times New Roman CE"/>
        </w:rPr>
        <w:footnoteReference w:id="17"/>
      </w:r>
      <w:r>
        <w:rPr>
          <w:rFonts w:eastAsia="Times New Roman CE" w:cs="Times New Roman CE" w:ascii="Times New Roman CE" w:hAnsi="Times New Roman CE"/>
          <w:sz w:val="24"/>
          <w:szCs w:val="24"/>
        </w:rPr>
        <w:t xml:space="preserve"> Mintha mi sem változott volna, a mezőgazdasági tevékenység jelentette az elsőszámú megélhetési forrást. Mindenesetre már a hatvanas években csaknem felére csökkent az agrárszektorban foglalkoztatottak aránya s csak igen lassan teremtődtek más munkalehetőségek. A foglalkozásszerkezet adatai egyébiránt még inkább igazolják azt, hogy a korábban oly vonzó külterületi lehetőségekről, fokról fokra le kellett mondani.</w:t>
      </w:r>
    </w:p>
    <w:p>
      <w:pPr>
        <w:pStyle w:val="Normal"/>
        <w:spacing w:lineRule="auto" w:line="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uto" w:line="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helybenmaradás és az elvándorlás megközelítésének vizsgálata</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spacing w:lineRule="auto" w:line="360"/>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luból való elvándorlást reprezentáló elemzéshez olyan korosztályokat választottunk ki, akik az 1961-es átszervezés idején mobilnak minősültek, akkoriban legfeljebb 18-19 évesek, illetőleg a legfiatalabbak 5-6 évesek voltak.</w:t>
      </w:r>
      <w:r>
        <w:rPr>
          <w:rStyle w:val="FootnoteCharacters"/>
          <w:rStyle w:val="FootnoteAnchor"/>
          <w:rFonts w:eastAsia="Times New Roman CE" w:cs="Times New Roman CE" w:ascii="Times New Roman CE" w:hAnsi="Times New Roman CE"/>
        </w:rPr>
        <w:footnoteReference w:id="18"/>
      </w:r>
      <w:r>
        <w:rPr>
          <w:rFonts w:eastAsia="Times New Roman CE" w:cs="Times New Roman CE" w:ascii="Times New Roman CE" w:hAnsi="Times New Roman CE"/>
          <w:sz w:val="24"/>
          <w:szCs w:val="24"/>
        </w:rPr>
        <w:t xml:space="preserve"> Ezek az azóta felnőtté vált korosztályok az 1955/56-os és az 1969/70-es tanév között jártak nyolcadik osztályba, tehát a felvétel időpontjában 34-49 évesek voltak. Így összesen </w:t>
      </w:r>
      <w:r>
        <w:rPr>
          <w:rFonts w:eastAsia="Times New Roman CE" w:cs="Times New Roman CE" w:ascii="Times New Roman CE" w:hAnsi="Times New Roman CE"/>
          <w:i/>
          <w:iCs/>
          <w:sz w:val="24"/>
          <w:szCs w:val="24"/>
        </w:rPr>
        <w:t>963 Jászszentandráson gyerekeskedő alanyról</w:t>
      </w:r>
      <w:r>
        <w:rPr>
          <w:rFonts w:eastAsia="Times New Roman CE" w:cs="Times New Roman CE" w:ascii="Times New Roman CE" w:hAnsi="Times New Roman CE"/>
          <w:sz w:val="24"/>
          <w:szCs w:val="24"/>
        </w:rPr>
        <w:t xml:space="preserve"> - külön meghatározott szempontsor alapján - szereztünk információt, mely néhány, a bevezetőben megfogalmazott probléma megválaszolására reménnyel kecsegtetett.</w:t>
      </w:r>
      <w:r>
        <w:rPr>
          <w:rStyle w:val="FootnoteCharacters"/>
          <w:rStyle w:val="FootnoteAnchor"/>
          <w:rFonts w:eastAsia="Times New Roman CE" w:cs="Times New Roman CE" w:ascii="Times New Roman CE" w:hAnsi="Times New Roman CE"/>
        </w:rPr>
        <w:footnoteReference w:id="19"/>
      </w:r>
      <w:r>
        <w:rPr>
          <w:rFonts w:eastAsia="Times New Roman CE" w:cs="Times New Roman CE" w:ascii="Times New Roman CE" w:hAnsi="Times New Roman CE"/>
          <w:sz w:val="24"/>
          <w:szCs w:val="24"/>
        </w:rPr>
        <w:t xml:space="preserve"> Az összeírtak közül 474 volt a férfiak és 489 a nők száma, akik évjáratonként meglehetősen kiegyenlített megoszlást mutattak.</w:t>
      </w:r>
      <w:r>
        <w:rPr>
          <w:rStyle w:val="FootnoteCharacters"/>
          <w:rStyle w:val="FootnoteAnchor"/>
          <w:rFonts w:eastAsia="Times New Roman CE" w:cs="Times New Roman CE" w:ascii="Times New Roman CE" w:hAnsi="Times New Roman CE"/>
        </w:rPr>
        <w:footnoteReference w:id="20"/>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felvett személyek túlnyomó többsége Jászszentandráson született (749), a nem helybeli születésűek száma kisebb volt (214). A nem helybeli születésűek viszonylagosan magas aránya két tényezőre vezethető vissza. Az egyik az anyakönyvezés újkeletű gyakorlata, mely nem a községet jelöli meg születési helynek. A másik a nevelőszülőknél elhelyezettek nem elhanyagolható száma (23). A nevelőszülői feladatok vállalása - esetenként megélhetési forrásként - egyébként régóta elterjedt a községben. </w:t>
      </w:r>
    </w:p>
    <w:p>
      <w:pPr>
        <w:pStyle w:val="Normal"/>
        <w:spacing w:lineRule="auto" w:line="36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pszámlálási felvételekhez képest lényeges eltérést mutatott a lajstromba vettek lakóterület szerinti megoszlása.</w:t>
      </w:r>
      <w:r>
        <w:rPr>
          <w:rStyle w:val="FootnoteCharacters"/>
          <w:rStyle w:val="FootnoteAnchor"/>
          <w:rFonts w:eastAsia="Times New Roman CE" w:cs="Times New Roman CE" w:ascii="Times New Roman CE" w:hAnsi="Times New Roman CE"/>
        </w:rPr>
        <w:footnoteReference w:id="21"/>
      </w:r>
      <w:r>
        <w:rPr>
          <w:rFonts w:eastAsia="Times New Roman CE" w:cs="Times New Roman CE" w:ascii="Times New Roman CE" w:hAnsi="Times New Roman CE"/>
          <w:sz w:val="24"/>
          <w:szCs w:val="24"/>
        </w:rPr>
        <w:t xml:space="preserve"> A felvett személyek nagyobb hányada szerezte általános iskolai bizonyítványát a belterületi iskolában, de ez csak részben kvadrál a lakóhellyel, mivel a fiatalabb korosztályok - azok bezárása miatt - már nem járhattak tanyai iskolába. Mindez még átvitt értelemben is igaz, hiszen az eredeti lakóhelyek feladása e körzetekben nagyobb léptékű volt, így valószínűleg sokan voltak olyanok, akik ugyan Jászszentandráson kezdték el, de nem ott fejezték be az általános iskolát.</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yakönyvben szereplő adatokból - apák foglalkozása - megpróbáltuk körülhatárolni alanyaink származását. (4. sz. tábla) A mezőgazdasági foglalkozású apák dominanciája mellett viszonylag változatos kép bontakozott ki, mely megfelel annak a lassú átalakulásnak, illetve elmozdulásnak, melyet a népszámlálási adatokból is kikövetkeztethettünk. Egyéb információink alapján megjegyzendő, hogy a szülői háttér sokkal differenciáltabb. Az anyakönyvek alapján a legpontosabb támpontokat az iskolai előmenetel adatairól kaptuk, melyet a közismert ötfokú skálán helyeztünk el.</w:t>
      </w:r>
      <w:r>
        <w:rPr>
          <w:rStyle w:val="FootnoteCharacters"/>
          <w:rStyle w:val="FootnoteAnchor"/>
          <w:rFonts w:eastAsia="Times New Roman CE" w:cs="Times New Roman CE" w:ascii="Times New Roman CE" w:hAnsi="Times New Roman CE"/>
        </w:rPr>
        <w:footnoteReference w:id="22"/>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4. sz. tábla </w:t>
      </w:r>
      <w:r>
        <w:rPr>
          <w:rFonts w:eastAsia="Times New Roman CE" w:cs="Times New Roman CE" w:ascii="Times New Roman CE" w:hAnsi="Times New Roman CE"/>
          <w:i/>
          <w:iCs/>
          <w:sz w:val="24"/>
          <w:szCs w:val="24"/>
        </w:rPr>
        <w:t>A lajstromba vett tanulók megoszlása az apák foglalkozása szerint</w:t>
      </w:r>
      <w:r>
        <w:rPr>
          <w:rStyle w:val="FootnoteCharacters"/>
          <w:rStyle w:val="FootnoteAnchor"/>
          <w:rFonts w:eastAsia="Times New Roman CE" w:cs="Times New Roman CE" w:ascii="Times New Roman CE" w:hAnsi="Times New Roman CE"/>
          <w:i/>
          <w:iCs/>
        </w:rPr>
        <w:footnoteReference w:id="23"/>
      </w:r>
    </w:p>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6521" w:type="dxa"/>
        <w:jc w:val="left"/>
        <w:tblInd w:w="-86" w:type="dxa"/>
        <w:tblLayout w:type="fixed"/>
        <w:tblCellMar>
          <w:top w:w="0" w:type="dxa"/>
          <w:left w:w="71" w:type="dxa"/>
          <w:bottom w:w="0" w:type="dxa"/>
          <w:right w:w="71" w:type="dxa"/>
        </w:tblCellMar>
      </w:tblPr>
      <w:tblGrid>
        <w:gridCol w:w="5103"/>
        <w:gridCol w:w="1418"/>
      </w:tblGrid>
      <w:tr>
        <w:trPr/>
        <w:tc>
          <w:tcPr>
            <w:tcW w:w="5103" w:type="dxa"/>
            <w:tcBorders>
              <w:top w:val="single" w:sz="12" w:space="0" w:color="000000"/>
              <w:left w:val="single" w:sz="12"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dműves</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exact" w:line="24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5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kmunkás</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anított munkás</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7</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kalmazott (adminisztrátor, kereskedő, katona)</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telmiségi, diplomás</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8</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meretlen, nincs adat</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3</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sen</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rFonts w:ascii="Times New Roman CE" w:hAnsi="Times New Roman CE" w:eastAsia="Times New Roman CE" w:cs="Times New Roman CE"/>
                <w:sz w:val="24"/>
                <w:szCs w:val="24"/>
              </w:rPr>
            </w:pPr>
            <w:r>
              <w:fldChar w:fldCharType="begin"/>
            </w:r>
            <w:r>
              <w:rPr>
                <w:sz w:val="24"/>
                <w:szCs w:val="24"/>
                <w:lang w:val="en-US"/>
              </w:rPr>
              <w:instrText xml:space="preserve"> =ÖSSZEG(FELETTE) </w:instrText>
            </w:r>
            <w:r>
              <w:rPr>
                <w:sz w:val="24"/>
                <w:szCs w:val="24"/>
                <w:lang w:val="en-US"/>
              </w:rPr>
            </w:r>
            <w:r>
              <w:rPr>
                <w:sz w:val="24"/>
                <w:szCs w:val="24"/>
                <w:lang w:val="en-US"/>
              </w:rPr>
              <w:fldChar w:fldCharType="separate"/>
            </w:r>
            <w:r>
              <w:rPr>
                <w:sz w:val="24"/>
                <w:szCs w:val="24"/>
                <w:lang w:val="en-US"/>
              </w:rPr>
              <w:t>963</w:t>
            </w:r>
            <w:r/>
            <w:r>
              <w:rPr>
                <w:sz w:val="24"/>
                <w:szCs w:val="24"/>
                <w:lang w:val="en-US"/>
              </w:rPr>
              <w:fldChar w:fldCharType="end"/>
            </w:r>
            <w:r>
              <w:rPr>
                <w:sz w:val="24"/>
                <w:szCs w:val="24"/>
                <w:lang w:val="en-US"/>
              </w:rPr>
            </w:r>
          </w:p>
        </w:tc>
      </w:tr>
    </w:tbl>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p>
    <w:p>
      <w:pPr>
        <w:pStyle w:val="Normal"/>
        <w:spacing w:lineRule="auto" w:line="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elvándorlások okainak és irányainak néhány összefüggése</w:t>
      </w:r>
    </w:p>
    <w:p>
      <w:pPr>
        <w:pStyle w:val="Normal"/>
        <w:spacing w:lineRule="auto" w:line="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uto" w:line="36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anyakönyvek adatai alapján széleskörű adatgyűjtést folytattunk </w:t>
      </w:r>
      <w:r>
        <w:rPr>
          <w:rFonts w:eastAsia="Times New Roman CE" w:cs="Times New Roman CE" w:ascii="Times New Roman CE" w:hAnsi="Times New Roman CE"/>
          <w:i/>
          <w:iCs/>
          <w:sz w:val="24"/>
          <w:szCs w:val="24"/>
        </w:rPr>
        <w:t>alanyaink mai helyzetéről.</w:t>
      </w:r>
      <w:r>
        <w:rPr>
          <w:rFonts w:eastAsia="Times New Roman CE" w:cs="Times New Roman CE" w:ascii="Times New Roman CE" w:hAnsi="Times New Roman CE"/>
          <w:sz w:val="24"/>
          <w:szCs w:val="24"/>
        </w:rPr>
        <w:t xml:space="preserve"> Ezek az információk - a jelzett körülmények következtében - sokkal puhábbak, mint az anyakönyvekből átvettek.</w:t>
      </w:r>
      <w:r>
        <w:rPr>
          <w:rStyle w:val="FootnoteCharacters"/>
          <w:rStyle w:val="FootnoteAnchor"/>
          <w:rFonts w:eastAsia="Times New Roman CE" w:cs="Times New Roman CE" w:ascii="Times New Roman CE" w:hAnsi="Times New Roman CE"/>
        </w:rPr>
        <w:footnoteReference w:id="24"/>
      </w:r>
      <w:r>
        <w:rPr>
          <w:rFonts w:eastAsia="Times New Roman CE" w:cs="Times New Roman CE" w:ascii="Times New Roman CE" w:hAnsi="Times New Roman CE"/>
          <w:sz w:val="24"/>
          <w:szCs w:val="24"/>
        </w:rPr>
        <w:t xml:space="preserve"> Felgyűjtésükkel elsősorban az volt a célunk, hogy alapvető kérdésekben tájékozódást nyerjünk az elvándorlás és helybenmaradás így fellehető összetevőiről. Távolabbi célunk azonban az eltávozottak felderítése volt.</w:t>
      </w:r>
      <w:r>
        <w:rPr>
          <w:rStyle w:val="FootnoteCharacters"/>
          <w:rStyle w:val="FootnoteAnchor"/>
          <w:rFonts w:eastAsia="Times New Roman CE" w:cs="Times New Roman CE" w:ascii="Times New Roman CE" w:hAnsi="Times New Roman CE"/>
        </w:rPr>
        <w:footnoteReference w:id="25"/>
      </w:r>
      <w:r>
        <w:rPr>
          <w:rFonts w:eastAsia="Times New Roman CE" w:cs="Times New Roman CE" w:ascii="Times New Roman CE" w:hAnsi="Times New Roman CE"/>
          <w:sz w:val="24"/>
          <w:szCs w:val="24"/>
        </w:rPr>
        <w:t xml:space="preserve"> </w:t>
      </w:r>
    </w:p>
    <w:p>
      <w:pPr>
        <w:pStyle w:val="Normal"/>
        <w:spacing w:lineRule="auto" w:line="36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egészítő adatgyűjtésünk alapján képet kaptunk a vizsgált személyek legmagasabb iskolai végzettségéről és szakképzettségéről is.</w:t>
      </w:r>
      <w:r>
        <w:rPr>
          <w:rStyle w:val="FootnoteCharacters"/>
          <w:rStyle w:val="FootnoteAnchor"/>
          <w:rFonts w:eastAsia="Times New Roman CE" w:cs="Times New Roman CE" w:ascii="Times New Roman CE" w:hAnsi="Times New Roman CE"/>
        </w:rPr>
        <w:footnoteReference w:id="26"/>
      </w:r>
      <w:r>
        <w:rPr>
          <w:rFonts w:eastAsia="Times New Roman CE" w:cs="Times New Roman CE" w:ascii="Times New Roman CE" w:hAnsi="Times New Roman CE"/>
          <w:sz w:val="24"/>
          <w:szCs w:val="24"/>
        </w:rPr>
        <w:t xml:space="preserve"> </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5. sz. tábla </w:t>
      </w:r>
      <w:r>
        <w:rPr>
          <w:rFonts w:eastAsia="Times New Roman CE" w:cs="Times New Roman CE" w:ascii="Times New Roman CE" w:hAnsi="Times New Roman CE"/>
          <w:i/>
          <w:iCs/>
          <w:sz w:val="24"/>
          <w:szCs w:val="24"/>
        </w:rPr>
        <w:t>A vizsgált személyek lakóhelyének megoszlása a felvétel időpontjában</w:t>
      </w:r>
      <w:r>
        <w:rPr>
          <w:rStyle w:val="FootnoteCharacters"/>
          <w:rStyle w:val="FootnoteAnchor"/>
          <w:rFonts w:eastAsia="Times New Roman CE" w:cs="Times New Roman CE" w:ascii="Times New Roman CE" w:hAnsi="Times New Roman CE"/>
          <w:i/>
          <w:iCs/>
        </w:rPr>
        <w:footnoteReference w:id="27"/>
      </w:r>
    </w:p>
    <w:tbl>
      <w:tblPr>
        <w:tblW w:w="4820" w:type="dxa"/>
        <w:jc w:val="left"/>
        <w:tblInd w:w="-71" w:type="dxa"/>
        <w:tblLayout w:type="fixed"/>
        <w:tblCellMar>
          <w:top w:w="0" w:type="dxa"/>
          <w:left w:w="71" w:type="dxa"/>
          <w:bottom w:w="0" w:type="dxa"/>
          <w:right w:w="71" w:type="dxa"/>
        </w:tblCellMar>
      </w:tblPr>
      <w:tblGrid>
        <w:gridCol w:w="3686"/>
        <w:gridCol w:w="1134"/>
      </w:tblGrid>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epülés</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m</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ászszentandrás</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70</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2</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i agglomeráció</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6</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ászberény</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2</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ászapáti</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3</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ves</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6</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lnok</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ászsági község</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ves megyei község</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2</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ves megyei város</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földi város</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földi község</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zak-magyarországi város</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zak-magyarországi község</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nántúli város</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nántúli község</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yugat-Európában él </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öltözött, de lakóhelye ismeretlen</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2</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athiány</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2</w:t>
            </w:r>
          </w:p>
        </w:tc>
      </w:tr>
      <w:tr>
        <w:trPr/>
        <w:tc>
          <w:tcPr>
            <w:tcW w:w="3686" w:type="dxa"/>
            <w:tcBorders/>
          </w:tcPr>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sen</w:t>
            </w:r>
          </w:p>
        </w:tc>
        <w:tc>
          <w:tcPr>
            <w:tcW w:w="1134" w:type="dxa"/>
            <w:tcBorders/>
          </w:tcPr>
          <w:p>
            <w:pPr>
              <w:pStyle w:val="Normal"/>
              <w:spacing w:lineRule="auto" w:line="360"/>
              <w:jc w:val="right"/>
              <w:rPr>
                <w:rFonts w:ascii="Times New Roman CE" w:hAnsi="Times New Roman CE" w:eastAsia="Times New Roman CE" w:cs="Times New Roman CE"/>
                <w:sz w:val="24"/>
                <w:szCs w:val="24"/>
              </w:rPr>
            </w:pPr>
            <w:r>
              <w:fldChar w:fldCharType="begin"/>
            </w:r>
            <w:r>
              <w:rPr>
                <w:sz w:val="24"/>
                <w:szCs w:val="24"/>
                <w:lang w:val="en-US"/>
              </w:rPr>
              <w:instrText xml:space="preserve"> =ÖSSZEG(FELETTE) </w:instrText>
            </w:r>
            <w:r>
              <w:rPr>
                <w:sz w:val="24"/>
                <w:szCs w:val="24"/>
                <w:lang w:val="en-US"/>
              </w:rPr>
            </w:r>
            <w:r>
              <w:rPr>
                <w:sz w:val="24"/>
                <w:szCs w:val="24"/>
                <w:lang w:val="en-US"/>
              </w:rPr>
              <w:fldChar w:fldCharType="separate"/>
            </w:r>
            <w:r>
              <w:rPr>
                <w:sz w:val="24"/>
                <w:szCs w:val="24"/>
                <w:lang w:val="en-US"/>
              </w:rPr>
              <w:t>963</w:t>
            </w:r>
            <w:r/>
            <w:r>
              <w:rPr>
                <w:sz w:val="24"/>
                <w:szCs w:val="24"/>
                <w:lang w:val="en-US"/>
              </w:rPr>
              <w:fldChar w:fldCharType="end"/>
            </w:r>
            <w:r>
              <w:rPr>
                <w:sz w:val="24"/>
                <w:szCs w:val="24"/>
                <w:lang w:val="en-US"/>
              </w:rPr>
            </w:r>
          </w:p>
        </w:tc>
      </w:tr>
    </w:tbl>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kapott adataink ellenőrzése és hitelesítése érdekében átvizsgáltuk a Községi Tanács irattárában fellelhető lakónyilvántartó könyveket, melyek adatai megerősítették, és helyenként megkérdőjelezték az anyakönyvek, ill. a kikérdezés útján nyert információkat.</w:t>
      </w:r>
      <w:r>
        <w:rPr>
          <w:rStyle w:val="FootnoteCharacters"/>
          <w:rStyle w:val="FootnoteAnchor"/>
          <w:rFonts w:eastAsia="Times New Roman CE" w:cs="Times New Roman CE" w:ascii="Times New Roman CE" w:hAnsi="Times New Roman CE"/>
        </w:rPr>
        <w:footnoteReference w:id="28"/>
      </w:r>
      <w:r>
        <w:rPr>
          <w:rFonts w:eastAsia="Times New Roman CE" w:cs="Times New Roman CE" w:ascii="Times New Roman CE" w:hAnsi="Times New Roman CE"/>
          <w:sz w:val="24"/>
          <w:szCs w:val="24"/>
        </w:rPr>
        <w:t xml:space="preserve"> (6. sz. tábla)</w:t>
      </w:r>
    </w:p>
    <w:p>
      <w:pPr>
        <w:pStyle w:val="Normal"/>
        <w:spacing w:lineRule="auto" w:line="36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Megerősítették a főváros vonzását (102 - 111), s azt is, hogy az eltelepülők inkább az urbanizáltabb településeket választották új lakóhelyüknek. Az utóbbival kapcsolatban viszont megjegyzendő, hogy a városba (260) távozottak zöme a szomszédos Jászapátira (33</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l00) és Hevesre (36</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 xml:space="preserve">- 49) költözött, melyek a bejegyzések idején nem rendelkeztek városi címmel. Ugyancsak feltűnő, hogy a kikérdezések alapján előkelő helyen szereplő Jászberény (52 - 31) és Szolnok (20-17) milyen alacsony számmal szerepelt a lakónyilvántartó könyvek elköltözési rovataiban. </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sz. tábla</w:t>
      </w:r>
      <w:r>
        <w:rPr>
          <w:rFonts w:eastAsia="Times New Roman CE" w:cs="Times New Roman CE" w:ascii="Times New Roman CE" w:hAnsi="Times New Roman CE"/>
          <w:i/>
          <w:iCs/>
          <w:sz w:val="24"/>
          <w:szCs w:val="24"/>
        </w:rPr>
        <w:t xml:space="preserve"> Az elköltözöttek fontosabb adatai a lakónyilvántartó könyvek alapján</w:t>
      </w:r>
    </w:p>
    <w:tbl>
      <w:tblPr>
        <w:tblW w:w="8960" w:type="dxa"/>
        <w:jc w:val="left"/>
        <w:tblInd w:w="-86" w:type="dxa"/>
        <w:tblLayout w:type="fixed"/>
        <w:tblCellMar>
          <w:top w:w="0" w:type="dxa"/>
          <w:left w:w="71" w:type="dxa"/>
          <w:bottom w:w="0" w:type="dxa"/>
          <w:right w:w="71" w:type="dxa"/>
        </w:tblCellMar>
      </w:tblPr>
      <w:tblGrid>
        <w:gridCol w:w="2495"/>
        <w:gridCol w:w="2155"/>
        <w:gridCol w:w="2155"/>
        <w:gridCol w:w="2155"/>
      </w:tblGrid>
      <w:tr>
        <w:trPr/>
        <w:tc>
          <w:tcPr>
            <w:tcW w:w="2495" w:type="dxa"/>
            <w:tcBorders>
              <w:top w:val="single" w:sz="12" w:space="0" w:color="000000"/>
              <w:left w:val="single" w:sz="12" w:space="0" w:color="000000"/>
              <w:bottom w:val="single" w:sz="6"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epülés</w:t>
            </w:r>
          </w:p>
        </w:tc>
        <w:tc>
          <w:tcPr>
            <w:tcW w:w="2155"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öltözöttek</w:t>
            </w:r>
          </w:p>
        </w:tc>
        <w:tc>
          <w:tcPr>
            <w:tcW w:w="2155"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területről</w:t>
            </w:r>
          </w:p>
        </w:tc>
        <w:tc>
          <w:tcPr>
            <w:tcW w:w="2155" w:type="dxa"/>
            <w:tcBorders>
              <w:top w:val="single" w:sz="12" w:space="0" w:color="000000"/>
              <w:left w:val="single" w:sz="6" w:space="0" w:color="000000"/>
              <w:bottom w:val="single" w:sz="6" w:space="0" w:color="000000"/>
              <w:right w:val="single" w:sz="12"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területről</w:t>
            </w:r>
          </w:p>
        </w:tc>
      </w:tr>
      <w:tr>
        <w:trPr/>
        <w:tc>
          <w:tcPr>
            <w:tcW w:w="249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re</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1</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1</w:t>
            </w:r>
          </w:p>
        </w:tc>
        <w:tc>
          <w:tcPr>
            <w:tcW w:w="2155"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w:t>
            </w:r>
          </w:p>
        </w:tc>
      </w:tr>
      <w:tr>
        <w:trPr/>
        <w:tc>
          <w:tcPr>
            <w:tcW w:w="249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 környékére</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7</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w:t>
            </w:r>
          </w:p>
        </w:tc>
        <w:tc>
          <w:tcPr>
            <w:tcW w:w="2155"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4</w:t>
            </w:r>
          </w:p>
        </w:tc>
      </w:tr>
      <w:tr>
        <w:trPr/>
        <w:tc>
          <w:tcPr>
            <w:tcW w:w="249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osokba</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6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9</w:t>
            </w:r>
          </w:p>
        </w:tc>
        <w:tc>
          <w:tcPr>
            <w:tcW w:w="2155"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1</w:t>
            </w:r>
          </w:p>
        </w:tc>
      </w:tr>
      <w:tr>
        <w:trPr/>
        <w:tc>
          <w:tcPr>
            <w:tcW w:w="2495"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lvakba</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6</w:t>
            </w:r>
          </w:p>
        </w:tc>
        <w:tc>
          <w:tcPr>
            <w:tcW w:w="2155"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4</w:t>
            </w:r>
          </w:p>
        </w:tc>
      </w:tr>
      <w:tr>
        <w:trPr/>
        <w:tc>
          <w:tcPr>
            <w:tcW w:w="2495"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sen</w:t>
            </w:r>
          </w:p>
        </w:tc>
        <w:tc>
          <w:tcPr>
            <w:tcW w:w="2155"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88</w:t>
            </w:r>
          </w:p>
        </w:tc>
        <w:tc>
          <w:tcPr>
            <w:tcW w:w="2155"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29</w:t>
            </w:r>
          </w:p>
        </w:tc>
        <w:tc>
          <w:tcPr>
            <w:tcW w:w="2155" w:type="dxa"/>
            <w:tcBorders>
              <w:top w:val="single" w:sz="6" w:space="0" w:color="000000"/>
              <w:left w:val="single" w:sz="6" w:space="0" w:color="000000"/>
              <w:bottom w:val="single" w:sz="12" w:space="0" w:color="000000"/>
              <w:right w:val="single" w:sz="12" w:space="0" w:color="000000"/>
            </w:tcBorders>
          </w:tcPr>
          <w:p>
            <w:pPr>
              <w:pStyle w:val="Normal"/>
              <w:spacing w:lineRule="exact" w:line="240"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9</w:t>
            </w:r>
          </w:p>
        </w:tc>
      </w:tr>
    </w:tbl>
    <w:p>
      <w:pPr>
        <w:pStyle w:val="Normal"/>
        <w:spacing w:lineRule="exact"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___________________________________________________________</w:t>
      </w:r>
    </w:p>
    <w:p>
      <w:pPr>
        <w:pStyle w:val="Normal"/>
        <w:spacing w:lineRule="auto" w:line="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adataink mintegy megerősítették, hogy a távozás és a helybenmaradás határozottan az előbbi javára billen, tehát a vizsgált korosztályoknál a falu elhagyása lényegesen nagyobb számban fordult elő, mint a helybenmaradás.</w:t>
      </w:r>
      <w:r>
        <w:rPr>
          <w:rStyle w:val="FootnoteCharacters"/>
          <w:rStyle w:val="FootnoteAnchor"/>
          <w:rFonts w:eastAsia="Times New Roman CE" w:cs="Times New Roman CE" w:ascii="Times New Roman CE" w:hAnsi="Times New Roman CE"/>
        </w:rPr>
        <w:footnoteReference w:id="29"/>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apíthattuk, hogy a távozók túlnyomó többsége városokban települt le. Összes adatunkat számítva vidéki városaink voltak népszerűbbek. Ha egyedenként vesszük őket sorra, akkor Budapest számított a legvonzóbbnak, ezt követte Jászberény, majd a két éppenhogy város Heves és Jászapáti. Az utóbbi két városban, valamint a jászsági és hevesi községekben lakók esetében minden valószínűség szerint nem annyira az elvándorlási, hanem inkább a hagyományos kapcsolattartásnak minősíthető házasodási kapcsolatok domináltak.</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izonyos mértékben elvándorlást befolyásoló tényezőnek minősült a születési hely is, miszerint a helyben születettek jobban ragaszkodtak a faluhoz azoknál, mint akik nem itt születtek. A helybeli születésűek 47,6 %-a, nem helybeliek 30,5 %-a élt a felvétel idején a faluban. </w:t>
      </w:r>
    </w:p>
    <w:p>
      <w:pPr>
        <w:pStyle w:val="Normal"/>
        <w:spacing w:lineRule="auto" w:line="36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vándorlás nemspecifiuks sajátosságokat is mutat. Adataink alapján egyértelműen leszögezhető, hogy a férfiak jobban ragaszkodtak eredeti lakó- és szülőhelyükhöz, mint a nők.</w:t>
      </w:r>
      <w:r>
        <w:rPr>
          <w:rStyle w:val="FootnoteCharacters"/>
          <w:rStyle w:val="FootnoteAnchor"/>
          <w:rFonts w:eastAsia="Times New Roman CE" w:cs="Times New Roman CE" w:ascii="Times New Roman CE" w:hAnsi="Times New Roman CE"/>
        </w:rPr>
        <w:footnoteReference w:id="30"/>
      </w:r>
      <w:r>
        <w:rPr>
          <w:rFonts w:eastAsia="Times New Roman CE" w:cs="Times New Roman CE" w:ascii="Times New Roman CE" w:hAnsi="Times New Roman CE"/>
          <w:sz w:val="24"/>
          <w:szCs w:val="24"/>
        </w:rPr>
        <w:t xml:space="preserve"> Az utóbbiak számára a városok, s ezen belül Budapest jelentették a legnagyobb vonzást, bár a második számú távozási célpontot Jászberényt is a nők közül választották többen. (17:35). Az alföldi és Heves megyei városok esetében viszont éppen fordított arány mutatkozik. (12:6, 12:5)   Falvakba inkább a férfiak távoztak, mint a nők, bár e területen - részben a kis elemszám miatt - sokkal kisebb az eltérés. </w:t>
      </w:r>
    </w:p>
    <w:p>
      <w:pPr>
        <w:pStyle w:val="Normal"/>
        <w:spacing w:lineRule="auto" w:line="36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ségen belüli területi elhelyezkedés - ahogy azt már az előzőekben is bemutattuk - szintén befolyásolta az elköltözést. Adataink megerősítik azt a tényt, mely szerint a tanyán nevelkedők közül többen hagyták el a falut, mint a belterületiek. A nagymértékben elnéptelenedő Alsó- és Telek-tanyai rész szinte perspektívátlanná vált, míg a további tanyás területeken valamivel alacsonyabb az elköltözöttek részesedése.</w:t>
      </w:r>
      <w:r>
        <w:rPr>
          <w:rStyle w:val="FootnoteCharacters"/>
          <w:rStyle w:val="FootnoteAnchor"/>
          <w:rFonts w:eastAsia="Times New Roman CE" w:cs="Times New Roman CE" w:ascii="Times New Roman CE" w:hAnsi="Times New Roman CE"/>
        </w:rPr>
        <w:footnoteReference w:id="31"/>
      </w:r>
      <w:r>
        <w:rPr>
          <w:rFonts w:eastAsia="Times New Roman CE" w:cs="Times New Roman CE" w:ascii="Times New Roman CE" w:hAnsi="Times New Roman CE"/>
          <w:sz w:val="24"/>
          <w:szCs w:val="24"/>
        </w:rPr>
        <w:t xml:space="preserve"> </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onyos eltérést a vándorlási irányok is mutatnak. Belterületről lényegében minden számításba vett településre távoztak. Ezen belül számukra a városok vonzóbbnak bizonyultak, mint a tanyaiak számára. (Budapest 61:41, Jászberény 34:18, Szolnok 14:6)</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ülterületiek kevesebb helyre költöztek, irányultságuk egyenletesebben oszlott meg a város és a falu között, némi eltolódással az utóbbi javára. A tanyai részek némelyike meglehetősen intenzív kapcsolatot mutat a szomszédos területekkel. A Hevesre települt 36 szentandrási közül 20 az oda legközelebb eső falurészben, Járás-tanyán gyerekeskedett s az is szembetűnő, hogy a Felső-tanyaiak közül jelentős számban élnek jászsági és Heves megyei falvakban. </w:t>
      </w:r>
    </w:p>
    <w:p>
      <w:pPr>
        <w:pStyle w:val="Normal"/>
        <w:spacing w:lineRule="auto" w:line="36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magasabb iskolai végzettség és a tanulmányi előmenetel ugyancsak befolyásolta a mobilitást. Az áttekintett adatok megerősítik, hogy a nők iskolai előmenetele jobb, mint a férfiaké, ami jelentős mértékben járult hozzá a falu elhagyásához.</w:t>
      </w:r>
      <w:r>
        <w:rPr>
          <w:rStyle w:val="FootnoteCharacters"/>
          <w:rStyle w:val="FootnoteAnchor"/>
          <w:rFonts w:eastAsia="Times New Roman CE" w:cs="Times New Roman CE" w:ascii="Times New Roman CE" w:hAnsi="Times New Roman CE"/>
        </w:rPr>
        <w:footnoteReference w:id="32"/>
      </w:r>
      <w:r>
        <w:rPr>
          <w:rFonts w:eastAsia="Times New Roman CE" w:cs="Times New Roman CE" w:ascii="Times New Roman CE" w:hAnsi="Times New Roman CE"/>
          <w:sz w:val="24"/>
          <w:szCs w:val="24"/>
        </w:rPr>
        <w:t xml:space="preserve"> Közepes érdemjegyig a férfiak vannak többségben, a felett viszont határozott eltérés mutatkozik a nők javára. Mindez érvényesült a továbbtanulásban, a lányok számára egyre inkább kívánalom lett az érettségi letétele, a fiúk többsége viszont megelégedett a szakmunkás bizonyítvány megszerzésével. Az igazán hosszú távú továbbtanulási teljesítményeket azonban mégis a férfiak produkálták, hiszen a szerény számú egyetemet végzett között javukra billen a mérleg.</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vándorlással összevetve a bukott tanulók egyharmada maradt, s ugyanennyien távoztak, a továbbiakról nincs érvényes információnk.  Az elégséges tanulók kevesebb, mint fele maradt otthon (134-ből 63), a fővárosba és környékére kerültek (19), valamint a falun élők (11) száma szintén jelentős. A közepesek csaknem fele szintén otthon él, (318-ból 146), a távozók egyenletesen szóródtak szét az országban. A jó és a jeles előmenetelt mutatók több mint kétharmada távozott (334-ből 221, 144-ből l0l). A jó tanulók nagy számban élnek a fővárosban (43), a környékén (12), a városokban (87), de meglehetősen kevesen vannak falun (22). A jeleseknél hasonlókat rögzíthetünk: egyötödük került a fővárosba (23), néhányan a környékére. Sokan költöztek más városokba (42), s kevesen élnek falun (16).</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legmagasabb iskolai végzettséggel való összevetés alapján módosul a kép. Megállapítható, hogy a leginkább szakmunkásképzőt végzettek maradtak otthon, és a főiskolai-egyetemi végzettségűek telepedtek le másutt. A csak általános iskolai végzettséggel és a középiskolai végzettséggel rendelkezők csoportjában csaknem 60 % a helybenmaradók és 40 % a távozók aránya, ami jelzi, hogy az iskolai végzettség és a lakóhelyhez való viszonyulás eltérő módon érvényesül. Megjegyzendő még, hogy az általános iskolát végzettek nagyon kis mértékben, de hűségesebbnek mutatkoztak azoknál, mint akik középiskolába jártak. </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iskolai végzettség a távozási irányokat is befolyásolta. Ebben az összehasonlításban is egyértelműnek tűnik a városok erős vonzása. Főleg a középiskolát végzettek telepedtek le a fővárosban (39), ahova viszont elenyésző számban kerültek egyetemet és főiskolát végzettek (6). Az utóbbiak város-orientációja jóval inkább vidéki-város centrikusnak minősíthető. </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ovábbi értékelési lehetőségeket adott a lajstromba vettek származásának, szakképzettségének és foglalkozásának összehasonlítása. E tekintetben egyetlen határozott összefüggést mutató adatunk van: a szomszédos Heves megyei községekbe minden más csoportnál nagyobb mértékben távoztak a földműves apák leszármazottai. (36-5) A munkás apák gyerekei inkább mentek városokba és a fővárosba, az értelmiségieké annyival tér el ettől, hogy ők városok mellett jóval többen választották Budapest környékét, mint  magát a fővárost. </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sféle szóródást mutat a felvettek szakképzettségének, foglalkozásának és jelenlegi lakóhelyének egybevetése. A pontosabban behatárolható és értelmezhető adatok arra utalnak, hogy főleg az alacsonyabb felkészültséget igénylő, illetve a faluban jobban hasznosítható foglalkozásúak maradtak Jászszentandráson. (Betanított és segédmunkások, mezőgazdasági, építőipari és szolgáltató szakmunkások). Jobban megoszlik ez az ipari szakmunkások és az alkalmazottak csoportjában. </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 mint feltűnő, hogy a falu nagyon kevés magasabb felkészültségű szülöttjét tudta visszahívni, illetve megtartani, melynek okai rendkívül szerteágazóak, semmiképpen sem magyarázhatók pusztán azzal, hogy otthon csak kevesek számára adódott munkahely.</w:t>
      </w:r>
      <w:r>
        <w:rPr>
          <w:rStyle w:val="FootnoteCharacters"/>
          <w:rStyle w:val="FootnoteAnchor"/>
          <w:rFonts w:eastAsia="Times New Roman CE" w:cs="Times New Roman CE" w:ascii="Times New Roman CE" w:hAnsi="Times New Roman CE"/>
        </w:rPr>
        <w:footnoteReference w:id="33"/>
      </w:r>
    </w:p>
    <w:p>
      <w:pPr>
        <w:pStyle w:val="Normal"/>
        <w:spacing w:lineRule="auto" w:line="360"/>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bemutatott tényekkel egy jászsági falu példáján ízelítőt adtam a jelenkori migráció néhány eleméről. A tanyás község fejlődése, belső szerkezetének átalakulása, majd jelentős mértékű leépülése mintegy modellezi e településtípus térben zajló társadalmi folyamatait. Ezek szerint a faluból való elvándorlás nagyon különböző módon érintette a helyi társadalom egyes rétegeit, bizonyítékául annak, hogy a migrációs folyamatokat csak nagyon differenciáltan lehet és célszerű megítélni. </w:t>
      </w:r>
    </w:p>
    <w:p>
      <w:pPr>
        <w:pStyle w:val="Normal"/>
        <w:spacing w:lineRule="auto" w:line="360"/>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8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ndrásfalvy Bertalan: Ellentétes értékrendek összeütközése és a polgárosodás - Tiszatáj 1973. 8. sz.</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Borbándi Gyula: A magyar emigráció életrajza 1945-1985. Bp. 1989. Európa kiadó</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Gáspár Gabriella: Hat falu hat sorsa Pécs 1986. MTA Regionális Kutatások Központjának Közleményei 2.</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Görtz, Vera: Physische und psychische Erkrankungen bei Arbeitsmigranten in der BRD Geksenkirchen 1986. Andreas Müller Verlag</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Hofer Tamás - Niedermüller Péter (Edited by): Life history as cultural construction-performance Bp. 1988. MTA Néprajzi Kutató Csoport</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Kalapis Zoltán: Vándorok és letelepülők Ujvidék 1985. Fórum kiadó</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Kovács Katalin: Integráció vagy széttöredezés? - Társadalomtörténeti változások egy dunántúli aprófalu, Magyarlukafa példáján Pécs 1987. MTA Regionális Kutatások Központjának közleményei 5.</w:t>
      </w:r>
    </w:p>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Szépfalusi István: Lássátok, halljátok egymást! - Bern 1981. Európai Protestáns Szabadegyetem kiadása</w:t>
      </w:r>
    </w:p>
  </w:footnote>
  <w:footnote w:id="3">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z w:val="16"/>
          <w:szCs w:val="16"/>
        </w:rPr>
        <w:t>A tanulmány megírásához komoly inspirációt jelentett az MTA-Soros Alapítvány 1988-ban elnyert ösztöndíja</w:t>
      </w:r>
    </w:p>
  </w:footnote>
  <w:footnote w:id="4">
    <w:p>
      <w:pPr>
        <w:pStyle w:val="Normal"/>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Fodor Ferenc: A Jászság életrajza Bp. 1942. A Szent István Társulat kiadása</w:t>
      </w:r>
    </w:p>
  </w:footnote>
  <w:footnote w:id="5">
    <w:p>
      <w:pPr>
        <w:pStyle w:val="Normal"/>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Erdei Ferenc: Magyar tanyák Bp. 1976. Akadémiai kiadó 233-34.</w:t>
      </w:r>
    </w:p>
  </w:footnote>
  <w:footnote w:id="6">
    <w:p>
      <w:pPr>
        <w:pStyle w:val="Normal"/>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Kiss József: Jászkunsági agrármozgalmak a Kiegyezéstől a Millenniumig Bp. 1968. Akadémiai kiadó</w:t>
      </w:r>
    </w:p>
  </w:footnote>
  <w:footnote w:id="7">
    <w:p>
      <w:pPr>
        <w:pStyle w:val="Normal"/>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Lásd Fodor id. mű</w:t>
      </w:r>
    </w:p>
  </w:footnote>
  <w:footnote w:id="8">
    <w:p>
      <w:pPr>
        <w:pStyle w:val="Normal"/>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Herbert János: Jászárokszállás nagyközség monográfiája Karcag én.</w:t>
      </w:r>
    </w:p>
  </w:footnote>
  <w:footnote w:id="9">
    <w:p>
      <w:pPr>
        <w:pStyle w:val="Normal"/>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Herbert id. mű</w:t>
      </w:r>
    </w:p>
  </w:footnote>
  <w:footnote w:id="10">
    <w:p>
      <w:pPr>
        <w:pStyle w:val="Normal"/>
        <w:spacing w:lineRule="exact" w:line="240"/>
        <w:rPr>
          <w:rFonts w:ascii="Times New Roman CE" w:hAnsi="Times New Roman CE" w:eastAsia="Times New Roman CE" w:cs="Times New Roman CE"/>
          <w:position w:val="-6"/>
          <w:sz w:val="16"/>
          <w:szCs w:val="16"/>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z w:val="16"/>
          <w:szCs w:val="16"/>
        </w:rPr>
        <w:t>A szőlőterületek alakulása (kh-ban) a három településen:</w:t>
      </w:r>
    </w:p>
    <w:p>
      <w:pPr>
        <w:pStyle w:val="Normal"/>
        <w:spacing w:lineRule="exact" w:line="240"/>
        <w:rPr>
          <w:rFonts w:ascii="Times New Roman CE" w:hAnsi="Times New Roman CE" w:eastAsia="Times New Roman CE" w:cs="Times New Roman CE"/>
          <w:position w:val="-6"/>
          <w:sz w:val="16"/>
          <w:szCs w:val="16"/>
        </w:rPr>
      </w:pPr>
      <w:r>
        <w:rPr>
          <w:rFonts w:eastAsia="Times New Roman CE" w:cs="Times New Roman CE" w:ascii="Times New Roman CE" w:hAnsi="Times New Roman CE"/>
          <w:position w:val="-6"/>
          <w:sz w:val="16"/>
          <w:szCs w:val="16"/>
        </w:rPr>
        <w:t>______________________________</w:t>
      </w:r>
    </w:p>
    <w:p>
      <w:pPr>
        <w:pStyle w:val="Footnote"/>
        <w:spacing w:lineRule="exact" w:line="240"/>
        <w:rPr/>
      </w:pPr>
      <w:r>
        <w:rPr>
          <w:rFonts w:eastAsia="Times New Roman CE" w:cs="Times New Roman CE" w:ascii="Times New Roman CE" w:hAnsi="Times New Roman CE"/>
          <w:position w:val="-6"/>
          <w:sz w:val="16"/>
          <w:szCs w:val="16"/>
        </w:rPr>
        <w:t>ÉvKözségTerület1895Jászapáti180Jászárokszállás307Jászszentandrás861835Jászapáti84Jászárokszállás163Jászszentandrás4001895Jászapáti27Jászárokszállás31Jászszentandrás448</w:t>
      </w:r>
      <w:r>
        <w:rPr>
          <w:rFonts w:eastAsia="Times New Roman CE" w:cs="Times New Roman CE" w:ascii="Times New Roman CE" w:hAnsi="Times New Roman CE"/>
        </w:rPr>
        <w:t>Forrás. Adatok</w:t>
      </w:r>
    </w:p>
  </w:footnote>
  <w:footnote w:id="11">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z w:val="16"/>
          <w:szCs w:val="16"/>
        </w:rPr>
        <w:t>Forrás: Adatok Szolnok megye történetéből Szolnok 1980.(A továbbiakban Adatok)</w:t>
      </w:r>
    </w:p>
  </w:footnote>
  <w:footnote w:id="12">
    <w:p>
      <w:pPr>
        <w:pStyle w:val="Normal"/>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Saját gyűjtéseim alapján</w:t>
      </w:r>
    </w:p>
  </w:footnote>
  <w:footnote w:id="13">
    <w:p>
      <w:pPr>
        <w:pStyle w:val="Footnote"/>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Forrás: Népszámlálási adatok</w:t>
      </w:r>
    </w:p>
  </w:footnote>
  <w:footnote w:id="14">
    <w:p>
      <w:pPr>
        <w:pStyle w:val="Normal"/>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Falukutatás Jászszentandráson - Főiskolai kiadványok 4. Jászberény 1981.</w:t>
      </w:r>
    </w:p>
  </w:footnote>
  <w:footnote w:id="15">
    <w:p>
      <w:pPr>
        <w:pStyle w:val="Normal"/>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Farkas Ferenc: Jászszentandrás és Jászjákóhalma hivatalos személyneveinek összevetése In Két dolgozat Jászszentandrásról Bp. 1986. Népművelési Intézet</w:t>
      </w:r>
    </w:p>
  </w:footnote>
  <w:footnote w:id="16">
    <w:p>
      <w:pPr>
        <w:pStyle w:val="Normal"/>
        <w:spacing w:lineRule="exact" w:line="24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Forrás: Népszámlálási adatok</w:t>
      </w:r>
    </w:p>
  </w:footnote>
  <w:footnote w:id="17">
    <w:p>
      <w:pPr>
        <w:pStyle w:val="Normal"/>
        <w:spacing w:lineRule="exact" w:line="24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Forrás: Népszámlálási adatok</w:t>
      </w:r>
    </w:p>
  </w:footnote>
  <w:footnote w:id="18">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z w:val="16"/>
          <w:szCs w:val="16"/>
        </w:rPr>
        <w:t>Korábbi életformaváltást vizsgáló munkám során is rendre olyan tapasztalatokhoz jutottam, hogy egy bizonyos életkoron túl már rendhagyónak számit az, ha valaki foglalkozást vagy lakóhelyet vált. Az efféle vállalkozás - megannyi kényszerítő körülmény ellenére - mindenekelőtt a fiatalokra volt jellemző, olyanokra, akik még nem házasodtak meg, nem teremtettek saját otthont, nem alakult még ki önálló egzisztenciájuk.</w:t>
      </w:r>
    </w:p>
  </w:footnote>
  <w:footnote w:id="19">
    <w:p>
      <w:pPr>
        <w:pStyle w:val="Normal"/>
        <w:spacing w:lineRule="exact" w:line="24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A helybeli iskola anyakönyveit tekintettem kiindulópontnak, melybe minden évben bevezették az iskola valamennyi tanulóját, tehát az általános iskolások korosztályairól teljes körűnek minősíthető összeírás állt rendelkezésemre. A kiválasztottak körét a második tsz-esítés időszakához kapcsoltam, melynek nyomán - miként láttuk - tömeges mértékűvé vált a falu elhagyása. A két tényt kombináltam azzal a hipotézisemmel, hogy a felkerekedők zöme leginkább a felnövekvő, mobilképes nemzedékek soraiból került ki. Az iskolától megkapott anyakönyvek alapján fiatal pedagógusok és népművelők írták össze a kiszemeltek számunkra fontos adatait. Lejegyezték az illető nevét, keresztnevének és szülei nevének azonosságát, vagy ennek nemlétét, apja foglalkozását, tanulmányi eredményét. A feljegyzésekből az is kiderült, hogy a lajstromba vett a falu melyik részén élt, hiszen az idősebbek jelentős hányada még valamelyik tanyai iskola tanulója volt. </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footnote>
  <w:footnote w:id="20">
    <w:p>
      <w:pPr>
        <w:pStyle w:val="Normal"/>
        <w:spacing w:lineRule="exact" w:line="24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lajstromba vettek születési évek szerinti megoszlása:</w:t>
      </w:r>
    </w:p>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1940        6</w:t>
        <w:tab/>
        <w:tab/>
        <w:t>1948       76</w:t>
        <w:tab/>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1941       28</w:t>
        <w:tab/>
        <w:tab/>
        <w:t>1949       79</w:t>
        <w:br/>
        <w:t xml:space="preserve">      1942       64</w:t>
        <w:tab/>
        <w:tab/>
        <w:t>1950       84</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1943       52</w:t>
        <w:tab/>
        <w:tab/>
        <w:t>1951       65</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1944       66</w:t>
        <w:tab/>
        <w:tab/>
        <w:t>1952       58</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1945       54</w:t>
        <w:tab/>
        <w:tab/>
        <w:t>1953       58</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1946       60</w:t>
        <w:tab/>
        <w:tab/>
        <w:t>1954       66</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1947       60</w:t>
        <w:tab/>
        <w:tab/>
        <w:t>1955       41</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Az 1940-41-esek zöme az ősszel született évvesztesekből vagy a túlkorosokból került ki, végeredményben az 1942-ben születettek jelentették az első teljes korosztályt, melynek megoszlása egyébként semmiféle rendhagyó elemet nem tartalmaz, hanem egyszerűen követi a közismert demográfiai hullámhegyeket és völgyeket. </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footnote>
  <w:footnote w:id="21">
    <w:p>
      <w:pPr>
        <w:pStyle w:val="Normal"/>
        <w:spacing w:lineRule="exact" w:line="24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Belterület         523</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Járás-tanya        206</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Felső-tanya        129</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lsó-tanya          49</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Telek-tanya         56</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footnote>
  <w:footnote w:id="22">
    <w:p>
      <w:pPr>
        <w:pStyle w:val="Normal"/>
        <w:spacing w:lineRule="exact" w:line="24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tanulmányi eredmények szerinti megoszlás:  elégtelen  29,  elégséges 134,  közepes 318,  jó 334,  jeles 144,  ismeretlen, nincs adat  4.</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footnote>
  <w:footnote w:id="23">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z w:val="16"/>
          <w:szCs w:val="16"/>
        </w:rPr>
        <w:t>Ezzel az aprólékos megközelítéssel sem kaptunk képet arról, hogy mekkora területen gazdálkodtak, beléptek-e a tsz-be, megtanultak-e gépen dolgozni (traktorosok stb.) az egyébként egyaránt a földművesek csoportjába soroltak. A szakmunkás és az egyéb kategória foglalja magába a kisiparosokat, azokat is, akik feladni kényszerültek műhelyeiket, de azokat a keveseket is, akik megtartották iparukat.</w:t>
      </w:r>
    </w:p>
  </w:footnote>
  <w:footnote w:id="24">
    <w:p>
      <w:pPr>
        <w:pStyle w:val="Normal"/>
        <w:spacing w:lineRule="exact" w:line="24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kiegészítő adatokat az összeírással megbízott személyek gyűjtötték össze. Az érdekeltek bizonyos hányadát személyesen ismerték, egyébiránt az így el nem érhető adatokat az illetők volt osztályfőnökeitől próbálták beszerezni. A legjobb informátorok azonban nem ők, hanem a különféle osztálytalálkozók szervezői voltak, akiktől megbízhatóbb, teljesebb adatokhoz jutottak. Fontos informátorok voltak még a faluban élő szülők és más hozzátartozók. A felvételben szereplő idősebb személyekkel szemben pontosabbak a fiatalabb évjáratokról beszerzett adatok. A belterületiekről szintén könnyebb volt az információgyűjtés, mint a fokozatosan megritkuló tanyasiakról.</w:t>
      </w:r>
    </w:p>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 szóbeli kikérdezés a vizsgált személyek legmagasabb iskolai végzettségének, szakképzetségének és jelenlegi lakóhelyének megismerésére irányult.</w:t>
      </w:r>
    </w:p>
  </w:footnote>
  <w:footnote w:id="25">
    <w:p>
      <w:pPr>
        <w:pStyle w:val="Normal"/>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Ezzel a megoldással 150 elszármazott pontos vagy kevésbé pontos címét tudtuk meg, akik egy részével a továbbiakban interjúkat készítettünk.</w:t>
      </w:r>
    </w:p>
  </w:footnote>
  <w:footnote w:id="26">
    <w:p>
      <w:pPr>
        <w:pStyle w:val="Normal"/>
        <w:spacing w:lineRule="exact" w:line="24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vizsgált személyek legmagasabb iskolai végzettsége: általános iskola 405, szakmunkásképző 210, középiskola 217, főiskola                 40,  egyetem 23, ismeretlen, nincs adat 68.</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Szakképzettségek szerinti besorolás: szakmunkás 98, építőipari szakmunkás 74, szolgáltató szakmunkás 64, mezőgazdasági szakmunkás 20, alkalmazott 122, betanított munkás ill. segédmunkás 17, könyvelő, közgazdász 21, agrármérnök 9, orvos, állatorvos 4, pedagógus 29, egyéb értelmiségi 15, egyéb, az előbbibe be nem sorolható képzettségű  67, ismeretlen, nincs adat     312</w:t>
      </w:r>
    </w:p>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 besorolási szempontok során előtérbe helyeztem néhány korábban szerzett helyszíni tapasztalatomat. Ennek értelmében felbontottuk a szakmunkások kategóriáit, hiszen a hetvenes évektől kezdve fokozottan került előtérbe a második gazdaságban jól hasznosítható építőipari (kőműves, vízvezeték és központifűtés-szerelő, festő) valamint a szolgáltató szakmák (fodrász, szakács, ápolónő stb.) választása. Az alkalmazotti csoportba az adminisztrátorok mellé felvettük a katonákat és a kereskedőket. A korábban szerzett információink szerint ugyancsak népszerű betanított munkásnak minősítettük egyebek mellett a gépkocsivezetőket, nehézgépszerelőket és kalauzokat. A diplomások esetén még inkább érvényesítettük ezt a széleskörű differenciálási elvet.</w:t>
      </w:r>
    </w:p>
  </w:footnote>
  <w:footnote w:id="27">
    <w:p>
      <w:pPr>
        <w:pStyle w:val="Normal"/>
        <w:spacing w:lineRule="exact" w:line="240"/>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z w:val="16"/>
          <w:szCs w:val="16"/>
        </w:rPr>
        <w:t>Az interjúkban például az eltelepültek lakhelyeként igen gyakran emlegették a fővárost vagy annak környékét. Ebből kiindulva az utóbbit megkíséreltük jobban felbontani. Egyrészt külön kategorizáltam a közismerten nagy befogadó, a fővárostól délkeletre fekvő településeket (Gyál, Gyömrő, Kerepestarcsa és Vecsés): a gyűrű</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16"/>
          <w:szCs w:val="16"/>
        </w:rPr>
        <w:t xml:space="preserve">további tagjait: (Érd, Dunkaeszi, Pomáz, Szentendre stb.) valamint a főváros és a Jászság között elhelyezkedő tápiómenti, Gödöllő környéki községeket. </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Három jászsági kirajzási pontot jelöltünk meg Jászapátit, Jászberényt és a többi jászsági falut. Jászapáti a legközelebbi település, mellyel a legtöbb érintkezési pontja van a falunak. Ide vezet a legközelebbi műút, ide indul a leggyakrabban autóbusz, vasútállomása van, s ami még fontosabb, gimnázium és szakmunkásképző működik a nemrég újra várossá nyilvánított településen. A szentandrásiak az Apáti piacra viszik termékeiket, s az otthon nem, kapható árukat szintén ott szerzik be. A vonzó tényezők mellett feltétlenül meg kell említeni, hogy az apátiakat szegényebbnek tartják, s egyenesen taszítónak ítélik meg a város nagyszámú cigányságát. </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Jászberénybe kevésbé mennek tanulni, hacsak nem valami speciális céllal. (Erősáramú Szakközépiskola, Tanítóképző Főiskola). 0tt viszont feltétlenül szélesebb skálájúak a munkavállalási lehetőségek, melyek erősebb vonzást feltételeznek. </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 Jászság további községei közül a közelebb esők jelentenek nagyobb vonzást, de jól mutatja a feltételek átalakulását az, ami az anyaközséggel Jászárokszállással történt. Ennek okai a másutt részletezett modernizációs elemekben keresendők.</w:t>
      </w:r>
    </w:p>
    <w:p>
      <w:pPr>
        <w:pStyle w:val="Normal"/>
        <w:spacing w:lineRule="exact" w:line="24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özigazgatási tényezők befolyásolják a másik legközelebbi városi jellegű településhez, Heveshez való viszonylásukat. Tradicionálisan kevés összekötő szál alakult ki, hiszen itt jászok éltek. A motorizáció, illetve a modernizáció fellazította a kereteket, de a tömegközlekedést a megyeközpontból szervezték, melynek jól érzékelhető következménye az, hogy Hevesre összehasonlíthatlanul nehezebb autóbusszal eljutni, mint a hasonló távolságra fekvő Jászapátira. Mindemellett a megye szélső csücskében való elhelyezkedés már önmagában is a szomszédos területtel való kapcsolattartásra késztet. (Áruk beszerzése, munkahelykeresés stb.)</w:t>
      </w:r>
    </w:p>
    <w:p>
      <w:pPr>
        <w:pStyle w:val="Footnote"/>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Ezzel összhangban emeltem ki a megyeszékhelyt, Szolnokot, amely a fővárost leszámítva kétségtelenül differenciáltabb érvényesülési lehetőségeket kínál, mint Jászberény, Heves vagy Jászapáti. Ezen lehetőségek némelyike éppen annak ellenkezőjéből fakad, ami Heves esetében hiányzik. Szolnokra a Megyei Építőipari Vállalat dolgozóját naponta beviszi a busz, ott van a megyei rendelőintézet és a kórház, az ottani közgazdasági szakközépiskolába közbenjárás nélkül el lehet jutni szemben az egrivel.</w:t>
      </w:r>
    </w:p>
  </w:footnote>
  <w:footnote w:id="28">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z w:val="16"/>
          <w:szCs w:val="16"/>
        </w:rPr>
        <w:t>A lakónyilvántartó könyvekbe a korabeli igazgatási és rendészeti gyakorlatnak megfelelően bevezették a lakóhelyek esetleges változásait. Vizsgálódásunkba az 1959-72-ig terjedő időszakban bejegyzettek adatait vettük fel, de csak azokét, akik 1940 és 1955 között születtek, mert így adataink végeredményben összehasonlíthatók az előbbiekben ismertetettekkel.</w:t>
      </w:r>
    </w:p>
  </w:footnote>
  <w:footnote w:id="29">
    <w:p>
      <w:pPr>
        <w:pStyle w:val="Normal"/>
        <w:spacing w:lineRule="exact" w:line="240"/>
        <w:rPr/>
      </w:pPr>
      <w:r>
        <w:rPr>
          <w:rStyle w:val="FootnoteCharacters"/>
        </w:rPr>
        <w:footnoteRef/>
      </w:r>
      <w:r>
        <w:rPr>
          <w:rFonts w:eastAsia="Times New Roman CE" w:cs="Times New Roman CE" w:ascii="Times New Roman CE" w:hAnsi="Times New Roman CE"/>
          <w:sz w:val="16"/>
          <w:szCs w:val="16"/>
        </w:rPr>
        <w:t xml:space="preserve"> </w:t>
      </w:r>
    </w:p>
    <w:p>
      <w:pPr>
        <w:pStyle w:val="Normal"/>
        <w:spacing w:lineRule="auto" w:line="360"/>
        <w:jc w:val="both"/>
        <w:rPr/>
      </w:pPr>
      <w:r>
        <w:rPr>
          <w:rFonts w:eastAsia="Times New Roman CE" w:cs="Times New Roman CE" w:ascii="Times New Roman CE" w:hAnsi="Times New Roman CE"/>
          <w:sz w:val="16"/>
          <w:szCs w:val="16"/>
        </w:rPr>
        <w:t>LakóhelySzámJászszentandrás370Nem ott lakik481</w:t>
      </w:r>
      <w:r>
        <w:rPr>
          <w:rFonts w:eastAsia="Times New Roman CE" w:cs="Times New Roman CE" w:ascii="Times New Roman CE" w:hAnsi="Times New Roman CE"/>
          <w:i/>
          <w:iCs/>
          <w:sz w:val="16"/>
          <w:szCs w:val="16"/>
        </w:rPr>
        <w:t>Ebből:Budapesten és környékén128Városban lakik190Falun lakik74Ismeretlen helyen, de nem Jászszentandráson lakik82</w:t>
      </w:r>
    </w:p>
  </w:footnote>
  <w:footnote w:id="30">
    <w:p>
      <w:pPr>
        <w:pStyle w:val="Footnote"/>
        <w:rPr/>
      </w:pPr>
      <w:r>
        <w:rPr>
          <w:rStyle w:val="FootnoteCharacters"/>
        </w:rPr>
        <w:footnoteRef/>
      </w:r>
      <w:r>
        <w:rPr>
          <w:rFonts w:eastAsia="Times New Roman CE" w:cs="Times New Roman CE" w:ascii="Times New Roman CE" w:hAnsi="Times New Roman CE"/>
        </w:rPr>
        <w:t xml:space="preserve"> </w:t>
      </w:r>
    </w:p>
    <w:p>
      <w:pPr>
        <w:pStyle w:val="Normal"/>
        <w:spacing w:lineRule="auto" w:line="360"/>
        <w:jc w:val="both"/>
        <w:rPr/>
      </w:pPr>
      <w:r>
        <w:rPr>
          <w:rFonts w:eastAsia="Times New Roman CE" w:cs="Times New Roman CE" w:ascii="Times New Roman CE" w:hAnsi="Times New Roman CE"/>
          <w:sz w:val="16"/>
          <w:szCs w:val="16"/>
        </w:rPr>
        <w:t>LakóhelyFérfiNőJászszentandrás205165Nem ott lakik217264</w:t>
      </w:r>
      <w:r>
        <w:rPr>
          <w:rFonts w:eastAsia="Times New Roman CE" w:cs="Times New Roman CE" w:ascii="Times New Roman CE" w:hAnsi="Times New Roman CE"/>
          <w:i/>
          <w:iCs/>
          <w:sz w:val="16"/>
          <w:szCs w:val="16"/>
        </w:rPr>
        <w:t>Ebből:Budapesten és környékén3872Városban lakik9694Falun lakik4034</w:t>
      </w:r>
    </w:p>
  </w:footnote>
  <w:footnote w:id="31">
    <w:p>
      <w:pPr>
        <w:pStyle w:val="Footnote"/>
        <w:rPr/>
      </w:pPr>
      <w:r>
        <w:rPr>
          <w:rStyle w:val="FootnoteCharacters"/>
        </w:rPr>
        <w:footnoteRef/>
      </w:r>
      <w:r>
        <w:rPr>
          <w:rFonts w:eastAsia="Times New Roman CE" w:cs="Times New Roman CE" w:ascii="Times New Roman CE" w:hAnsi="Times New Roman CE"/>
        </w:rPr>
        <w:t xml:space="preserve"> </w:t>
      </w:r>
    </w:p>
    <w:p>
      <w:pPr>
        <w:pStyle w:val="Normal"/>
        <w:spacing w:lineRule="auto" w:line="360"/>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FalurészOtt élElköltözöttNincs adatBelterület19826660Járás-tanya879819Felső-tanya46758Alsó-tanya141322Telek-tanya25293</w:t>
      </w:r>
    </w:p>
  </w:footnote>
  <w:footnote w:id="32">
    <w:p>
      <w:pPr>
        <w:pStyle w:val="Normal"/>
        <w:spacing w:lineRule="auto" w:line="360"/>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i/>
          <w:iCs/>
          <w:sz w:val="16"/>
          <w:szCs w:val="16"/>
        </w:rPr>
        <w:t>Tanulmányi eredmények</w:t>
      </w:r>
      <w:r>
        <w:rPr>
          <w:rFonts w:eastAsia="Times New Roman CE" w:cs="Times New Roman CE" w:ascii="Times New Roman CE" w:hAnsi="Times New Roman CE"/>
          <w:sz w:val="16"/>
          <w:szCs w:val="16"/>
        </w:rPr>
        <w:t xml:space="preserve"> </w:t>
      </w:r>
    </w:p>
    <w:p>
      <w:pPr>
        <w:pStyle w:val="Normal"/>
        <w:spacing w:lineRule="auto" w:line="360"/>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EredményFérfiNőElégtelen1613Elégséges8549Közepes193125Jó133201Jeles4599Nincs adat22</w:t>
      </w:r>
    </w:p>
    <w:p>
      <w:pPr>
        <w:pStyle w:val="Normal"/>
        <w:spacing w:lineRule="auto" w:line="360"/>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Legmagasabb végzettségek</w:t>
      </w:r>
    </w:p>
    <w:p>
      <w:pPr>
        <w:pStyle w:val="Normal"/>
        <w:spacing w:lineRule="auto" w:line="360"/>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VégzettségFérfiNőÁltalános iskola191214Szakmunkásképző15357Középiskola67150Főiskola1723Egyetem185Ismeretlen2340</w:t>
      </w:r>
    </w:p>
  </w:footnote>
  <w:footnote w:id="33">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Néhány példa az összetettségre. A szomszéd megyében jelentős karriert befutó agrármérnök az egyetem elvégzése után egy kutatóintézetben dolgozott, majd a jászszentandrási tsz-ben vállalt munkát. Hazakerülése idején belháború zajlott a szövetkezetben a főagronómus kisebbfajta összeesküvést szervezett az elnökkel szemben. Akciója megszervezéséhez társakat keresett magának, de a fiatal agrármérnök nem tartott vele. A főagronómus végül is elnyerte az elnöki pozíciót, ezt követően azonban az ifjú agrármérnöknek nem volt helye a szövetkezetben és a faluban.</w:t>
      </w:r>
    </w:p>
    <w:p>
      <w:pPr>
        <w:pStyle w:val="Footnote"/>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gy szakorvos édesapja 56-os konfliktusait jelölte meg a faluból való eltávozása, ill. vissza nem térése fő okaként. Apja megbélyegzett emberré vált. Tanácsolta, sőt inkább kikötötte, hogy lánya ebbe a faluba ne térjen haza.</w:t>
      </w:r>
    </w:p>
    <w:p>
      <w:pPr>
        <w:pStyle w:val="Footnote"/>
        <w:rPr>
          <w:rFonts w:ascii="Times New Roman CE" w:hAnsi="Times New Roman CE" w:eastAsia="Times New Roman CE" w:cs="Times New Roman CE"/>
        </w:rPr>
      </w:pPr>
      <w:r>
        <w:rPr>
          <w:rFonts w:eastAsia="Times New Roman CE" w:cs="Times New Roman CE" w:ascii="Times New Roman CE" w:hAnsi="Times New Roman CE"/>
        </w:rPr>
        <w:t xml:space="preserve">Egy minisztériumi tisztviselő érettségi után a helybeli vasboltban dolgozott, majd elvállalta a könyvtár vezetését. Munka mellett tanult, diplomát szerzett és nemsokára a Járási Hivatalba került. Újonnan szerzett kapcsolatait felhasználva pedagógus feleségével együtt a fővárosban kapott állást és egy kisvárosban telepedett le.  </w:t>
      </w:r>
    </w:p>
    <w:p>
      <w:pPr>
        <w:pStyle w:val="Footnote"/>
        <w:rPr>
          <w:rFonts w:ascii="Times New Roman CE" w:hAnsi="Times New Roman CE" w:eastAsia="Times New Roman CE" w:cs="Times New Roman CE"/>
        </w:rPr>
      </w:pPr>
      <w:r>
        <w:rPr>
          <w:rFonts w:eastAsia="Times New Roman CE" w:cs="Times New Roman CE" w:ascii="Times New Roman CE" w:hAnsi="Times New Roman CE"/>
        </w:rPr>
        <w:tab/>
      </w:r>
    </w:p>
    <w:p>
      <w:pPr>
        <w:pStyle w:val="Footnote"/>
        <w:rPr>
          <w:rFonts w:ascii="Times New Roman CE" w:hAnsi="Times New Roman CE" w:eastAsia="Times New Roman CE" w:cs="Times New Roman CE"/>
        </w:rPr>
      </w:pPr>
      <w:r>
        <w:rPr>
          <w:rFonts w:eastAsia="Times New Roman CE" w:cs="Times New Roman CE" w:ascii="Times New Roman CE" w:hAnsi="Times New Roman CE"/>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outlineLvl w:val="0"/>
    </w:pPr>
    <w:rPr>
      <w:spacing w:val="-2"/>
      <w:sz w:val="24"/>
      <w:szCs w:val="24"/>
    </w:rPr>
  </w:style>
  <w:style w:type="character" w:styleId="Bekezdsalapbettpusa">
    <w:name w:val="Bekezdés alap-betûtípusa"/>
    <w:qFormat/>
    <w:rPr/>
  </w:style>
  <w:style w:type="character" w:styleId="FootnoteReference">
    <w:name w:val="Footnote Reference"/>
    <w:qFormat/>
    <w:rPr>
      <w:vertAlign w:val="superscrip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
    <w:basedOn w:val="Normal"/>
    <w:qFormat/>
    <w:pPr>
      <w:widowControl w:val="false"/>
    </w:pPr>
    <w:rPr>
      <w:sz w:val="24"/>
      <w:szCs w:val="24"/>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szCs w:val="22"/>
    </w:rPr>
  </w:style>
  <w:style w:type="paragraph" w:styleId="Footnote">
    <w:name w:val="Footnote Text"/>
    <w:basedOn w:val="Normal"/>
    <w:pPr/>
    <w:rPr/>
  </w:style>
  <w:style w:type="paragraph" w:styleId="BodyText2">
    <w:name w:val="Body Text 2"/>
    <w:basedOn w:val="Normal"/>
    <w:qFormat/>
    <w:pPr>
      <w:spacing w:lineRule="auto" w:line="360" w:before="0" w:after="360"/>
      <w:ind w:firstLine="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k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1:23:00Z</dcterms:created>
  <dc:creator>Jászberényi Tank. Főisk.</dc:creator>
  <dc:description/>
  <dc:language>en-US</dc:language>
  <cp:lastModifiedBy>Jászberényi Tank. Főisk.</cp:lastModifiedBy>
  <dcterms:modified xsi:type="dcterms:W3CDTF">1999-01-07T11:23:00Z</dcterms:modified>
  <cp:revision>2</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5784483</vt:r8>
  </property>
  <property fmtid="{D5CDD505-2E9C-101B-9397-08002B2CF9AE}" pid="3" name="_AuthorEmail">
    <vt:lpwstr>pethol@vnet.hu</vt:lpwstr>
  </property>
  <property fmtid="{D5CDD505-2E9C-101B-9397-08002B2CF9AE}" pid="4" name="_AuthorEmailDisplayName">
    <vt:lpwstr>Dr Pethő László</vt:lpwstr>
  </property>
  <property fmtid="{D5CDD505-2E9C-101B-9397-08002B2CF9AE}" pid="5" name="_EmailSubject">
    <vt:lpwstr>szövegek felajánlása</vt:lpwstr>
  </property>
</Properties>
</file>