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bidi w:val="0"/>
        <w:ind w:firstLine="284"/>
        <w:jc w:val="center"/>
        <w:rPr/>
      </w:pPr>
      <w:r>
        <w:rPr>
          <w:rFonts w:ascii="Times New Roman" w:hAnsi="Times New Roman"/>
          <w:b/>
          <w:caps/>
          <w:sz w:val="28"/>
        </w:rPr>
        <w:t>A középiskolák szerepe és a városi elit Magyaroszágon</w:t>
      </w:r>
      <w:r>
        <w:rPr>
          <w:rStyle w:val="FootnoteAnchor"/>
          <w:rFonts w:ascii="Times New Roman" w:hAnsi="Times New Roman"/>
          <w:b/>
          <w:caps/>
          <w:lang w:val="hu-HU"/>
        </w:rPr>
        <w:footnoteReference w:id="2"/>
      </w:r>
    </w:p>
    <w:p>
      <w:pPr>
        <w:pStyle w:val="Normal"/>
        <w:tabs>
          <w:tab w:val="clear" w:pos="708"/>
          <w:tab w:val="left" w:pos="2410" w:leader="none"/>
        </w:tabs>
        <w:bidi w:val="0"/>
        <w:ind w:firstLine="284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firstLine="284"/>
        <w:jc w:val="center"/>
        <w:rPr/>
      </w:pPr>
      <w:r>
        <w:rPr>
          <w:rFonts w:ascii="Times New Roman" w:hAnsi="Times New Roman"/>
          <w:sz w:val="22"/>
        </w:rPr>
        <w:t xml:space="preserve">(utánpótlás, rekrutáció és helyi oktatáspolitika) 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társadalom életében megkülönböztetett szerepet játszó városok működése és az iskolázás összefüggése viszonylag kevés figyelmet kapott a magyar település-, illetve oktatástörténeti szakirodalomban. A modernizációra és a polgárosodásra irányuló kutatások nagyon sok tényanyagot tártak, felvázolták a magyarországi városfejlődés legfontosabb eredőit. Hasonló mondható el az oktatástörténeti kutatásokról, amelyek szintén elismerésre méltó eredményeket produkáltak. Mindezek fényében ugyancsak problematikus, hogy a két terület eredményei nem kapcsolódtak össze, hanem sokkal inkább elhaladtak egymás mellett. Külön-külön nagyon sok kutató foglalkozott a különféle városfejlődési trendekkel, de a városok, illetve abban az oktatási intézmények szerepe, illetve a két tényező kölcsönhatása nem kapott igazán figyelmet.</w:t>
      </w:r>
      <w:r>
        <w:rPr>
          <w:rStyle w:val="FootnoteAnchor"/>
          <w:rFonts w:ascii="Times New Roman" w:hAnsi="Times New Roman"/>
          <w:lang w:val="hu-HU"/>
        </w:rPr>
        <w:footnoteReference w:id="3"/>
      </w: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i/>
          <w:sz w:val="22"/>
        </w:rPr>
        <w:t>A társadalomtörténeti kutatások eredményei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magyar városok fejlődésének történetét áttekintő munkák megvilágították a hazai városfejlődés legfontosabb tényezőit. Egyes kutatók a gazdasági életben fontos szerepet játszó legnagyobb adófizetők szerepét vizsgálták és elemezték. A magyar városok kapitalizálódásában döntő szerepet játszó politikai és gazdasági elit csoportok helyzetének áttekintésére és szerepére is többen vállalkoztak. A hivatkozott munkák együttes konklúziója, hogy a múlt század utolsó évtizedeiben meginduló, nekilendülő urbanizációs folyamatokban megkülönböztetett helyük volt a helyi társadalmak iparban, kereskedelemben és más modern gazdasági ágakban érdekelt legvagyonosabb rétegeinek. Velük szemben a földtulajdonosok, a parasztok, a földhaszonra koncentrálók inkább csak a mezővárosokat konzerválták. A hivatkozott elemzések alapján három átalakulási-fejlődési típus jelölhető meg: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1. A kapitalizálódó nagyváros (Budapest). 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2. Középvárosok (törvényhatósági jogú városok)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3. Kisvárosok (rendezett tanácsú városok)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fenti típusok elsősorban gazdasági-demográfiai mutatókkal körvonalazhatók, de a jelzett átalakulási folyamatokat tovább színezte, erőteljesen befolyásolta az iskolázottság presztízsének folyamatosan érvényesülő növekedése. Megállapítható, hogy a helyi társadalmak működésében és irányításában fokozatosan növekedett a magasan képzett szakemberek szerepe.</w:t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z előbbi megállapítás bizonyítására egy, a századforduló idejéből származó 138 magyar város képviselőinek foglalkozási összetételét tükröző adatfelvételt választottunk.</w:t>
      </w:r>
      <w:r>
        <w:rPr>
          <w:rStyle w:val="FootnoteAnchor"/>
          <w:rFonts w:ascii="Times New Roman" w:hAnsi="Times New Roman"/>
          <w:lang w:val="hu-HU"/>
        </w:rPr>
        <w:footnoteReference w:id="4"/>
      </w:r>
      <w:r>
        <w:rPr>
          <w:rFonts w:ascii="Times New Roman" w:hAnsi="Times New Roman"/>
          <w:sz w:val="22"/>
        </w:rPr>
        <w:t xml:space="preserve"> Ebből a statisztikából jól kivehetők a képzés presztízsének növekedését jelző tendenciák. A diplomás értelmiségiek súlyának növekedése meggyőző módon mutatkozott meg a városok döntéshozó grémiumaiban, a képviselőtestületekben.</w:t>
      </w:r>
    </w:p>
    <w:p>
      <w:pPr>
        <w:pStyle w:val="Normal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1. sz. tábla    </w:t>
      </w:r>
      <w:r>
        <w:rPr>
          <w:rFonts w:ascii="Times New Roman" w:hAnsi="Times New Roman"/>
          <w:i/>
          <w:sz w:val="22"/>
        </w:rPr>
        <w:t>A magyar városok képviselőtestületeinek rétegzettsége</w:t>
      </w:r>
    </w:p>
    <w:tbl>
      <w:tblPr>
        <w:tblW w:w="737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1418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Foglalkozá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Szám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Értelmiségi és szabad foglalkozás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9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Őstermelés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Ipar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5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ereskedő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Vagyonából él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5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Összes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5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Megállapítható, hogy a századforduló idején a képviselők egyharmada valamilyen diplomával vagy ahhoz hasonló végzettséggel rendelkezett. Az 1. sz. tábla adataiból ugyanakkor az is jól érzékelhető, hogy más foglalkozási csoportok részesedése is erőteljes volt. A sok esetben analfabéta földműves és a szakmájában elismert mérnök vagy orvos együttes jelenléte azt is érzékelteti, hogy a testületek összetétele - szélsőségeket megjelenítő - változatokat mutatott. </w:t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z adatokat közelebbről vizsgálva megállapítható, hogy a diplomások jelentősebb vagy csekélyebb száma korrelál az előbb ismertetett típusokkal. Eszerint a városfejlődési hierarchiában az értelmiségiek részesedése legalább olyan erős determináns, mint az imént említett gazdasági és demográfiai tényezők.</w:t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Így megkülönböztetett helyzetűnek minősülő Budapest esetében megállapítható, hogy ott az értelmiségi képviselők részesedése csaknem kétszerese volt az országos átlagnak. (2. sz. tábla) Nem kevésbé szembetűnő, hogy a földbirtokosoknak és földműveseknek a fővárosban már 100 évvel ezelőtt sem jutott képviselet. Pedig az ország bizonyos térségeiben ők adták a városi képviselők többségét.</w:t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2. sz. tábla </w:t>
      </w:r>
      <w:r>
        <w:rPr>
          <w:rFonts w:ascii="Times New Roman" w:hAnsi="Times New Roman"/>
          <w:i/>
          <w:sz w:val="22"/>
        </w:rPr>
        <w:t>A fővárosi képviselőtestület összetétele</w:t>
      </w:r>
    </w:p>
    <w:tbl>
      <w:tblPr>
        <w:tblW w:w="45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Foglalkozá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Őstermel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Iparosok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Kereskedők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Értelmiség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Vagyonukból élők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Ö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z erőteljes polgárosodási-intellektualizálódási tendenciákat mutató Budapesthez képest meglehetősen vegyes a “középkategóriájú” települések helyzete. Az utóbbiak állapotát néhány tipikusnak tekintett város kiemelésével is jól lehet érzékeltetni. A közigazgatási, egyházi vagy egyéb centrumnak számító ún. törvényhatósági városok egy részének jellemzője a magas értelmiségi képviselet, mely alacsony földtulajdonosi részesedéssel párosul. (Kolozsvár 64 - 3,6 %, Győr 42,4 - 6,3, Miskolc 46,3 - 6,2) Bizonyos esetekben mindehhez az iparhoz és kereskedelemhez kötődő képviselők közötti magas aránya társult (Győr, Pozsony). Az ugyanehhez a kategóriához tartozó magyar városok között megannyi ellentétes példa is akadt. Sok városban a földtulajdonosok uralták a testületeket az értelmiségiekkel szemben, vagy a két csoport képviselete hasonló nagyságrendű volt. (Szabadka 57,4 - 24,4, Kecskemét 39,5 - 35,4)</w:t>
      </w:r>
    </w:p>
    <w:p>
      <w:pPr>
        <w:pStyle w:val="Normal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3. sz. tábla</w:t>
      </w:r>
      <w:r>
        <w:rPr>
          <w:rFonts w:ascii="Times New Roman" w:hAnsi="Times New Roman"/>
          <w:i/>
          <w:sz w:val="22"/>
        </w:rPr>
        <w:t>    Néhány város képviselőtestületének jellegzetességei</w:t>
      </w:r>
      <w:r>
        <w:rPr>
          <w:rStyle w:val="FootnoteAnchor"/>
          <w:rFonts w:ascii="Times New Roman" w:hAnsi="Times New Roman"/>
          <w:i/>
          <w:lang w:val="hu-HU"/>
        </w:rPr>
        <w:footnoteReference w:id="5"/>
      </w:r>
    </w:p>
    <w:tbl>
      <w:tblPr>
        <w:tblW w:w="947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24"/>
        <w:gridCol w:w="625"/>
        <w:gridCol w:w="624"/>
        <w:gridCol w:w="623"/>
        <w:gridCol w:w="624"/>
        <w:gridCol w:w="625"/>
        <w:gridCol w:w="623"/>
        <w:gridCol w:w="624"/>
        <w:gridCol w:w="625"/>
        <w:gridCol w:w="624"/>
        <w:gridCol w:w="623"/>
        <w:gridCol w:w="624"/>
      </w:tblGrid>
      <w:tr>
        <w:trPr>
          <w:cantSplit w:val="true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Foglalkozá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Értelmiségi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2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5,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6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4,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1,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5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6,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Őstermelés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8,3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,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9,5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57,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,6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6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9,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,8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6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Iparosok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4,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2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0,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9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0,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9,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5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34,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0,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Kereskedők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7,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27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2,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4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9,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8,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1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5,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60"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9,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kisebb városoknak számító ún. rendezett tanácsúak esetében az iméntiektől is szórtabb képet mutat a különféle rétegek képviselete, hiszen ugyanúgy akadtak iparos-értelmiségi (Veszprém 34,8 - 31,5 %), mint tisztán értelmiségi (Eperjes 53 %) és földtulajdonos dominanciájú (Jászberény 62 %, Gyula 46,5 %, Érsekújvár 36,5 %) városok. (3. sz. tábla)</w:t>
      </w:r>
    </w:p>
    <w:p>
      <w:pPr>
        <w:pStyle w:val="Normal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i/>
          <w:sz w:val="22"/>
        </w:rPr>
        <w:t>A városok imázsa és a középfokú oktatás</w:t>
      </w: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múlt század második felétől megindult, a század utolsó harmadától pedig felgyorsult, a tőkés gazdaságra alapozott polgári fejlődés látványos társadalmi átalakulást eredményezett. Az átalakulásban komoly szerepe volt az oktatás - benne a középfokú oktatás - expanziójának. Az oktatásügyben a múlt század közepéig szinte csak az egyházak szerepvállalásáról beszélhetünk, a jelzett időszakban viszont mindinkább erősödött az állami befolyás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E tanulmány keretében nincs helyünk a folyamat részletes bemutatására, néhány - részben általunk feltárt - adatsor és tény vázolásával viszont jelezni lehet a legfontosabb iskolalétesítési és fenntartási tendenciákat.    (4. sz. tábla)</w:t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datainkból érzékelhető, hogy az állami oktatáspolitika mellett a “városi oktatáspolitikák” is érvényesültek. Az utóbbiban döntő szerepük volt a értelmiségieknek és különösen a közülük kikerült döntéshozó helyi eliteknek. Jól érzékelhető ez a gimnáziumok és más középszintű iskolák létesítésében, működtetésében és megerősítésében. Pregnánsan megmutatkozott, hogy a nagyobb és polgárosultabb város következetesen több középiskola fenntartását vállalta.</w:t>
      </w:r>
    </w:p>
    <w:p>
      <w:pPr>
        <w:pStyle w:val="Normal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4. sz. tábla </w:t>
      </w:r>
      <w:r>
        <w:rPr>
          <w:rFonts w:ascii="Times New Roman" w:hAnsi="Times New Roman"/>
          <w:i/>
          <w:sz w:val="22"/>
        </w:rPr>
        <w:t xml:space="preserve">A    magyar városok iskolalétesítési és fenntarási tendenciái                                    </w:t>
      </w:r>
    </w:p>
    <w:tbl>
      <w:tblPr>
        <w:tblW w:w="92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7"/>
        <w:gridCol w:w="41"/>
        <w:gridCol w:w="680"/>
        <w:gridCol w:w="681"/>
        <w:gridCol w:w="680"/>
        <w:gridCol w:w="679"/>
        <w:gridCol w:w="47"/>
        <w:gridCol w:w="804"/>
        <w:gridCol w:w="36"/>
        <w:gridCol w:w="815"/>
        <w:gridCol w:w="24"/>
        <w:gridCol w:w="828"/>
        <w:gridCol w:w="12"/>
        <w:gridCol w:w="894"/>
      </w:tblGrid>
      <w:tr>
        <w:trPr>
          <w:cantSplit w:val="true"/>
        </w:trPr>
        <w:tc>
          <w:tcPr>
            <w:tcW w:w="3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i/>
                <w:spacing w:val="60"/>
                <w:sz w:val="22"/>
              </w:rPr>
              <w:t>Városok</w:t>
            </w:r>
            <w:r>
              <w:rPr>
                <w:rStyle w:val="FootnoteAnchor"/>
              </w:rPr>
              <w:footnoteReference w:id="6"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Állami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Város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Katolikus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Protestáns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Főgimnáziumok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Főreáliskolák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Közép-iskolák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2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pacing w:val="60"/>
                <w:sz w:val="22"/>
              </w:rPr>
              <w:t>Főgimnázimok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összes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össze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Budapes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,6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Törvényhatósági jogú városok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6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3,4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Rendezett tanácsú városo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7,0</w:t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Összese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9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29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12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E triviálisnak tekinthető összefüggés mellett további törekvések is megfigyelhetők. A általános képzettséget nyújtó gimnáziumok esetében érzékelhető, hogy a polgárosultabb városokban - a korábban kizárólagos egyházi fenntartással szemben - egyre több állami és városi iskola működött. Méginkább aláhúzza ezt a tendenciát a szakirányú képzést is felvállaló főreáliskolák térnyerése. A főreáliskolák elterjedése sokkal inkább jellemző a fővárosra és a nagyobb városokra, mintsem a többiekre. Elterjedésüket mindenképpen fokozta, hogy ezek az iskolák az általánosan képző, érettségit adó gimnáziumokkal szemben praktikusabb, “hétköznapibb” igényeket is kielégítettek. Az általánosan képző gimnáziumokkal szemben vállalkoztak arra, hogy tanulóikat a kapitalizálódásban növekvő szerepet játszó szakirányokban (könyvelés, műszaki ismeretek stb.) is felkészítik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i/>
          <w:sz w:val="22"/>
        </w:rPr>
        <w:t>A szülők aspirációi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vagyonosodással és a szakmai kompetenciák erőteljesebb érvényesülésével a városlakók iskoláztatási magatartása is megváltozott, melyet elvégzett vizsgálataink igazolnak, ill. körvonalaznak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Három - az ország különböző részén elhelyezkedő - kisváros gimnáziumában érettségizett tanulók adatait áttekintve és összehasonlítva hozzávetőleges képet alkothatunk a különféle rétegek iskolázási aspirációiról. Vizsgálataink során többezer tanuló anyakönyvi adatait gyűjtöttük ki, majd számítógépes feldolgozás következett. Az adatfelvételek különböző időszakokban készültek és a kiválasztott három helyszín foglalkozási-társadalmi karaktere</w:t>
      </w: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sz w:val="22"/>
        </w:rPr>
        <w:t>is eltér egymástól. Kiválasztott helyszíneinkről megjegyzendő, hogy Sárospatak a középkor óta fontos református iskolacentrum, Balassagyarmat közigazgatási központ és hivatalnokváros, míg Jászberény tipikus mezőváros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5. sz. tábla </w:t>
      </w:r>
      <w:r>
        <w:rPr>
          <w:rFonts w:ascii="Times New Roman" w:hAnsi="Times New Roman"/>
          <w:i/>
          <w:sz w:val="22"/>
        </w:rPr>
        <w:t>Az érettségizettek rekrutációja három kisváros gimnáziumában</w:t>
      </w:r>
      <w:r>
        <w:rPr>
          <w:rFonts w:ascii="Times New Roman" w:hAnsi="Times New Roman"/>
          <w:sz w:val="22"/>
        </w:rPr>
        <w:t xml:space="preserve"> </w:t>
      </w:r>
    </w:p>
    <w:tbl>
      <w:tblPr>
        <w:tblW w:w="867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39"/>
        <w:gridCol w:w="32"/>
        <w:gridCol w:w="2"/>
        <w:gridCol w:w="850"/>
        <w:gridCol w:w="850"/>
        <w:gridCol w:w="1"/>
        <w:gridCol w:w="850"/>
        <w:gridCol w:w="852"/>
        <w:gridCol w:w="850"/>
        <w:gridCol w:w="851"/>
      </w:tblGrid>
      <w:tr>
        <w:trPr>
          <w:cantSplit w:val="true"/>
        </w:trPr>
        <w:tc>
          <w:tcPr>
            <w:tcW w:w="3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Az apa foglalkozása</w:t>
            </w:r>
          </w:p>
        </w:tc>
        <w:tc>
          <w:tcPr>
            <w:tcW w:w="513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Az érettségizettek közül</w:t>
            </w:r>
          </w:p>
        </w:tc>
      </w:tr>
      <w:tr>
        <w:trPr>
          <w:cantSplit w:val="true"/>
        </w:trPr>
        <w:tc>
          <w:tcPr>
            <w:tcW w:w="35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árospatak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Balassagyarma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Jászberény</w:t>
            </w:r>
          </w:p>
        </w:tc>
      </w:tr>
      <w:tr>
        <w:trPr>
          <w:cantSplit w:val="true"/>
        </w:trPr>
        <w:tc>
          <w:tcPr>
            <w:tcW w:w="35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57-6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908-19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911-1948</w:t>
            </w:r>
          </w:p>
        </w:tc>
      </w:tr>
      <w:tr>
        <w:trPr>
          <w:cantSplit w:val="true"/>
        </w:trPr>
        <w:tc>
          <w:tcPr>
            <w:tcW w:w="35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 13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 6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 680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Szá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ám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á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Földműve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Birtokos földművelő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unká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akmunká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űvezető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ishivatalnok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isiparo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iskereskedő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isztviselő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ánhivatalnok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as magánhivatalnok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asabb közhivatalnok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iszt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Pap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aná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anító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Orvo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Ügyvéd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érnök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abadfoglalkozású értelmiségi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agyiparos, nagykereskedő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ulajdono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ánzó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egydíja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Özvegy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Ismeretlen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5. sz. tábla adatait közelebbről szemügyre véve megállapítható, hogy a kisvárosi református gimnázium érettségizőinek szülei főleg értelmiségiek (28 %), földművesek (18 %) és a vagyonukból élők voltak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Sokkal erőteljesebb az iskolázottabb hátterű szülők képviselete a balassagyarmati gimnáziumban, hiszen a végzettek közel fele (45 %) közülük kerül ki. Ezen belül különösen szembetűnő a különféle hivatalokban dolgozók magas jelenléte. Az ő közel kétharmados képviseletükkel szemben diplomás értelmiségi szülők csak harmadannyi érettségiző mögött álltak. Az észak-magyaroszági hivatalnokváros gimnáziumában elérte a 25 százalékot a kisegzisztenciák (kisiparos, kiskereskedő) jelenléte, míg a földművesek gyerekei igen kevesen jutottak el az érettségiig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lényegében ugyanerre az időszakra vonatkozó jászberényi felvételek eltérő és hasonló vonásokat egyaránt mutatnak. Ebben a mezővárosban valamivel kevesebb kisiparos ill. kiskereskedő (19 %) és diplomás értelmiségi gyermeke (13 %) tett érettségit a helyi gimnáziumban. Jászberényben viszont jóval szerényebb a hivatalnoki (16 %), de sokkal jelentősebb a földműves hátterű tanulók képviselete (21 %)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i/>
          <w:sz w:val="22"/>
        </w:rPr>
        <w:t>Szándékok és megvalósulásuk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mezőgazdasági karakterű Jászberény gimnáziumának tanulóiról készült, a 6. sz táblán részletezett nagy elemszámú felvételből megállapítható, hogy a legkülönfélébb társadalmi rétegek mutattak érdeklődést a továbbtanulás e formája iránt. Az áttekintésből rögtön szembetűnik azonban, hogy a vágyak és azok beteljesülése között jelentős eltérés mutatkozott, hiszen a nagyszámú beiratkozott fele jutott el a negyedik osztályig és csak harmada tett érettségit. Az iskolán belüli szelekció, a lemorzsolódás tehát jelentős volt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6. sz. tábla    </w:t>
      </w:r>
      <w:r>
        <w:rPr>
          <w:rFonts w:ascii="Times New Roman" w:hAnsi="Times New Roman"/>
          <w:i/>
          <w:sz w:val="22"/>
        </w:rPr>
        <w:t>A jászberényi gimnázium tanulóinak rekrutációja és lemorzsolódása</w:t>
      </w:r>
    </w:p>
    <w:tbl>
      <w:tblPr>
        <w:tblW w:w="879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53"/>
        <w:gridCol w:w="32"/>
        <w:gridCol w:w="2"/>
        <w:gridCol w:w="849"/>
        <w:gridCol w:w="851"/>
        <w:gridCol w:w="1"/>
        <w:gridCol w:w="850"/>
        <w:gridCol w:w="851"/>
        <w:gridCol w:w="1"/>
        <w:gridCol w:w="850"/>
        <w:gridCol w:w="851"/>
      </w:tblGrid>
      <w:tr>
        <w:trPr>
          <w:cantSplit w:val="true"/>
        </w:trPr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Az apák foglalkozása</w:t>
            </w:r>
          </w:p>
        </w:tc>
        <w:tc>
          <w:tcPr>
            <w:tcW w:w="513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A tanulók közül</w:t>
            </w:r>
          </w:p>
        </w:tc>
      </w:tr>
      <w:tr>
        <w:trPr>
          <w:cantSplit w:val="true"/>
        </w:trPr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1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911-1948</w:t>
            </w:r>
          </w:p>
        </w:tc>
      </w:tr>
      <w:tr>
        <w:trPr>
          <w:cantSplit w:val="true"/>
        </w:trPr>
        <w:tc>
          <w:tcPr>
            <w:tcW w:w="36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I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IV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VIII</w:t>
            </w:r>
          </w:p>
        </w:tc>
      </w:tr>
      <w:tr>
        <w:trPr>
          <w:cantSplit w:val="true"/>
        </w:trPr>
        <w:tc>
          <w:tcPr>
            <w:tcW w:w="36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 2007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 11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 680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á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á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á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Földműve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Birtokos földművelő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unká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akmunká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űvezető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ishivatalno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isiparo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iskereskedő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isztviselő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ánhivatalno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as magánhivatalno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asabb közhivatalno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isz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Pa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anár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anít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Orvo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Ügyvé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érnö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Szabadfoglalkozású értelmiség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Nagyiparos, nagykereskedő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i/>
                <w:i/>
                <w:sz w:val="22"/>
              </w:rPr>
            </w:pPr>
            <w:r>
              <w:rPr>
                <w:rFonts w:ascii="Times New Roman" w:hAnsi="Times New Roman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ulajdono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agánz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egydíja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Özveg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Ismeretle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i/>
                <w:sz w:val="22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start és a cél közötti lemorzsolódásban komoly szerepük volt a gimnáziumi tanulók családi hátterének is. A beiratkozottak közül az értelmiségi és a kiskereskedő apák gyerekei mutatták a legkiegyesúlyozottabb teljesítményeket. Esetükben a lemorzsolódás meglehetősen csekély, túlnyomó többségük érettségi bizonyítványt is szerzett. Hasonló iskolázási magatartás mutat a kishivatalnok apák gyerekeinek előmenetele. Hullámzóbb teljesítményt nyújtottak a földművesek és a kisbirtokosok gyerekei: viszonylag sokan kezdték el tanulmányaikat, komolyabb lemorzsolódás mutatkozott a negyedik osztályig, aki viszont itt megkapaszkodott az többnyire le is érettségizett. Igazán ellentétes ambíciókról a kisiparosok gyerekeinek teljesítményei árulkodnak: ők az előbbiekkel ellenkezőleg sokan kezdik el tanulmányaikat, de mind a negyedik, mind a nyolcadik osztályig nagyarányú lemorzsolódást produkáltak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Következő lépésként érdemes közelebbről szemügyre venni a bennünket legjobban érdeklő értelmiségi hátterű tanulók teljesítményeit. Foglalkozások szerint csoportosítva az ügyvédek, tanárok és a papok gyerekei mutatták fel a legegyenletesebb teljesítményeket. Hozzájuk képest jelentősebb lemorzsolódást mutattak a mérnökök gyerekei. A legjelentősebb önszelekció pedig a tanító és orvos hátterű tanulók esetében mutatkozott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A tanulási ambíciókat további tényezők is befolyásolták, melyek közül különösen szembetűnő a felekezetekhez való tartozás. A 7. sz. táblázatból kitűnik, hogy az abszolút katolikus többségű gimnázium teljesítményének megítélésében komoly szerep jutott a többi képviselt felekezet tanulóinak is. A felekezethez való tartozás számos esetben befolyásolta a tanulók előrehaladását, ami a katolikus-izraelita összevetésben érzékelhető a legjobban.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7. sz. tábla </w:t>
      </w:r>
      <w:r>
        <w:rPr>
          <w:rFonts w:ascii="Times New Roman" w:hAnsi="Times New Roman"/>
          <w:i/>
          <w:sz w:val="22"/>
        </w:rPr>
        <w:t xml:space="preserve">A tanulók és az </w:t>
      </w:r>
      <w:r>
        <w:rPr>
          <w:rFonts w:ascii="Times New Roman" w:hAnsi="Times New Roman"/>
          <w:sz w:val="22"/>
        </w:rPr>
        <w:t>é</w:t>
      </w:r>
      <w:r>
        <w:rPr>
          <w:rFonts w:ascii="Times New Roman" w:hAnsi="Times New Roman"/>
          <w:i/>
          <w:sz w:val="22"/>
        </w:rPr>
        <w:t>rettségizők felekezeti hovatartozása a jászberényi gimnáziumban</w:t>
      </w:r>
    </w:p>
    <w:tbl>
      <w:tblPr>
        <w:tblW w:w="776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701"/>
        <w:gridCol w:w="852"/>
        <w:gridCol w:w="2381"/>
        <w:gridCol w:w="851"/>
      </w:tblGrid>
      <w:tr>
        <w:trPr>
          <w:cantSplit w:val="true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Felekeze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anulók száma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%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Érettségizettek szám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Katolik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9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6,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74,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Reformá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,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Evangélik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,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Izrael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5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4,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9,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Görög katolik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0,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Egyéb, ismeret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0,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spacing w:lineRule="auto" w:line="360"/>
              <w:ind w:firstLine="284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Közelebbről megvizsgálva a két leginkább összehasonlítható csoport, a kiskereskedő és az értelmiségi hátterű tanulók előmenetelét a következőkre jutunk. Az izraelita kiskereskedő apák gyerekei jobban haladtak előre, mint a katolikusoké. A katolikusok többen startolnak, mint az izraeliták, a negyedik osztályig való eljutásuk közel azonos, de az izraelita vallású tanulók sokkal nagyobb arányban tettek érettségit. (Izraelita 23 %, katolikus 11,4 %)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 xml:space="preserve">Másfajta sajátosságok figyelhetők meg az értelmiségi hátterűek esetében. A vizsgált populáción belül lényegesen nagyobb volt az izraelita (18,3 %), mint a katolikus tanulók aránya. (9,6). Az előmenetel terén azonban az izraelita tanulók teljesítményei mérsékeltebbek voltak, mint a kiskereskedők gyerekeié. Nevezetesen itt is magasabb a katolikusok beiratkozási arányszáma (43 - 37,7 %), az izraeliták teljesítménye negyedik osztályban valamivel meghaladja a katolikusokét (35,8 - 34,2 %) és az érettségi idején is mutatkozik némi előnyük. (22,7 - 26,4 %) Úgy tűnik az érettségi letétele mind a katolikusok, mind a zsidók esetében sokkal természetesebb volt, mint a felfelé mobilitást megcélzó kereskedő apák fiai esetében. </w:t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spacing w:lineRule="auto" w:line="360"/>
        <w:ind w:firstLine="284"/>
        <w:jc w:val="both"/>
        <w:rPr/>
      </w:pPr>
      <w:r>
        <w:rPr>
          <w:rFonts w:ascii="Times New Roman" w:hAnsi="Times New Roman"/>
          <w:sz w:val="22"/>
        </w:rPr>
        <w:t>1995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 xml:space="preserve">A kutatás az OTKA által támogatott 17852. sz. program keretében folyt, melynek során szoros együttműködést alakítottunk ki Karády Viktor professzorral a Páriszban működő Centre de Sociologie de l' Education et de la Culture munkatársával. A tanulmány angol nyelvű változatát a Nemzetközi Szociológiai Társaság Oktatássszociológiai Szekciójának Los Angelesben 1996. júniusában megrendezett konferenciáján mutattam be.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 xml:space="preserve">Többek között Bácskai Vera,  Beluszky Pál, Gyimesi István,  Mészáros István és Timár Lajos kutatásaira utalok. 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 xml:space="preserve"> </w:t>
      </w:r>
      <w:r>
        <w:rPr>
          <w:rFonts w:ascii="Times New Roman" w:hAnsi="Times New Roman"/>
          <w:sz w:val="16"/>
        </w:rPr>
        <w:t>A magyar városok statisztikai évkönyve Bp. 1912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6"/>
        </w:rPr>
        <w:t>Forrás: Uaz, mint az 3. sz jelzetnél.  A városok számai: 1. Pozsony, 2. Győr, 3. Kecskemét, 4. Miskolc, 5. Szabadka, 6. Kolozsvár történyhatósági jogú városok, 7. Érsekújvár, 8. Veszprém, 9. Jászberény, 10. Eperjes, 11. Gyula, 12. Brassó rendezett tanácsú városok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position w:val="6"/>
          <w:sz w:val="16"/>
        </w:rPr>
        <w:t xml:space="preserve"> </w:t>
      </w:r>
      <w:r>
        <w:rPr>
          <w:rFonts w:ascii="Times New Roman" w:hAnsi="Times New Roman"/>
          <w:position w:val="6"/>
          <w:sz w:val="16"/>
        </w:rPr>
        <w:t>Forrás: uaz mint 1. és Mészáros István: Középszintű iskoláink kronológiája és topográfiája 996-1948. Bp. 1988. Akadémiai kiadó - Az áttekintésben nem szerepelnek Naszód, Szatmár, Keszthely, Kalocsa, Szarvas, Csurgó, Sárospatak és Nagykálló gimnáziu</w:t>
      </w:r>
      <w:r>
        <w:rPr>
          <w:rFonts w:ascii="Times New Roman" w:hAnsi="Times New Roman"/>
          <w:sz w:val="16"/>
        </w:rPr>
        <w:t>mai nem szerepelnek, mert nem voltak rendezett tanácsú városok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16"/>
      <w:vertAlign w:val="superscript"/>
    </w:rPr>
  </w:style>
  <w:style w:type="character" w:styleId="FootnoteAnchor">
    <w:name w:val="Footnote Reference"/>
    <w:rPr>
      <w:rFonts w:ascii="Times New Roman" w:hAnsi="Times New Roman"/>
      <w:sz w:val="16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4</Words>
  <Characters>16198</Characters>
  <CharactersWithSpaces>131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5:00Z</dcterms:created>
  <dc:creator>proba</dc:creator>
  <dc:description/>
  <dc:language>en-US</dc:language>
  <cp:lastModifiedBy/>
  <dcterms:modified xsi:type="dcterms:W3CDTF">1998-11-30T15:57:00Z</dcterms:modified>
  <cp:revision>5</cp:revision>
  <dc:subject/>
  <dc:title>A KÖZÉPISKOLÁK SZEREPE ÉS A VÁROSI ELIT MAGYAROSZÁG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ba</vt:lpwstr>
  </property>
</Properties>
</file>