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rzocim"/>
        <w:spacing w:before="1200" w:after="1200"/>
        <w:jc w:val="center"/>
        <w:rPr/>
      </w:pPr>
      <w:r>
        <w:rPr/>
        <w:t>Körmendi Lajos</w:t>
      </w:r>
    </w:p>
    <w:p>
      <w:pPr>
        <w:pStyle w:val="Szerzocim"/>
        <w:rPr/>
      </w:pPr>
      <w:r>
        <w:rPr/>
        <w:t>Boldog emberek</w:t>
      </w:r>
      <w:r>
        <w:br w:type="page"/>
      </w:r>
    </w:p>
    <w:p>
      <w:pPr>
        <w:pStyle w:val="Adatok"/>
        <w:jc w:val="center"/>
        <w:rPr/>
      </w:pPr>
      <w:r>
        <w:rPr/>
        <w:t>Magvető Könyvkiadó</w:t>
        <w:br/>
        <w:t>Budapest</w:t>
      </w:r>
    </w:p>
    <w:p>
      <w:pPr>
        <w:pStyle w:val="Adatok"/>
        <w:jc w:val="center"/>
        <w:rPr/>
      </w:pPr>
      <w:r>
        <w:rPr/>
        <w:t>A fotókat készítette</w:t>
        <w:br/>
        <w:t>Dede Géza</w:t>
      </w:r>
    </w:p>
    <w:p>
      <w:pPr>
        <w:pStyle w:val="Adatok"/>
        <w:jc w:val="center"/>
        <w:rPr/>
      </w:pPr>
      <w:r>
        <w:rPr/>
        <w:t>© Körmendi Lajos, 1985</w:t>
      </w:r>
    </w:p>
    <w:p>
      <w:pPr>
        <w:pStyle w:val="Adatok"/>
        <w:jc w:val="center"/>
        <w:rPr/>
      </w:pPr>
      <w:r>
        <w:rPr/>
        <w:t>Szerkesztette</w:t>
        <w:br/>
        <w:t>A JAK-füzetsorozat szerkesztőbizottsága</w:t>
      </w:r>
    </w:p>
    <w:p>
      <w:pPr>
        <w:pStyle w:val="Adatok"/>
        <w:jc w:val="center"/>
        <w:rPr/>
      </w:pPr>
      <w:r>
        <w:rPr/>
        <w:t>Borsi-Kálmán Béla</w:t>
        <w:br/>
        <w:t>Dérczy Péter</w:t>
        <w:br/>
        <w:t>Elek István</w:t>
        <w:br/>
        <w:t>Jankovics József</w:t>
        <w:br/>
        <w:t>Parti Nagy Lajos</w:t>
        <w:br/>
        <w:t>Vilmon Gyula</w:t>
        <w:br/>
        <w:t>Pócs Péter technikai szerkesztő</w:t>
      </w:r>
    </w:p>
    <w:p>
      <w:pPr>
        <w:pStyle w:val="Adatok"/>
        <w:jc w:val="center"/>
        <w:rPr/>
      </w:pPr>
      <w:r>
        <w:rPr/>
        <w:t>A kötet felelős szerkesztője</w:t>
        <w:br/>
        <w:t>Jankovics József</w:t>
      </w:r>
    </w:p>
    <w:p>
      <w:pPr>
        <w:pStyle w:val="Adatok"/>
        <w:jc w:val="center"/>
        <w:rPr/>
      </w:pPr>
      <w:r>
        <w:rPr/>
        <w:t>Magvető Köynyvkiadó</w:t>
        <w:br/>
        <w:t>Felelős kiadó Kardos György</w:t>
        <w:br/>
        <w:t>Pécsi Szikra Nyomda 85-1389 Pécs, 1985</w:t>
        <w:br/>
        <w:t>Felelős szerkesztő Vilmon Gyula</w:t>
        <w:br/>
        <w:t>Műszaki vezető Sebestyén Lajos</w:t>
        <w:br/>
        <w:t>Műszaki szerkesztő: Horváth Péter</w:t>
        <w:br/>
        <w:t>Sorozattervező Pócs Péter</w:t>
        <w:br/>
        <w:t>Kiadványszám 8071</w:t>
        <w:br/>
        <w:t>Megjelent 12,0 (A5) ív terjedelemben,</w:t>
        <w:br/>
        <w:t>New Times betűtípusból szedve</w:t>
        <w:br/>
        <w:t>MA4871</w:t>
      </w:r>
    </w:p>
    <w:p>
      <w:pPr>
        <w:pStyle w:val="Adatok"/>
        <w:jc w:val="center"/>
        <w:rPr/>
      </w:pPr>
      <w:r>
        <w:rPr/>
        <w:t>ISBN 963 14 0563 X</w:t>
        <w:br/>
        <w:t>ISSN 0231-1593</w:t>
      </w:r>
      <w:r>
        <w:br w:type="page"/>
      </w:r>
    </w:p>
    <w:p>
      <w:pPr>
        <w:pStyle w:val="Ekcim1"/>
        <w:rPr/>
      </w:pPr>
      <w:bookmarkStart w:id="0" w:name="__RefHeading___Toc164742601"/>
      <w:bookmarkEnd w:id="0"/>
      <w:r>
        <w:rPr/>
        <w:t>Nagymama a kirakatban és egyéb történetek</w:t>
      </w:r>
    </w:p>
    <w:p>
      <w:pPr>
        <w:pStyle w:val="Ekbekezdes121"/>
        <w:rPr/>
      </w:pPr>
      <w:r>
        <w:rPr/>
        <w:t>A családom állítólag Erdélyből való, székelynek mondják. Nemes család lehetett, mert hivatalosan még az én nevem is Csengerújfalusy Osváth Gyula volt, de én a Csengerújfalusyt elhagytam. És aposztróffal írtuk a nevünket, az O betű után tettük ki azt a vesszőt, amit most aposztrófnak mondanak. Hogy miért használtuk ezt a franciás írásmódot, azt nem tudom, de hogy miért maradt el, gondolom: ha beírnám a személyimbe, a rendőr igencsak kiradíroztatná, a legjobb esetben is azt hinné, hogy reszketett a keze a pacáknak, amikor beírta. Nem tudná, mi az isten az ott. Mindenesetre, 1946-ban, amikor megszülettem, már akkor sem írták a nevemhez. Úgy látszik, már nem volt divat.</w:t>
      </w:r>
    </w:p>
    <w:p>
      <w:pPr>
        <w:pStyle w:val="Ekbekezdes"/>
        <w:rPr/>
      </w:pPr>
      <w:r>
        <w:rPr/>
        <w:t>Az én dédnagyapám Osváth Pál volt, a Bihar vármegyei csendbiztos. De ezt megelőzően Galíciában szolgált mint huszár főhadnagy. Az 1848-49-es szabadságharc idején ő is hazaszökött, mint Lenkey csapata. Később pandúr lett, de ennek ellenére ősrebellis maradt. Sokszor mesélték a családban, hogy amikor Ferenc Jóska Magyarországra jött, a bandériumok fogadták. A nemesi bandériumot a dédnagyapám vezette: hátratette a kezét, hogy ő nem parolázik Ferenc Jóskával, a szabadságharc eltiprójával nem cimborál. Ilyen ember volt. Egyesek szerint jó viszonyban élt a grófokkal, bárókkal... A családi szájhagyomány mégis ilyen történeteket őrzött meg róla: elakadt egy kocsi Ártándnál, eltört a kereke a hintónak, és azt hiszem, báró vagy herceg Odeszkáry bement pandúr nagyapához.</w:t>
      </w:r>
    </w:p>
    <w:p>
      <w:pPr>
        <w:pStyle w:val="Ekbekezdes"/>
        <w:rPr/>
      </w:pPr>
      <w:r>
        <w:rPr/>
        <w:t>–</w:t>
      </w:r>
      <w:r>
        <w:rPr>
          <w:rFonts w:eastAsia="Palatino Linotype"/>
        </w:rPr>
        <w:t xml:space="preserve"> </w:t>
      </w:r>
      <w:r>
        <w:rPr/>
        <w:t>Herceg Odeszkáry vagyok.</w:t>
      </w:r>
    </w:p>
    <w:p>
      <w:pPr>
        <w:pStyle w:val="Ekbekezdes"/>
        <w:rPr/>
      </w:pPr>
      <w:r>
        <w:rPr/>
        <w:t>Mire az öreg hátratette a kezét, és megszólalt:</w:t>
      </w:r>
    </w:p>
    <w:p>
      <w:pPr>
        <w:pStyle w:val="Ekbekezdes"/>
        <w:rPr/>
      </w:pPr>
      <w:r>
        <w:rPr/>
        <w:t>–</w:t>
      </w:r>
      <w:r>
        <w:rPr>
          <w:rFonts w:eastAsia="Palatino Linotype"/>
        </w:rPr>
        <w:t xml:space="preserve"> </w:t>
      </w:r>
      <w:r>
        <w:rPr/>
        <w:t>Sajnálom, nem tehetek róla.</w:t>
      </w:r>
    </w:p>
    <w:p>
      <w:pPr>
        <w:pStyle w:val="Ekbekezdes"/>
        <w:rPr/>
      </w:pPr>
      <w:r>
        <w:rPr/>
        <w:t>Pedig nagyon jó vendéglátó volt. Ha elment hozzá valaki, hónapokig, akár fél évig is vendégeskedhetett. Direkt azért neveltek disznót meg ezt-azt, mert tudták, hogy ez meg ez majd jön, és megeszi. Volt olyan ismerősük, aki negyven tojásból evett rántottát. Egyszerre. Ez sem jelentett problémát.</w:t>
      </w:r>
    </w:p>
    <w:p>
      <w:pPr>
        <w:pStyle w:val="Ekbekezdes"/>
        <w:rPr/>
      </w:pPr>
      <w:r>
        <w:rPr/>
        <w:t>Egyeseket etetett, másokat kergetett. Zöld Marcit és a hozzá hasonló betyárokat például sokat hajkurászta. A család sok történetet őriz róla. Az egyik este a dédnagyapám kiment az udvarra, és észrevette, hogy a betyárok ott leskelődnek a háza körül. Nagyon féltek az öregtől. Pandúr nagyapa – mi többnyire így nevezzük – gondolta, hogy meg akarják ölni. Bement, a dédnagyanyámat felöltöztette a csendbiztosi ruhába. Ő fogta a puskát, beállt az ablakba. Már elég sötét volt. Mikor kiment az öregasszony, mint aki a kútra igyekszik, rálőttek a betyárok. A dédnagyapám csak ezt várta: a torkolattűzre célzott. Mind a két betyárt agyonlőtte. A betyárok golyója átütötte a dédnagyanyámon lévő köpenyt, a másik meg a csákón ment keresztül. Megúszta, de nem tudom, az öreg nem akart-e megszabadulni egy füst alatt a feleségétől is. Ezt a történetet különösen szeretem mesélni a feleségemnek: a lányomnak mondom, hogy értse a vőm is. Azt hiszem, így mondják.</w:t>
      </w:r>
    </w:p>
    <w:p>
      <w:pPr>
        <w:pStyle w:val="Ekbekezdes"/>
        <w:rPr/>
      </w:pPr>
      <w:r>
        <w:rPr/>
        <w:t>Nem olyan betyárokat kell ám elképzelni, amilyeneket a tankönyv lefest! Az igaz, hogy ha gazdagabb embert találtak, szívesebben kifosztották, mert annak több pénze volt. De ha nem akadt gazdag, akkor jó volt a szegény paraszt is, aki a négy-öt tehenét legeltette, nevelgette.</w:t>
      </w:r>
    </w:p>
    <w:p>
      <w:pPr>
        <w:pStyle w:val="Ekbekezdes"/>
        <w:rPr/>
      </w:pPr>
      <w:r>
        <w:rPr/>
        <w:t>Egyszer a dédnagyapám üldözött egy rablóbandát, amelyik kirabolta a postát. Ott az egyik rokonunk, Szigeti Pali bácsi volt a postamester. Dadogott szegény, de egyébként nagyon jellemes és bátor ember volt. Amikor az egyik éjszaka észrevette, hogy rabolják a postát, berohant egy szál gatyában, hálósipkában, kezében a méccsel, rászegezte a pisztolyt a banditákra, és rájuk rivallt</w:t>
      </w:r>
    </w:p>
    <w:p>
      <w:pPr>
        <w:pStyle w:val="Ekbekezdes"/>
        <w:rPr/>
      </w:pPr>
      <w:r>
        <w:rPr/>
        <w:t>–</w:t>
      </w:r>
      <w:r>
        <w:rPr>
          <w:rFonts w:eastAsia="Palatino Linotype"/>
        </w:rPr>
        <w:t xml:space="preserve"> </w:t>
      </w:r>
      <w:r>
        <w:rPr/>
        <w:t>Tu-tu-tu-tu-tudják, u-u-u-u-uraim, ho-ho-ho-ho-hogy szi-szi-szi-szi-szitává lől-lő-lő-lő-lőném ma-ma-ma-ma-magukat, csa-csa-csa-csa-csak ni-ni-ni-ni-nincs tö-tö-tö-tö-töltényem...</w:t>
      </w:r>
    </w:p>
    <w:p>
      <w:pPr>
        <w:pStyle w:val="Ekbekezdes"/>
        <w:rPr/>
      </w:pPr>
      <w:r>
        <w:rPr/>
        <w:t>Ezzel visszament a szobájába, a rablók pedig elvitték a zsákmányt, ki a tanyavilágba. Szigeti Pali bácsi értesítette pandúr nagyapámat, aki üldözőbe vette a bandát. A betyárok persze számítottak erre, szétszéledtek, tudták, így nehezebb lesz elfogni őket. Az egyik tanyában egy nagy, kövér asszony lakott. A cselédlánnyal volt odahaza, mert a férfiak elvitték a vásárra a marhát eladni. Ez a nő roppantul félt, mindig kereste a betyárokat, mert tudta, hogy a tanyák között kóborolnak. Mondta a cselédlánynak:</w:t>
      </w:r>
    </w:p>
    <w:p>
      <w:pPr>
        <w:pStyle w:val="Ekbekezdes"/>
        <w:rPr/>
      </w:pPr>
      <w:r>
        <w:rPr/>
        <w:t>–</w:t>
      </w:r>
      <w:r>
        <w:rPr>
          <w:rFonts w:eastAsia="Palatino Linotype"/>
        </w:rPr>
        <w:t xml:space="preserve"> </w:t>
      </w:r>
      <w:r>
        <w:rPr/>
        <w:t>Lányom, fogd a mécsest, oszt nézd meg, nincs-e valaki az ágy alatt! Még meggyilkolnak bennünket az éjszaka!</w:t>
      </w:r>
    </w:p>
    <w:p>
      <w:pPr>
        <w:pStyle w:val="Ekbekezdes"/>
        <w:rPr/>
      </w:pPr>
      <w:r>
        <w:rPr/>
        <w:t>A lány lehajolt, s legnagyobb megdöbbenésére egy betyár pislogott rá, a hátán feküdt, és kés volt a kezében. A cseléd felsikoltott.</w:t>
      </w:r>
    </w:p>
    <w:p>
      <w:pPr>
        <w:pStyle w:val="Ekbekezdes"/>
        <w:rPr/>
      </w:pPr>
      <w:r>
        <w:rPr/>
        <w:t>–</w:t>
      </w:r>
      <w:r>
        <w:rPr>
          <w:rFonts w:eastAsia="Palatino Linotype"/>
        </w:rPr>
        <w:t xml:space="preserve"> </w:t>
      </w:r>
      <w:r>
        <w:rPr/>
        <w:t>Itt van Zöld Marci! Az ágy alatt!</w:t>
      </w:r>
    </w:p>
    <w:p>
      <w:pPr>
        <w:pStyle w:val="Ekbekezdes"/>
        <w:rPr/>
      </w:pPr>
      <w:r>
        <w:rPr/>
        <w:t>Erre aztán az öregasszony, aki eddig az ágy szélén ült, fölugrott. Igen ám, de igen nehéz volt, így aztán visszaesett, leszakadt az ágy, és ráesett a betyárra mind a százhúsz kilójával. Rajta is maradt, mert a kövérségétől nem tudott leszállni. A betyár, akárhogy szeretett volna kijönni, olyan szerencsétlen testhelyzetben feküdt, hogy mozdulni sem tudott, levegőt is alig kapott. Amikor pandúr nagyapám betoppant, szerencsétlen betyár már teljesen kivolt.</w:t>
      </w:r>
    </w:p>
    <w:p>
      <w:pPr>
        <w:pStyle w:val="Ekbekezdes"/>
        <w:rPr/>
      </w:pPr>
      <w:r>
        <w:rPr/>
        <w:t>–</w:t>
      </w:r>
      <w:r>
        <w:rPr>
          <w:rFonts w:eastAsia="Palatino Linotype"/>
        </w:rPr>
        <w:t xml:space="preserve"> </w:t>
      </w:r>
      <w:r>
        <w:rPr/>
        <w:t>Én már nem is bánom, hogy jött a csendbiztos úr, mert már majdnem megfulladtam.</w:t>
      </w:r>
    </w:p>
    <w:p>
      <w:pPr>
        <w:pStyle w:val="Ekbekezdes"/>
        <w:rPr/>
      </w:pPr>
      <w:r>
        <w:rPr/>
        <w:t>Egy másik betyárt is elfogott a dédnagyapám, de az nem akart vallani, pedig már összevissza verték, kínozták. Kemény akaratú ember volt. Pandúr nagyapám már nem tudott mit kitalálni, belökte a tollfosztóba. Az volt a betyár büntetése, hogy tollat kellett fosztania az asszonyokkal. A harmadik nap végén azt mondta a betyár:</w:t>
      </w:r>
    </w:p>
    <w:p>
      <w:pPr>
        <w:pStyle w:val="Ekbekezdes"/>
        <w:rPr/>
      </w:pPr>
      <w:r>
        <w:rPr/>
        <w:t>–</w:t>
      </w:r>
      <w:r>
        <w:rPr>
          <w:rFonts w:eastAsia="Palatino Linotype"/>
        </w:rPr>
        <w:t xml:space="preserve"> </w:t>
      </w:r>
      <w:r>
        <w:rPr/>
        <w:t>Ide tessék figyelni! Én bevallok minden bűnömet, amit ebben a vármegyében elkövettem, de énrajtam ilyen szégyent ne tegyen!</w:t>
      </w:r>
    </w:p>
    <w:p>
      <w:pPr>
        <w:pStyle w:val="Ekbekezdes"/>
        <w:rPr/>
      </w:pPr>
      <w:r>
        <w:rPr/>
        <w:t>Elmondta a bűneit, fel is akasztották helyben, mert ehhez pontosan elegendő volt az is, amit csak ezen a vidéken művelt.</w:t>
      </w:r>
    </w:p>
    <w:p>
      <w:pPr>
        <w:pStyle w:val="Ekbekezdes"/>
        <w:rPr/>
      </w:pPr>
      <w:r>
        <w:rPr/>
        <w:t>Megjelent nálunk egy könyv, nem is olyan régen, A modern kriminológia vagy valami hasonló címen. Ebben már leírták, hogy a dédnagyapám volt az első a magyar bűnügyi történetben, aki nemcsak erőszakkal, hanem lelki ráhatással, pszichológiai eszközökkel próbált eredményt elérni. Tőle számítják tudományosnak a magyar kriminológiát. Sokoldalú ember volt az öreg. Amerre járt, leírta, amit látott: milyen eszközöket használnak, milyen a növényvilág, állatvilág, milyenek a szokások, közmondások, a viselet... Mindent leírt. Neki köszönheti a Sárrét, hogy ilyen mélységig föltárták. A Bihari Múzeum foglalkozott a tárgyai összegyűjtésével. Külön szobát rendeztek be az emléktárgyaiból, ott látható a mi tulajdonunkban lévő negyvennyolcas zászló, a kardja és még nagyon sok emlék, amit a család összeszedett. Olyan nyolc-tíz éve már díszsírhelyet is kapott a dédnagyapám Biharkeresztesen.</w:t>
      </w:r>
    </w:p>
    <w:p>
      <w:pPr>
        <w:pStyle w:val="Ekbekezdes"/>
        <w:rPr/>
      </w:pPr>
      <w:r>
        <w:rPr/>
        <w:t>A nagyapám főjegyző volt Nagyváradon, Biharkeresztesen és Komádiban. Ez az apai nagyapám. A nagyapám testvére Bihartordán dolgozott mint körzeti orvos, de fiatalon meghalt. Az egyik éjszaka kiment szekérrel egy szülő nőhöz a tanyára, megszúrta a kezét valami szeg: nagy kínok között, tetanuszmérgezésben halt meg. Egyébként kitűnően végezte az egyetemet, megvannak róla a papírok. Apámnak a nagyanyja osztrák volt, Körnernek hívták. A volt köztársasági elnök a testvére. Úgyhogy nekem Theodor Körner volt osztrák kancellár a nagybátyám. A család egy része ki is ment hozzá a háború alatt. Ez a család egyik része.</w:t>
      </w:r>
    </w:p>
    <w:p>
      <w:pPr>
        <w:pStyle w:val="Ekbekezdes"/>
        <w:rPr/>
      </w:pPr>
      <w:r>
        <w:rPr/>
        <w:t>Az anyai dédnagyanyám viszont lengyel volt, Mathias Maida névre hallgatott. Kereskedő volt. Elég szerencsétlen család az övéké. A testvérei korán elhaltak. Ő mély érzésű és gyenge idegzetű asszony volt. Nem tudom, hogy került Magyarországra. Az anyai nagyapám nagyon szegény ember volt. Paraszt. Tizenöten voltak testvérek. A nagyapám mégis milliomos lett. Persze a múlt rendszerben. Ebben a rendszerben egészen az éjjeliőrségig vitte. A saját telepén. De soha nem ment ki őrködni. Egyszer ellenőrizte a rendész. Az öreg akkor volt nyolcvankét éves. A rendészék egy szalagot tettek az ajtóra este, lepecsételték. Reggel ugyanúgy találták. Nem ment ki nagyapám. Aludt.</w:t>
      </w:r>
    </w:p>
    <w:p>
      <w:pPr>
        <w:pStyle w:val="Ekbekezdes"/>
        <w:rPr/>
      </w:pPr>
      <w:r>
        <w:rPr/>
        <w:t>–</w:t>
      </w:r>
      <w:r>
        <w:rPr>
          <w:rFonts w:eastAsia="Palatino Linotype"/>
        </w:rPr>
        <w:t xml:space="preserve"> </w:t>
      </w:r>
      <w:r>
        <w:rPr/>
        <w:t>Tetszett kint lenni, Pali bácsi?</w:t>
      </w:r>
    </w:p>
    <w:p>
      <w:pPr>
        <w:pStyle w:val="Ekbekezdes"/>
        <w:rPr/>
      </w:pPr>
      <w:r>
        <w:rPr/>
        <w:t>–</w:t>
      </w:r>
      <w:r>
        <w:rPr>
          <w:rFonts w:eastAsia="Palatino Linotype"/>
        </w:rPr>
        <w:t xml:space="preserve"> </w:t>
      </w:r>
      <w:r>
        <w:rPr/>
        <w:t>Én ugyan nem!</w:t>
      </w:r>
    </w:p>
    <w:p>
      <w:pPr>
        <w:pStyle w:val="Ekbekezdes"/>
        <w:rPr/>
      </w:pPr>
      <w:r>
        <w:rPr/>
        <w:t>–</w:t>
      </w:r>
      <w:r>
        <w:rPr>
          <w:rFonts w:eastAsia="Palatino Linotype"/>
        </w:rPr>
        <w:t xml:space="preserve"> </w:t>
      </w:r>
      <w:r>
        <w:rPr/>
        <w:t>Ki kellett volna menni.</w:t>
      </w:r>
    </w:p>
    <w:p>
      <w:pPr>
        <w:pStyle w:val="Ekbekezdes"/>
        <w:rPr/>
      </w:pPr>
      <w:r>
        <w:rPr/>
        <w:t>–</w:t>
      </w:r>
      <w:r>
        <w:rPr>
          <w:rFonts w:eastAsia="Palatino Linotype"/>
        </w:rPr>
        <w:t xml:space="preserve"> </w:t>
      </w:r>
      <w:r>
        <w:rPr/>
        <w:t>Minek mennék ki?</w:t>
      </w:r>
    </w:p>
    <w:p>
      <w:pPr>
        <w:pStyle w:val="Ekbekezdes"/>
        <w:rPr/>
      </w:pPr>
      <w:r>
        <w:rPr/>
        <w:t>–</w:t>
      </w:r>
      <w:r>
        <w:rPr>
          <w:rFonts w:eastAsia="Palatino Linotype"/>
        </w:rPr>
        <w:t xml:space="preserve"> </w:t>
      </w:r>
      <w:r>
        <w:rPr/>
        <w:t>Hát nem maga az éjjeliőr?</w:t>
      </w:r>
    </w:p>
    <w:p>
      <w:pPr>
        <w:pStyle w:val="Ekbekezdes"/>
        <w:rPr/>
      </w:pPr>
      <w:r>
        <w:rPr/>
        <w:t>–</w:t>
      </w:r>
      <w:r>
        <w:rPr>
          <w:rFonts w:eastAsia="Palatino Linotype"/>
        </w:rPr>
        <w:t xml:space="preserve"> </w:t>
      </w:r>
      <w:r>
        <w:rPr/>
        <w:t>Az anyátok istenit!... Az én telepemen vagyok!</w:t>
      </w:r>
    </w:p>
    <w:p>
      <w:pPr>
        <w:pStyle w:val="Ekbekezdes"/>
        <w:rPr/>
      </w:pPr>
      <w:r>
        <w:rPr/>
        <w:t>Ez volt az öregnek az utolsó munkanapja. Kivettük a munkából. A nagyapám egyébként két általános iskolát végzett. Először nyitott egy szatócsboltot, utána cukorkaboltot, aztán szén- és fakereskedést, 1930-ban már Debrecenben volt nagykereskedése, később tizenöt lerakata az országban. Micsoda reklámot csinált az egyszerű eszével! Hozatott Algériából egy néger gyereket, beöltöztette piros bársonyruhába, és Debrecen valamikori főutcáján, a Hunyadi utcán kiállította az ajtóba, mindegyik kezében egy széndarabbal, fölötte ott virított a felirat, hogy feketébb a Bódy testvérek szene, mint a szerecsen. Bálokat is rendezett: Párizsból táncosnőket hozatott az Aranybikába, és ennek a bevételét is eltette. Megvette a bort bagóért, elszállította olyan helyre, ahol nem termett, eladta tízszeres áron. Így jött össze a pénze. 1940-ben már Debrecen tíz legmódosabb embere között tartották nyilván a krónikák. 1945 után meg a rendőrség. Tönkre is ment szegény. Tizenöt évig feküdt az ágyban, és várta az amerikaiakat. Mikor mentünk az iskolába, odaszólt:</w:t>
      </w:r>
    </w:p>
    <w:p>
      <w:pPr>
        <w:pStyle w:val="Ekbekezdes"/>
        <w:rPr/>
      </w:pPr>
      <w:r>
        <w:rPr/>
        <w:t>–</w:t>
      </w:r>
      <w:r>
        <w:rPr>
          <w:rFonts w:eastAsia="Palatino Linotype"/>
        </w:rPr>
        <w:t xml:space="preserve"> </w:t>
      </w:r>
      <w:r>
        <w:rPr/>
        <w:t>Ne menjetek! Jönnek az amerikaiak, és úgysem fogadják el ezt az iskolát.</w:t>
      </w:r>
    </w:p>
    <w:p>
      <w:pPr>
        <w:pStyle w:val="Ekbekezdes"/>
        <w:rPr/>
      </w:pPr>
      <w:r>
        <w:rPr/>
        <w:t>Micsoda fintora a sorsnak: gyerekkorában, ifjúkorában annyi tököt evett, hogy azt hitték, sárgaságos, kezelték is. Annyira szegények voltak, hogy krumplin és tökön éltek, mert nem akartak éhen halni. De hát ő tehetséges, ügyes ember volt, törekvő, így aztán osztályidegen lett.</w:t>
      </w:r>
    </w:p>
    <w:p>
      <w:pPr>
        <w:pStyle w:val="Ekbekezdes"/>
        <w:rPr/>
      </w:pPr>
      <w:r>
        <w:rPr/>
        <w:t>Nagyon sokan vannak a mi családunkban, annyi a rokonom, mint égen a csillag. Van közöttük mindenféle ember. Nagyon nagy család volt, de már felbomlott. Visszaemlékszem gyerekkoromra: akár tetszett, akár nem, nekünk el kellett mennünk nagyanyámhoz, amíg élt. Az egész gyerektársaságnak. Sokszor harmincan is voltunk. Mindenkinek nagyanyám elé kellett járulni, kezet csókolni. Aztán unatkoztunk. Innen visszagondolva, volt ebben valami jó is. Akkor még összetartottunk az unokatestvéreinkkel. Volt bennünk összetartozástudat. Sokat emlegettük az ősöket.</w:t>
      </w:r>
    </w:p>
    <w:p>
      <w:pPr>
        <w:pStyle w:val="Ekbekezdes"/>
        <w:rPr/>
      </w:pPr>
      <w:r>
        <w:rPr/>
        <w:t>A Rákosi-korszak nehéz volt. Ha jöttek a rendőrök, én már spuriztam fel a háztetőre, a kémény mögé, ott volt egy kis búvóhelyem kiépítve. Hogyha elviszik a családot, legyen, aki elviszi a hírt a rokonságnak, ismerősöknek. Vagy három házzal arrébb lakott egy szemétláda rendőr. Jól megjegyeztem magamnak, ma is ismerem, még mindig rendőr a szerencsétlen. Ez elvette tőlünk a vágási engedélyt: disznóvágáskor pedig a társaival beletaposta a zsírt, szalonnát, kolbászt, húst az udvar földjébe. Soha nem vonták ezért felelősségre, talán még dicséretet is kapott. Az ilyesmit nem lehet elfelejteni. Szegény nagyanyám, ha már rendőrt látott, összeesett. Meghurcolták őket. Megjelent egy újságcikk, hogy A népnyúzót letartóztatták. Én még akkor alig tudtam olvasni. Láttam, sírnak otthon. Nagyapám nem volt ott, őt tartóztatták le mint népnyúzót. Olvastuk az újságban: „Letartóztatták a népnyúzó tengerészkapitányt.” Szegény minden volt, csak tengerészkapitány nem, de hát mindig pipázott, s ez akkoriban elég volt ahhoz, hogy hajóskapitánynak nézzék. Egy hónap múlva hazaengedték nagyapát, de elvitték szegény nagyanyámat. Miért? Mert rengeteg dolgot találtak nálunk. Ez is benne volt az újságban: „Azért nincs a népnek mit enni, mert Bódy Pálnénál találtak tíz deka pirospaprikát, öt deka borsot meg két kiló lisztet.” Ezért aztán kiültették a kirakatba Debrecen főutcáján. A csőcselék pedig köpködte. Akkor nem értettem a dolgot, én is odaálltam röhögni. Nagyon érdekes volt, hogy nagyanyám és még két néni ott ül a kirakatban, az emberek pedig lenépnyúzózzák őket.</w:t>
      </w:r>
    </w:p>
    <w:p>
      <w:pPr>
        <w:pStyle w:val="Ekbekezdes"/>
        <w:rPr/>
      </w:pPr>
      <w:r>
        <w:rPr/>
        <w:t>Amikor Sztálin meghalt, ki kellett tenni a fekete zászlót. Azt hiszem, hétéves voltam. Fekete zászlója senkinek sem volt, nekünk miért lett volna? Minden fekete zoknit elvágtunk, gyorsan összevarrtuk, mert akinél egy órán belül nem lett kitűzve, azt elvitte a rendőrség. Ezt a játékot már ismertük: nem kell annyi zokni egy családban, inkább legyen fekete zászló! Mezítláb is lehet járni, inkább, mint zokniban a rendőrségre. Szegény nagyapám olyan boldog volt! Röhögött és kiáltozott:</w:t>
      </w:r>
    </w:p>
    <w:p>
      <w:pPr>
        <w:pStyle w:val="Ekbekezdes"/>
        <w:rPr/>
      </w:pPr>
      <w:r>
        <w:rPr/>
        <w:t>–</w:t>
      </w:r>
      <w:r>
        <w:rPr>
          <w:rFonts w:eastAsia="Palatino Linotype"/>
        </w:rPr>
        <w:t xml:space="preserve"> </w:t>
      </w:r>
      <w:r>
        <w:rPr/>
        <w:t>Megdöglött az a piszok!</w:t>
      </w:r>
    </w:p>
    <w:p>
      <w:pPr>
        <w:pStyle w:val="Ekbekezdes"/>
        <w:rPr/>
      </w:pPr>
      <w:r>
        <w:rPr/>
        <w:t>Le is esett a padlásról. A betonra. Összetört keze-lába, ömlött a vér. Palóc volt az öreg, á-val beszélt.</w:t>
      </w:r>
    </w:p>
    <w:p>
      <w:pPr>
        <w:pStyle w:val="Ekbekezdes"/>
        <w:rPr/>
      </w:pPr>
      <w:r>
        <w:rPr/>
        <w:t>–</w:t>
      </w:r>
      <w:r>
        <w:rPr>
          <w:rFonts w:eastAsia="Palatino Linotype"/>
        </w:rPr>
        <w:t xml:space="preserve"> </w:t>
      </w:r>
      <w:r>
        <w:rPr/>
        <w:t>Jáj, meghalok! Gyere, fiam, mert meghalok!</w:t>
      </w:r>
    </w:p>
    <w:p>
      <w:pPr>
        <w:pStyle w:val="Ekbekezdes"/>
        <w:rPr/>
      </w:pPr>
      <w:r>
        <w:rPr/>
        <w:t>Összeszaladt a család és a szomszédok.</w:t>
      </w:r>
    </w:p>
    <w:p>
      <w:pPr>
        <w:pStyle w:val="Ekbekezdes"/>
        <w:rPr/>
      </w:pPr>
      <w:r>
        <w:rPr/>
        <w:t>–</w:t>
      </w:r>
      <w:r>
        <w:rPr>
          <w:rFonts w:eastAsia="Palatino Linotype"/>
        </w:rPr>
        <w:t xml:space="preserve"> </w:t>
      </w:r>
      <w:r>
        <w:rPr/>
        <w:t>Jáj, meghalok!</w:t>
      </w:r>
    </w:p>
    <w:p>
      <w:pPr>
        <w:pStyle w:val="Ekbekezdes"/>
        <w:rPr/>
      </w:pPr>
      <w:r>
        <w:rPr/>
        <w:t>Bevittük gyorsan a fürdőkádba, mert nagyon vérzett, nem szerettük, hogy koszol. Nagyanyám végtelenül aranyos, de igen precíz, tiszta asszony volt.</w:t>
      </w:r>
    </w:p>
    <w:p>
      <w:pPr>
        <w:pStyle w:val="Ekbekezdes"/>
        <w:rPr/>
      </w:pPr>
      <w:r>
        <w:rPr/>
        <w:t>–</w:t>
      </w:r>
      <w:r>
        <w:rPr>
          <w:rFonts w:eastAsia="Palatino Linotype"/>
        </w:rPr>
        <w:t xml:space="preserve"> </w:t>
      </w:r>
      <w:r>
        <w:rPr/>
        <w:t>Te Pali! Ne vérezzél már annyira! Hogy néz ki a ház?</w:t>
      </w:r>
    </w:p>
    <w:p>
      <w:pPr>
        <w:pStyle w:val="Ekbekezdes"/>
        <w:rPr/>
      </w:pPr>
      <w:r>
        <w:rPr/>
        <w:t>Szemben lakott Rédli bácsi, akinek a múlt rendszerben maszek klinikája volt, ami nagy bűnnek számított Rákosi alatt. Így aztán csak a pincéjében tartott fönn egy maszek klinikát. Ő varrta össze az ujjamat is, amikor lefűrészeltem. Teljesen lenyírtam, vittem nagyanyámnak. Először jól megvertek, azután rohantak velem Rédli bácsihoz, hogy rakja vissza, ha lehet. Úgy visszarakta, hogy ma is remekül mozog az ujjam. Rédli bácsi olyan sebész volt, hogy az ritkaság. Nem engedték klinikán dolgozni, nem lehetett orvos, csak fuvaros. De esténként, amikor nem fuvarozott, titokban gyógyított. A felesége is orvos volt. A gyerekeik akkorák, mint én, de őket is befogták asszisztálni. Nem mehettek játszani, adogatták a szikét. Jól keresett az öreg, mert mindent vállalt. Mindenkit meggyógyított. Univerzális orvos volt. Ötvenhat után megengedték, hogy orvos legyen. Hát ez az ember rakta össze nagyapámat Sztálin halálakor. Hozta a műszereket.</w:t>
      </w:r>
    </w:p>
    <w:p>
      <w:pPr>
        <w:pStyle w:val="Ekbekezdes"/>
        <w:rPr/>
      </w:pPr>
      <w:r>
        <w:rPr/>
        <w:t>–</w:t>
      </w:r>
      <w:r>
        <w:rPr>
          <w:rFonts w:eastAsia="Palatino Linotype"/>
        </w:rPr>
        <w:t xml:space="preserve"> </w:t>
      </w:r>
      <w:r>
        <w:rPr/>
        <w:t>Ne óbégass, Pali! Nem halsz meg!</w:t>
      </w:r>
    </w:p>
    <w:p>
      <w:pPr>
        <w:pStyle w:val="Ekbekezdes"/>
        <w:rPr/>
      </w:pPr>
      <w:r>
        <w:rPr/>
        <w:t>–</w:t>
      </w:r>
      <w:r>
        <w:rPr>
          <w:rFonts w:eastAsia="Palatino Linotype"/>
        </w:rPr>
        <w:t xml:space="preserve"> </w:t>
      </w:r>
      <w:r>
        <w:rPr/>
        <w:t>Jáj, meghalok! Jáj, meghalok! Csak annak örülök, hogy az a piszok is megdöglött...</w:t>
      </w:r>
    </w:p>
    <w:p>
      <w:pPr>
        <w:pStyle w:val="Ekbekezdes"/>
        <w:rPr/>
      </w:pPr>
      <w:r>
        <w:rPr/>
        <w:t>Akkoriban kiskocsival jártunk a piacra vásárolni. Olcsó volt a paprika, paradicsom... Válogattunk nagyanyámmal. Ezt szerettem. Megtanultam, hogy kell befőzni. Arrafelé élt egy nagy, kövér román, spicli lehetett, mert semmi dolga nem volt, mindig az ablakban ült, figyelt. Amikor elmentünk előtte, félhangosan motyogott:</w:t>
      </w:r>
    </w:p>
    <w:p>
      <w:pPr>
        <w:pStyle w:val="Ekbekezdes"/>
        <w:rPr/>
      </w:pPr>
      <w:r>
        <w:rPr/>
        <w:t>–</w:t>
      </w:r>
      <w:r>
        <w:rPr>
          <w:rFonts w:eastAsia="Palatino Linotype"/>
        </w:rPr>
        <w:t xml:space="preserve"> </w:t>
      </w:r>
      <w:r>
        <w:rPr/>
        <w:t>De jól megy maguknak!</w:t>
      </w:r>
    </w:p>
    <w:p>
      <w:pPr>
        <w:pStyle w:val="Ekbekezdes"/>
        <w:rPr/>
      </w:pPr>
      <w:r>
        <w:rPr/>
        <w:t>Mély hangja volt. Húztuk a kiskocsit a paradicsommal, paprikával.</w:t>
      </w:r>
    </w:p>
    <w:p>
      <w:pPr>
        <w:pStyle w:val="Ekbekezdes"/>
        <w:rPr/>
      </w:pPr>
      <w:r>
        <w:rPr/>
        <w:t>–</w:t>
      </w:r>
      <w:r>
        <w:rPr>
          <w:rFonts w:eastAsia="Palatino Linotype"/>
        </w:rPr>
        <w:t xml:space="preserve"> </w:t>
      </w:r>
      <w:r>
        <w:rPr/>
        <w:t>Ennyi mindent vesznek!</w:t>
      </w:r>
    </w:p>
    <w:p>
      <w:pPr>
        <w:pStyle w:val="Ekbekezdes"/>
        <w:rPr/>
      </w:pPr>
      <w:r>
        <w:rPr/>
        <w:t>Abban az időben sok vendégünk volt: Sárdy János, Szabó Miklós, Gyurkovics Mária... Zongoráztak, énekeltek. Sokan ismerték apámékat. Ott laktak a kitelepítettek, köztük Pálffy altábornagy családja, Szamuely lánya, akinek az apját tévedésből felakasztották. Igaz, a Rajk-per után Pálffyt is felakasztották, mint utólag kitűnt, szintén tévedésből. Apám segédtisztje volt Pálffy altábornagynak. Összejártunk. Nem tudom, Pálffy Katival mi lett, jó játszótársam volt. Sokat hallott ilyen társaságban az ember, mert ők értettek a politikához, és mindent tudtak. Én is hallgattam a Tyukodi rádiót. Ez Tito rádiójának volt a magyar adása. Jó kis nóták szóltak benne. Emlékszem egy ilyenre</w:t>
      </w:r>
    </w:p>
    <w:p>
      <w:pPr>
        <w:pStyle w:val="Ekversszak"/>
        <w:rPr>
          <w:i/>
          <w:i/>
        </w:rPr>
      </w:pPr>
      <w:r>
        <w:rPr>
          <w:i/>
        </w:rPr>
        <w:t>„</w:t>
      </w:r>
      <w:r>
        <w:rPr>
          <w:i/>
        </w:rPr>
        <w:t>Mikor az ávó üldözött,</w:t>
        <w:br/>
        <w:t>megpihentem karod között...”</w:t>
      </w:r>
    </w:p>
    <w:p>
      <w:pPr>
        <w:pStyle w:val="Ekbekezdes121"/>
        <w:rPr/>
      </w:pPr>
      <w:r>
        <w:rPr/>
        <w:t>Szidták Rákosit: hát persze, akkor volt Tito láncoskutya.</w:t>
      </w:r>
    </w:p>
    <w:p>
      <w:pPr>
        <w:pStyle w:val="Ekbekezdes"/>
        <w:rPr/>
      </w:pPr>
      <w:r>
        <w:rPr/>
        <w:t>1946-ban születtem Debrecenben, úgyhogy ekkoriban igen fogékony korban voltam.</w:t>
      </w:r>
    </w:p>
    <w:p>
      <w:pPr>
        <w:pStyle w:val="Ekbekezdes"/>
        <w:rPr/>
      </w:pPr>
      <w:r>
        <w:rPr/>
        <w:t>Nyolc év alatt jártam vagy tizenkét iskolába. Először a Szveticsbe jártam. Ez egy katolikus iskola volt. A Szveticsben a zárda akkor még saját magát tartotta el, disznókat tartottak. Nagyon rossz kölyök lehettem, mert mondtam a fiúknak:</w:t>
      </w:r>
    </w:p>
    <w:p>
      <w:pPr>
        <w:pStyle w:val="Ekbekezdes"/>
        <w:rPr/>
      </w:pPr>
      <w:r>
        <w:rPr/>
        <w:t>–</w:t>
      </w:r>
      <w:r>
        <w:rPr>
          <w:rFonts w:eastAsia="Palatino Linotype"/>
        </w:rPr>
        <w:t xml:space="preserve"> </w:t>
      </w:r>
      <w:r>
        <w:rPr/>
        <w:t>Lovagoljuk meg ezeket a bikákat!</w:t>
      </w:r>
    </w:p>
    <w:p>
      <w:pPr>
        <w:pStyle w:val="Ekbekezdes"/>
        <w:rPr/>
      </w:pPr>
      <w:r>
        <w:rPr/>
        <w:t>Betörtünk néhányan a disznóólba, a két-három mázsás kanokat kiengedtük az udvarra. Ott tátotta a száját vagy négy-ötszáz gyerek, mi pedig a disznók hátán közéjük ügettünk. Az apácák úgy szaladgáltak utánunk!... Ez másodikos koromban történt. Amikor a Szvetics átkerült állami kezelésbe, valahonnan máshonnan jött egy új igazgató, a Terike néni. Akkor leváltották a régi tanárokat – nagy megelégedésemre.</w:t>
      </w:r>
    </w:p>
    <w:p>
      <w:pPr>
        <w:pStyle w:val="Ekbekezdes"/>
        <w:rPr/>
      </w:pPr>
      <w:r>
        <w:rPr/>
        <w:t>Komisz kölyök voltam. Járt velem egy Takács nevű fiú, aki mindig szemtelenkedett. Biztos ezért vagyok máig allergiás erre a névre. Kis vékony, vörös kölyök volt, igen pimasz pofával, de jól bunyózott. Nem szerettük egymást, mindig bunyóztunk. Én nagyon vékony, magas, gyenge fizikumú gyerek voltam. A tornaterem bejáratánál volt két kőbunker, Takács azon állt. Fogtam egy nagy követ, gondoltam, leütöm onnan. Odavágtam, de észrevette és elugrott. Bevertem a nagy üvegajtót. Sokba került apáméknak. Akkor nagyon-nagyon kikaptam. Nálunk kemény nevelési módszerek uralkodtak, nem ilyen ejnye-bejnye, mint ma szokás.</w:t>
      </w:r>
    </w:p>
    <w:p>
      <w:pPr>
        <w:pStyle w:val="Ekbekezdes"/>
        <w:rPr/>
      </w:pPr>
      <w:r>
        <w:rPr/>
        <w:t>Másodikos lehettem, amikor először aláírtam az ellenőrzőmet, mert Sas tanár úr beírt. Otthon mindig azt hallottam: „Mondd meg, és ekkor nincs probléma!” Nem is volt addig, amíg mondtam. Csak utána. Ezért aztán inkább én írtam alá. Nem volt nagy ügy. Sas tanár úr a katedra alját úgy hívta, hogy ez a légópince. Aki rossz fát tett a tűzre, beküldte a légópincébe, leült az asztalhoz, és időnként belérúgott. Irdogált, feleltetett, közben puff, a bordám közé. Amikor eszébe jutott. Én kiszámítottam, hogy merről fog rúgni, ezért óvatosan átmásztam a másik oldalra. Rúgott, csak úgy csörgött az asztal. Röhögtem. Erre nagyon ideges lett, rögtön belém rúgott a másik oldalon. Ettől persze én lettem ideges, mert nagyon eltalált: úgy beleharaptam a vastaghúsába, hogy még a nadrágja is kiszakadt. És sokáig nem engedtem el. Ezért írt be az ellenőrzőmbe. Aláírtam, mégis gubanc lett a dologból, mert találkozott apámmal, elmondta neki a dolgot.</w:t>
      </w:r>
    </w:p>
    <w:p>
      <w:pPr>
        <w:pStyle w:val="Ekbekezdes"/>
        <w:rPr/>
      </w:pPr>
      <w:r>
        <w:rPr/>
        <w:t>–</w:t>
      </w:r>
      <w:r>
        <w:rPr>
          <w:rFonts w:eastAsia="Palatino Linotype"/>
        </w:rPr>
        <w:t xml:space="preserve"> </w:t>
      </w:r>
      <w:r>
        <w:rPr/>
        <w:t>Ebből a gyerekből biztos betörő lesz – mondta. – Ilyen sunyi kölyköt én még nem láttam.</w:t>
      </w:r>
    </w:p>
    <w:p>
      <w:pPr>
        <w:pStyle w:val="Ekbekezdes"/>
        <w:rPr/>
      </w:pPr>
      <w:r>
        <w:rPr/>
        <w:t>Jellemző azokra az időkre, hogy nem volt szabad megmondanunk idegeneknek, mi volt az ebéd. Otthon kioktattak bennünket:</w:t>
      </w:r>
    </w:p>
    <w:p>
      <w:pPr>
        <w:pStyle w:val="Ekbekezdes"/>
        <w:rPr/>
      </w:pPr>
      <w:r>
        <w:rPr/>
        <w:t>–</w:t>
      </w:r>
      <w:r>
        <w:rPr>
          <w:rFonts w:eastAsia="Palatino Linotype"/>
        </w:rPr>
        <w:t xml:space="preserve"> </w:t>
      </w:r>
      <w:r>
        <w:rPr/>
        <w:t>Mondjátok azt, hogy krumplileves volt krumplifőzelékkel!</w:t>
      </w:r>
    </w:p>
    <w:p>
      <w:pPr>
        <w:pStyle w:val="Ekbekezdes"/>
        <w:rPr/>
      </w:pPr>
      <w:r>
        <w:rPr/>
        <w:t>A testvérem is abba az iskolába járt, ő is ezt mondta, én is. Szűcs tanár úr minden áldott nap megkérdezte két héten át. Akkor aztán találkozott apámmal, aki meghívta őt, hiszen régen ismerték egymást.</w:t>
      </w:r>
    </w:p>
    <w:p>
      <w:pPr>
        <w:pStyle w:val="Ekbekezdes"/>
        <w:rPr/>
      </w:pPr>
      <w:r>
        <w:rPr/>
        <w:t>–</w:t>
      </w:r>
      <w:r>
        <w:rPr>
          <w:rFonts w:eastAsia="Palatino Linotype"/>
        </w:rPr>
        <w:t xml:space="preserve"> </w:t>
      </w:r>
      <w:r>
        <w:rPr/>
        <w:t>Te János, úgyis ráérsz, gyere el hozzánk vacsorára!</w:t>
      </w:r>
    </w:p>
    <w:p>
      <w:pPr>
        <w:pStyle w:val="Ekbekezdes"/>
        <w:rPr/>
      </w:pPr>
      <w:r>
        <w:rPr/>
        <w:t>–</w:t>
      </w:r>
      <w:r>
        <w:rPr>
          <w:rFonts w:eastAsia="Palatino Linotype"/>
        </w:rPr>
        <w:t xml:space="preserve"> </w:t>
      </w:r>
      <w:r>
        <w:rPr/>
        <w:t>Ha bolond lennék! Nem eszek én krumplilevest krumplifőzelékkel...</w:t>
      </w:r>
    </w:p>
    <w:p>
      <w:pPr>
        <w:pStyle w:val="Ekbekezdes"/>
        <w:rPr/>
      </w:pPr>
      <w:r>
        <w:rPr/>
        <w:t>–</w:t>
      </w:r>
      <w:r>
        <w:rPr>
          <w:rFonts w:eastAsia="Palatino Linotype"/>
        </w:rPr>
        <w:t xml:space="preserve"> </w:t>
      </w:r>
      <w:r>
        <w:rPr/>
        <w:t>Ne sérts már meg, János, minálunk még krumpli sincs!</w:t>
      </w:r>
    </w:p>
    <w:p>
      <w:pPr>
        <w:pStyle w:val="Ekbekezdes"/>
        <w:rPr/>
      </w:pPr>
      <w:r>
        <w:rPr/>
        <w:t>Egy komoly agyrázkódásra emlékszem. Összeverekedtem Kolozsvári Lajossal. Most jó barátok vagyunk, de akkor valamiért nem bírtuk egymást. Az iskolában az volt ilyen esetben az elintézési mód, hogy megverni! Verekedés közben az egyik gyerek hátulról belém rúgott, de megmutatták, ki tette. Úgy döntöttem, elkapom, ne legyen többé ilyen gondolata. Elszaladt, befordult a sarkon. Én utána. Igen ám, de amarról éppen rohant valaki, és a saroknál összeütköztünk. Fölrepedt a fejem, agyrázkódást kaptam. Ott feküdtem a földön, tudatában voltam annak, hogy nem tudok fölkelni. Hallottam, hogy becsengetnek, hogy mindenki elmegy. Aztán csak arra emlékeztem, hogy Szöllősi Kati ápolt az osztályban, mert nagyon hánytam. Hazavittek, és napokig jegeltek.</w:t>
      </w:r>
    </w:p>
    <w:p>
      <w:pPr>
        <w:pStyle w:val="Ekbekezdes"/>
        <w:rPr/>
      </w:pPr>
      <w:r>
        <w:rPr/>
        <w:t>Egyszer eljött Rákosi Debrecenbe: mindegyikünket kivezényeltek az iskolából. A Nagytemplomnál tartott beszédet. Az egész főutcát befestették, a házakat, de csak kívülről. És bezárták a kapukat, hogy ne lehessen bemenni. Amikor Rákosi elvonult, látta, hogy minden szép és új. Mi pedig énekeltünk:</w:t>
      </w:r>
    </w:p>
    <w:p>
      <w:pPr>
        <w:pStyle w:val="Ekversszak"/>
        <w:rPr>
          <w:i/>
          <w:i/>
        </w:rPr>
      </w:pPr>
      <w:r>
        <w:rPr>
          <w:i/>
        </w:rPr>
        <w:t>„</w:t>
      </w:r>
      <w:r>
        <w:rPr>
          <w:i/>
        </w:rPr>
        <w:t>Gyertek lányok, öltözzetek fehérbe,</w:t>
        <w:br/>
        <w:t>Hintsetek rózsát Rákosi pajtás fejére!</w:t>
        <w:br/>
        <w:t>Hintsetek rózsát, járjon benne bokáig,</w:t>
        <w:br/>
        <w:t>Mert éljen, éljen Rákosi pajtás sokáig...”</w:t>
      </w:r>
    </w:p>
    <w:p>
      <w:pPr>
        <w:pStyle w:val="Ekbekezdes121"/>
        <w:rPr/>
      </w:pPr>
      <w:r>
        <w:rPr/>
        <w:t>Szigeti Gyula bácsi volt a karnagy. Mondanom sem kell, énekkaros is voltam. Ezenkívül jártam vívni, atletizálni, németre, szolfézsra meg egy ideig zongorázni, amíg rá nem jöttek, hogy melléjárok. Ezt nagyon bánom ma már. Akkor nagy pénz volt ötven forint: óránként ennyit fizettek értem. Most nagyon bánt, hogy melléjártam, de akkor nem szerettem, hogy Katika néni mindig verte a kezemet. Ha eltévesztettem a hangot, akkor nem magyarázta meg, hanem puff! Márpedig előfordult, hogy eltévesztettem, ugyanis nem ismertem a kottát. Mindig azt mondtam, én ezt nem tudom eljátszani. Erre eljátszotta előttem, és én egyszerűen megjegyeztem. Sohasem jöttek rá, hogy gőzöm sincs a kottához. Álltak mellettem, fordították a kottát, én pedig néztem nagy komolyan, és plim-plim-plim... Első hallásra el tudtam játszani mindent, persze csak eltévesztettem néha. Amikor nagyon mérges volt Kati néni, egyszerűen rácsapta a kezemre a zongora fedelét. Az egyik ujjam el is ferdült tőle.</w:t>
      </w:r>
    </w:p>
    <w:p>
      <w:pPr>
        <w:pStyle w:val="Ekbekezdes"/>
        <w:rPr/>
      </w:pPr>
      <w:r>
        <w:rPr/>
        <w:t>Ötvenhatban eltanácsoltak a sokadik iskolámból, mert az iskola tetejéről lefűrészeltük a vörös csillagot. Leesett a földre, kitört belőle az üveg és az égő. Rákötöttünk egy csomó kötelet, és elhúztuk a Timár utcai vasgyűjtőbe. Mind a huszonnégyen fogtuk a kötelet, mert azt már tudtuk, ha baj lesz belőle, huszonnégy embert nem lehet kirúgni. Az én nagybátyám volt az igazgató. Szaladt apámhoz.</w:t>
      </w:r>
    </w:p>
    <w:p>
      <w:pPr>
        <w:pStyle w:val="Ekbekezdes"/>
        <w:rPr/>
      </w:pPr>
      <w:r>
        <w:rPr/>
        <w:t>–</w:t>
      </w:r>
      <w:r>
        <w:rPr>
          <w:rFonts w:eastAsia="Palatino Linotype"/>
        </w:rPr>
        <w:t xml:space="preserve"> </w:t>
      </w:r>
      <w:r>
        <w:rPr/>
        <w:t>Hát, Gyulám, én nem bánom, mit csinálsz vele, de azt a kurva kölyköt vidd el az iskolából! Pont az én iskolámban csinálja ezt?</w:t>
      </w:r>
    </w:p>
    <w:p>
      <w:pPr>
        <w:pStyle w:val="Ekbekezdes"/>
        <w:rPr/>
      </w:pPr>
      <w:r>
        <w:rPr/>
        <w:t>1956-ban nem volt különösebb zűr Debrecenben. Lehúztuk a redőnyöket, mert ahol világos volt, oda belőttek. Nem lehetett szarozni. Arra is emlékszem, hogy szedtük a golyókat. Tudom, hogy ki mit beszélt. Hallottuk a rádióban, hogy itt van harc, ott van csata, szólt a Himnusz, ment a Szózat, kérték az amerikaiakat, az ENSZ-csapatokat, hogy vonuljanak be... Senki nem tudta, hogy törvényes ez a kormány, vagy nem törvényes. Mindig az a törvényes, akinek a kezében van a fegyver, a sajtó, rádió... Ha azt mondja, hogy én törvényes vagyok, akkor ő a törvényes. A Rákosi-korszak után még senki sem szokott hozzá, hogy kétségbe vonjon dolgokat. Ez a törvényes? Jó. Holnap az a törvényes? Az is jó.</w:t>
      </w:r>
    </w:p>
    <w:p>
      <w:pPr>
        <w:pStyle w:val="Ekbekezdes"/>
        <w:rPr/>
      </w:pPr>
      <w:r>
        <w:rPr/>
        <w:t>Sajnos a mai emberek egy részét olyannak tartom, hogy ha előkerülne egy új Rákosi, képesek lennének úgy viselkedni, mint akkor. Olyan mocsokul. Nem tanultunk eleget az ötvenes évekből. Hallottam, mennyi piszokságot csináltak az ávósok. Aztán persze őrájuk vadásztak: felakasztották őket a lábuknál fogva, és a szájukba tettek egy tojást. Vagy megnyúzták őket. Arra is emlékszem, hogy a nagy fúrógépeket föl kellett vinni Pestre. Az összes bányákból fölrendelték, mert keresték az alagutakat. Ezt onnan tudom, hogy nagyapa amellett, hogy nagykereskedő volt, bányát is vett annak idején Felsőnyárádon, az lett a Bódy testvérek szénbányája: onnan is felvitték a fúrógépet Pestre. Alagutat, föld alatti kínzókamrát keresni. Azt beszélték akkoriban, hogy az ávósok beledarálták a Dunába az embereket. Én ezt nem láttam, nem tudom, hogy igaz-e. Viszont tudom, hogy voltak olyan emberek, akiket elvittek, és többé senki se látta őket. Emlékszem Zakar Feri bácsira. Ő tagja volt a Kommunista Pártnak. A háború végén, amikor felszabadultunk, kivitte a vörös zászlót az utcára, hogy hurrá, itt vannak az oroszok! Akkor egy patruj körülfogta, fellökték egy teherautóra. Csak 1958-ban jött haza. Többet ő sem megy az utcára, akárki jön! Ez biztos. Becsukja a kaput, és elbújik. Az én nagyanyám már akkor mondta, hogy így kell csinálni, amikor még senki sem jött. Behúzni az ajtót, kussolni. Az sem túl biztonságos, de jobb, mint közöttük szaladgálni.</w:t>
      </w:r>
    </w:p>
    <w:p>
      <w:pPr>
        <w:pStyle w:val="Ekbekezdes"/>
        <w:rPr/>
      </w:pPr>
      <w:r>
        <w:rPr/>
        <w:t>Olyan nagyon ma sem lehet bírálni, de akkor még ennyire sem lehetett. Ha kritizáltál valamit, egyből azt mondták, hogy reakciós vagy. Még az iskolában is.</w:t>
      </w:r>
    </w:p>
    <w:p>
      <w:pPr>
        <w:pStyle w:val="Ekbekezdes"/>
        <w:rPr/>
      </w:pPr>
      <w:r>
        <w:rPr/>
        <w:t>Ötödikben Búzás Károly volt az osztályfőnököm. Orosz nőt vett feleségül. Mikor bejött órára...</w:t>
      </w:r>
    </w:p>
    <w:p>
      <w:pPr>
        <w:pStyle w:val="Ekbekezdes"/>
        <w:rPr/>
      </w:pPr>
      <w:r>
        <w:rPr/>
        <w:t>–</w:t>
      </w:r>
      <w:r>
        <w:rPr>
          <w:rFonts w:eastAsia="Palatino Linotype"/>
        </w:rPr>
        <w:t xml:space="preserve"> </w:t>
      </w:r>
      <w:r>
        <w:rPr/>
        <w:t>Maga minket ne tanítson!</w:t>
      </w:r>
    </w:p>
    <w:p>
      <w:pPr>
        <w:pStyle w:val="Ekbekezdes"/>
        <w:rPr/>
      </w:pPr>
      <w:r>
        <w:rPr/>
        <w:t>Megfordult.</w:t>
      </w:r>
    </w:p>
    <w:p>
      <w:pPr>
        <w:pStyle w:val="Ekbekezdes"/>
        <w:rPr/>
      </w:pPr>
      <w:r>
        <w:rPr/>
        <w:t>–</w:t>
      </w:r>
      <w:r>
        <w:rPr>
          <w:rFonts w:eastAsia="Palatino Linotype"/>
        </w:rPr>
        <w:t xml:space="preserve"> </w:t>
      </w:r>
      <w:r>
        <w:rPr/>
        <w:t>Ki mondta ezt?</w:t>
      </w:r>
    </w:p>
    <w:p>
      <w:pPr>
        <w:pStyle w:val="Ekbekezdes"/>
        <w:rPr/>
      </w:pPr>
      <w:r>
        <w:rPr/>
        <w:t>Felálltam.</w:t>
      </w:r>
    </w:p>
    <w:p>
      <w:pPr>
        <w:pStyle w:val="Ekbekezdes"/>
        <w:rPr/>
      </w:pPr>
      <w:r>
        <w:rPr/>
        <w:t>–</w:t>
      </w:r>
      <w:r>
        <w:rPr>
          <w:rFonts w:eastAsia="Palatino Linotype"/>
        </w:rPr>
        <w:t xml:space="preserve"> </w:t>
      </w:r>
      <w:r>
        <w:rPr/>
        <w:t>Én! Én!</w:t>
      </w:r>
    </w:p>
    <w:p>
      <w:pPr>
        <w:pStyle w:val="Ekbekezdes"/>
        <w:rPr/>
      </w:pPr>
      <w:r>
        <w:rPr/>
        <w:t>–</w:t>
      </w:r>
      <w:r>
        <w:rPr>
          <w:rFonts w:eastAsia="Palatino Linotype"/>
        </w:rPr>
        <w:t xml:space="preserve"> </w:t>
      </w:r>
      <w:r>
        <w:rPr/>
        <w:t>Tudod mit, kisfiam? Guggoljál le!</w:t>
      </w:r>
    </w:p>
    <w:p>
      <w:pPr>
        <w:pStyle w:val="Ekbekezdes"/>
        <w:rPr/>
      </w:pPr>
      <w:r>
        <w:rPr/>
        <w:t>Kiküldött hátra.</w:t>
      </w:r>
    </w:p>
    <w:p>
      <w:pPr>
        <w:pStyle w:val="Ekbekezdes"/>
        <w:rPr/>
      </w:pPr>
      <w:r>
        <w:rPr/>
        <w:t>–</w:t>
      </w:r>
      <w:r>
        <w:rPr>
          <w:rFonts w:eastAsia="Palatino Linotype"/>
        </w:rPr>
        <w:t xml:space="preserve"> </w:t>
      </w:r>
      <w:r>
        <w:rPr/>
        <w:t>Addig guggolsz itt, amíg vissza nem vonod.</w:t>
      </w:r>
    </w:p>
    <w:p>
      <w:pPr>
        <w:pStyle w:val="Ekbekezdes"/>
        <w:rPr/>
      </w:pPr>
      <w:r>
        <w:rPr/>
        <w:t>–</w:t>
      </w:r>
      <w:r>
        <w:rPr>
          <w:rFonts w:eastAsia="Palatino Linotype"/>
        </w:rPr>
        <w:t xml:space="preserve"> </w:t>
      </w:r>
      <w:r>
        <w:rPr/>
        <w:t>Jól van, tanár úr! Majd megbánja még!</w:t>
      </w:r>
    </w:p>
    <w:p>
      <w:pPr>
        <w:pStyle w:val="Ekbekezdes"/>
        <w:rPr/>
      </w:pPr>
      <w:r>
        <w:rPr/>
        <w:t>Ötvenhat volt, miért ne mondtam volna?</w:t>
      </w:r>
    </w:p>
    <w:p>
      <w:pPr>
        <w:pStyle w:val="Ekbekezdes"/>
        <w:rPr/>
      </w:pPr>
      <w:r>
        <w:rPr/>
        <w:t>–</w:t>
      </w:r>
      <w:r>
        <w:rPr>
          <w:rFonts w:eastAsia="Palatino Linotype"/>
        </w:rPr>
        <w:t xml:space="preserve"> </w:t>
      </w:r>
      <w:r>
        <w:rPr/>
        <w:t>Na, ki mondja még?</w:t>
      </w:r>
    </w:p>
    <w:p>
      <w:pPr>
        <w:pStyle w:val="Ekbekezdes"/>
        <w:rPr/>
      </w:pPr>
      <w:r>
        <w:rPr/>
        <w:t>Felálltak vagy hatan. Ők is jöttek guggolni. Óra végére úgy elzsibbadt a lábunk, hogy akkor sem tudtunk volna felállni, ha parancsolják. Egyszerűen elborultunk. Negyedóráig masszírozták a lábamat, mire egy kis vér ment bele. Büntetésből levettem az osztályban lógó mozgalmi képet, a többiek pedig összehordták az oroszkönyveket, és meggyújtottuk. Az osztályban. Kutya társaság volt a mienk.</w:t>
      </w:r>
    </w:p>
    <w:p>
      <w:pPr>
        <w:pStyle w:val="Ekbekezdes"/>
        <w:rPr/>
      </w:pPr>
      <w:r>
        <w:rPr/>
        <w:t>Sokszor eszembe jut az iskola. Volt egy tanárom, V. Nagy Kálmán. Amikor leérettségizett a fia, azt mondta neki:</w:t>
      </w:r>
    </w:p>
    <w:p>
      <w:pPr>
        <w:pStyle w:val="Ekbekezdes"/>
        <w:rPr/>
      </w:pPr>
      <w:r>
        <w:rPr/>
        <w:t>–</w:t>
      </w:r>
      <w:r>
        <w:rPr>
          <w:rFonts w:eastAsia="Palatino Linotype"/>
        </w:rPr>
        <w:t xml:space="preserve"> </w:t>
      </w:r>
      <w:r>
        <w:rPr/>
        <w:t>Nesze, fiam!</w:t>
      </w:r>
    </w:p>
    <w:p>
      <w:pPr>
        <w:pStyle w:val="Ekbekezdes"/>
        <w:rPr/>
      </w:pPr>
      <w:r>
        <w:rPr/>
        <w:t>Műfoga volt, mindig visszaszívta: ccci.</w:t>
      </w:r>
    </w:p>
    <w:p>
      <w:pPr>
        <w:pStyle w:val="Ekbekezdes"/>
        <w:rPr/>
      </w:pPr>
      <w:r>
        <w:rPr/>
        <w:t>–</w:t>
      </w:r>
      <w:r>
        <w:rPr>
          <w:rFonts w:eastAsia="Palatino Linotype"/>
        </w:rPr>
        <w:t xml:space="preserve"> </w:t>
      </w:r>
      <w:r>
        <w:rPr/>
        <w:t>Nesze, fiam! Itt van egy forint, ccci, menjél, ccci, oszt úri módon, ccci, egyél, ccci, igyál, ccci, oszt mulass!</w:t>
      </w:r>
    </w:p>
    <w:p>
      <w:pPr>
        <w:pStyle w:val="Ekbekezdes"/>
        <w:rPr/>
      </w:pPr>
      <w:r>
        <w:rPr/>
        <w:t>Így engedte el a bankettra. Magunk között úgy hívtuk a tanár urat, hogy Kóbi. Ez volt a gúnyneve. Amikor elmentünk az úttörőtáborba, ő volt a kísérőnk. Az erdésznek volt egy kutyája, azt is Kóbinak hívták. Amikor ezt megtudtuk, elfogtuk a kutyát, és bezártuk. Sátorban laktunk, nem úgy, mint a mai gyerekek. Nagy bográcsban főtt a kaja... Este aztán hallottuk az erdész hangját.</w:t>
      </w:r>
    </w:p>
    <w:p>
      <w:pPr>
        <w:pStyle w:val="Ekbekezdes"/>
        <w:rPr/>
      </w:pPr>
      <w:r>
        <w:rPr/>
        <w:t>–</w:t>
      </w:r>
      <w:r>
        <w:rPr>
          <w:rFonts w:eastAsia="Palatino Linotype"/>
        </w:rPr>
        <w:t xml:space="preserve"> </w:t>
      </w:r>
      <w:r>
        <w:rPr/>
        <w:t>Kóbi!</w:t>
      </w:r>
    </w:p>
    <w:p>
      <w:pPr>
        <w:pStyle w:val="Ekbekezdes"/>
        <w:rPr/>
      </w:pPr>
      <w:r>
        <w:rPr/>
        <w:t>Nem szóltunk, csak vacsoráztunk szépen.</w:t>
      </w:r>
    </w:p>
    <w:p>
      <w:pPr>
        <w:pStyle w:val="Ekbekezdes"/>
        <w:rPr/>
      </w:pPr>
      <w:r>
        <w:rPr/>
        <w:t>–</w:t>
      </w:r>
      <w:r>
        <w:rPr>
          <w:rFonts w:eastAsia="Palatino Linotype"/>
        </w:rPr>
        <w:t xml:space="preserve"> </w:t>
      </w:r>
      <w:r>
        <w:rPr/>
        <w:t>Kóbi, gyere ide!</w:t>
      </w:r>
    </w:p>
    <w:p>
      <w:pPr>
        <w:pStyle w:val="Ekbekezdes"/>
        <w:rPr/>
      </w:pPr>
      <w:r>
        <w:rPr/>
        <w:t>Semmi.</w:t>
      </w:r>
    </w:p>
    <w:p>
      <w:pPr>
        <w:pStyle w:val="Ekbekezdes"/>
        <w:rPr/>
      </w:pPr>
      <w:r>
        <w:rPr/>
        <w:t>–</w:t>
      </w:r>
      <w:r>
        <w:rPr>
          <w:rFonts w:eastAsia="Palatino Linotype"/>
        </w:rPr>
        <w:t xml:space="preserve"> </w:t>
      </w:r>
      <w:r>
        <w:rPr/>
        <w:t>Kóbi, gyere elő!</w:t>
      </w:r>
    </w:p>
    <w:p>
      <w:pPr>
        <w:pStyle w:val="Ekbekezdes"/>
        <w:rPr/>
      </w:pPr>
      <w:r>
        <w:rPr/>
        <w:t>Láttuk, a tanár úr elkezdett fészkelődni. Tudta, hogy Kóbinak hívjuk.</w:t>
      </w:r>
    </w:p>
    <w:p>
      <w:pPr>
        <w:pStyle w:val="Ekbekezdes"/>
        <w:rPr/>
      </w:pPr>
      <w:r>
        <w:rPr/>
        <w:t>–</w:t>
      </w:r>
      <w:r>
        <w:rPr>
          <w:rFonts w:eastAsia="Palatino Linotype"/>
        </w:rPr>
        <w:t xml:space="preserve"> </w:t>
      </w:r>
      <w:r>
        <w:rPr/>
        <w:t>Kóbi, gyere ide! Hun csavarogsz? Gyere elő, mert szétverlek!</w:t>
      </w:r>
    </w:p>
    <w:p>
      <w:pPr>
        <w:pStyle w:val="Ekbekezdes"/>
        <w:rPr/>
      </w:pPr>
      <w:r>
        <w:rPr/>
        <w:t>Az erdész felénk közeledett, mert tudta, hogy bejár hozzánk a kutyája, jó falatokat kapott.</w:t>
      </w:r>
    </w:p>
    <w:p>
      <w:pPr>
        <w:pStyle w:val="Ekbekezdes"/>
        <w:rPr/>
      </w:pPr>
      <w:r>
        <w:rPr/>
        <w:t>–</w:t>
      </w:r>
      <w:r>
        <w:rPr>
          <w:rFonts w:eastAsia="Palatino Linotype"/>
        </w:rPr>
        <w:t xml:space="preserve"> </w:t>
      </w:r>
      <w:r>
        <w:rPr/>
        <w:t>Kóbi, gyere ide, az anyád istenit!</w:t>
      </w:r>
    </w:p>
    <w:p>
      <w:pPr>
        <w:pStyle w:val="Ekbekezdes"/>
        <w:rPr/>
      </w:pPr>
      <w:r>
        <w:rPr/>
        <w:t>V. Nagy Kálmán bátyám felállt. Azt mondja.</w:t>
      </w:r>
    </w:p>
    <w:p>
      <w:pPr>
        <w:pStyle w:val="Ekbekezdes"/>
        <w:rPr/>
      </w:pPr>
      <w:r>
        <w:rPr/>
        <w:t>–</w:t>
      </w:r>
      <w:r>
        <w:rPr>
          <w:rFonts w:eastAsia="Palatino Linotype"/>
        </w:rPr>
        <w:t xml:space="preserve"> </w:t>
      </w:r>
      <w:r>
        <w:rPr/>
        <w:t>Ccci, jöjjön csak ide az úr! Ccci...</w:t>
      </w:r>
    </w:p>
    <w:p>
      <w:pPr>
        <w:pStyle w:val="Ekbekezdes"/>
        <w:rPr/>
      </w:pPr>
      <w:r>
        <w:rPr/>
        <w:t>Az erdész odament.</w:t>
      </w:r>
    </w:p>
    <w:p>
      <w:pPr>
        <w:pStyle w:val="Ekbekezdes"/>
        <w:rPr/>
      </w:pPr>
      <w:r>
        <w:rPr/>
        <w:t>–</w:t>
      </w:r>
      <w:r>
        <w:rPr>
          <w:rFonts w:eastAsia="Palatino Linotype"/>
        </w:rPr>
        <w:t xml:space="preserve"> </w:t>
      </w:r>
      <w:r>
        <w:rPr/>
        <w:t>Ccci! Ide figyeljen! Ccci... Azt még csak eltűröm, ccci, hogy Kóbinak hívnak, ccci, de hogy, ccci, az anyámat is szidja, ccci, azt már nem...</w:t>
      </w:r>
    </w:p>
    <w:p>
      <w:pPr>
        <w:pStyle w:val="Ekbekezdes"/>
        <w:rPr/>
      </w:pPr>
      <w:r>
        <w:rPr/>
        <w:t>A másik iskolából, az Ady Endre útról, Lós tanár úr szokott eszembe jutni. Fizikát tanított. Nála mindig a napos segédkezett a kísérleteknél. Egyszer, amikor én voltam a napos, az oxigén elszívása következett az üvegbura alól, s a kísérlet sikerét egy szerencsétlen veréb bizonyította azzal, hogy megfulladt. Igen ám, de mi kilyukasztottuk az asztalt. Lós tanár úr legalább százötven centi magas volt, kábé száz kiló, golyófejű, kopasz. Bejött az órára.</w:t>
      </w:r>
    </w:p>
    <w:p>
      <w:pPr>
        <w:pStyle w:val="Ekbekezdes"/>
        <w:rPr/>
      </w:pPr>
      <w:r>
        <w:rPr/>
        <w:t>–</w:t>
      </w:r>
      <w:r>
        <w:rPr>
          <w:rFonts w:eastAsia="Palatino Linotype"/>
        </w:rPr>
        <w:t xml:space="preserve"> </w:t>
      </w:r>
      <w:r>
        <w:rPr/>
        <w:t>Jaj, ma naccerű kísérlet következik, az ebonitrudat megdörzsölöm, odateszem...</w:t>
      </w:r>
    </w:p>
    <w:p>
      <w:pPr>
        <w:pStyle w:val="Ekbekezdes"/>
        <w:rPr/>
      </w:pPr>
      <w:r>
        <w:rPr/>
        <w:t>Állt a sztaniol mindenütt.</w:t>
      </w:r>
    </w:p>
    <w:p>
      <w:pPr>
        <w:pStyle w:val="Ekbekezdes"/>
        <w:rPr/>
      </w:pPr>
      <w:r>
        <w:rPr/>
        <w:t>–</w:t>
      </w:r>
      <w:r>
        <w:rPr>
          <w:rFonts w:eastAsia="Palatino Linotype"/>
        </w:rPr>
        <w:t xml:space="preserve"> </w:t>
      </w:r>
      <w:r>
        <w:rPr/>
        <w:t>Naccerű! Tapsoljuk meg, fiúk, sikerült!</w:t>
      </w:r>
    </w:p>
    <w:p>
      <w:pPr>
        <w:pStyle w:val="Ekbekezdes"/>
        <w:rPr/>
      </w:pPr>
      <w:r>
        <w:rPr/>
        <w:t>Beírtuk, hogy az ebonitrúd dörzsölésénél fogva a statikus elektromosság így meg úgy...</w:t>
      </w:r>
    </w:p>
    <w:p>
      <w:pPr>
        <w:pStyle w:val="Ekbekezdes"/>
        <w:rPr/>
      </w:pPr>
      <w:r>
        <w:rPr/>
        <w:t>–</w:t>
      </w:r>
      <w:r>
        <w:rPr>
          <w:rFonts w:eastAsia="Palatino Linotype"/>
        </w:rPr>
        <w:t xml:space="preserve"> </w:t>
      </w:r>
      <w:r>
        <w:rPr/>
        <w:t>Következő kísérletünk lesz az oxigénelszívás. Itt a veréb, itt a pumpa, elszívom az oxigént, és nézzük a verebet, mindjárt nem fog úgy ugrálni, nem fog csipogni...</w:t>
      </w:r>
    </w:p>
    <w:p>
      <w:pPr>
        <w:pStyle w:val="Ekbekezdes"/>
        <w:rPr/>
      </w:pPr>
      <w:r>
        <w:rPr/>
        <w:t>De a veréb vidáman ugrált, csipogott. Lós tanár úrról már ömlött a víz, pumpált, dolgozott rettenetesen.</w:t>
      </w:r>
    </w:p>
    <w:p>
      <w:pPr>
        <w:pStyle w:val="Ekbekezdes"/>
        <w:rPr/>
      </w:pPr>
      <w:r>
        <w:rPr/>
        <w:t>–</w:t>
      </w:r>
      <w:r>
        <w:rPr>
          <w:rFonts w:eastAsia="Palatino Linotype"/>
        </w:rPr>
        <w:t xml:space="preserve"> </w:t>
      </w:r>
      <w:r>
        <w:rPr/>
        <w:t>Hetes, jöjjön ki!</w:t>
      </w:r>
    </w:p>
    <w:p>
      <w:pPr>
        <w:pStyle w:val="Ekbekezdes"/>
        <w:rPr/>
      </w:pPr>
      <w:r>
        <w:rPr/>
        <w:t>Kimentem.</w:t>
      </w:r>
    </w:p>
    <w:p>
      <w:pPr>
        <w:pStyle w:val="Ekbekezdes"/>
        <w:rPr/>
      </w:pPr>
      <w:r>
        <w:rPr/>
        <w:t>–</w:t>
      </w:r>
      <w:r>
        <w:rPr>
          <w:rFonts w:eastAsia="Palatino Linotype"/>
        </w:rPr>
        <w:t xml:space="preserve"> </w:t>
      </w:r>
      <w:r>
        <w:rPr/>
        <w:t>Nem szellőztetett szünetben! Nedves a levegő...</w:t>
      </w:r>
    </w:p>
    <w:p>
      <w:pPr>
        <w:pStyle w:val="Ekbekezdes"/>
        <w:rPr/>
      </w:pPr>
      <w:r>
        <w:rPr/>
        <w:t>–</w:t>
      </w:r>
      <w:r>
        <w:rPr>
          <w:rFonts w:eastAsia="Palatino Linotype"/>
        </w:rPr>
        <w:t xml:space="preserve"> </w:t>
      </w:r>
      <w:r>
        <w:rPr/>
        <w:t>Tanár úr, én szellőztettem, ez a levegő száraz.</w:t>
      </w:r>
    </w:p>
    <w:p>
      <w:pPr>
        <w:pStyle w:val="Ekbekezdes"/>
        <w:rPr/>
      </w:pPr>
      <w:r>
        <w:rPr/>
        <w:t>–</w:t>
      </w:r>
      <w:r>
        <w:rPr>
          <w:rFonts w:eastAsia="Palatino Linotype"/>
        </w:rPr>
        <w:t xml:space="preserve"> </w:t>
      </w:r>
      <w:r>
        <w:rPr/>
        <w:t>Nem nedves? Nem nedves? Akkor viszont rossz ez a veréb!</w:t>
      </w:r>
    </w:p>
    <w:p>
      <w:pPr>
        <w:pStyle w:val="Ekbekezdes"/>
        <w:rPr/>
      </w:pPr>
      <w:r>
        <w:rPr/>
        <w:t>Ahogy nőttem, hatodikban, hetedikben egyre több lett a konfliktusom. Ezért mentem egyik iskolából a másikba. Egy volt apáca megbuktatott matematikából. Nem egészen igazságtalanul, ugyanis nem tudtam. Adta az egyeseket. Nagyanyám mondta is.</w:t>
      </w:r>
    </w:p>
    <w:p>
      <w:pPr>
        <w:pStyle w:val="Ekbekezdes"/>
        <w:rPr/>
      </w:pPr>
      <w:r>
        <w:rPr/>
        <w:t>–</w:t>
      </w:r>
      <w:r>
        <w:rPr>
          <w:rFonts w:eastAsia="Palatino Linotype"/>
        </w:rPr>
        <w:t xml:space="preserve"> </w:t>
      </w:r>
      <w:r>
        <w:rPr/>
        <w:t>Ejnye, hát ez ilyen ronda nő? Pedig apáca volt...</w:t>
      </w:r>
    </w:p>
    <w:p>
      <w:pPr>
        <w:pStyle w:val="Ekbekezdes"/>
        <w:rPr/>
      </w:pPr>
      <w:r>
        <w:rPr/>
        <w:t>Írtunk egy dolgozatot, az enyém egyes lett, pedig addigra bevágtam az anyagot, a Varga Tamásé, akinek segítettem, négyes. Jelentkeztem.</w:t>
      </w:r>
    </w:p>
    <w:p>
      <w:pPr>
        <w:pStyle w:val="Ekbekezdes"/>
        <w:rPr/>
      </w:pPr>
      <w:r>
        <w:rPr/>
        <w:t>–</w:t>
      </w:r>
      <w:r>
        <w:rPr>
          <w:rFonts w:eastAsia="Palatino Linotype"/>
        </w:rPr>
        <w:t xml:space="preserve"> </w:t>
      </w:r>
      <w:r>
        <w:rPr/>
        <w:t>Tanárnő, nem tudom, mi okból, a Tamásé négyes, az enyém egyes.</w:t>
      </w:r>
    </w:p>
    <w:p>
      <w:pPr>
        <w:pStyle w:val="Ekbekezdes"/>
        <w:rPr/>
      </w:pPr>
      <w:r>
        <w:rPr/>
        <w:t>–</w:t>
      </w:r>
      <w:r>
        <w:rPr>
          <w:rFonts w:eastAsia="Palatino Linotype"/>
        </w:rPr>
        <w:t xml:space="preserve"> </w:t>
      </w:r>
      <w:r>
        <w:rPr/>
        <w:t>Mert lemásoltad az egészet.</w:t>
      </w:r>
    </w:p>
    <w:p>
      <w:pPr>
        <w:pStyle w:val="Ekbekezdes"/>
        <w:rPr/>
      </w:pPr>
      <w:r>
        <w:rPr/>
        <w:t>–</w:t>
      </w:r>
      <w:r>
        <w:rPr>
          <w:rFonts w:eastAsia="Palatino Linotype"/>
        </w:rPr>
        <w:t xml:space="preserve"> </w:t>
      </w:r>
      <w:r>
        <w:rPr/>
        <w:t>Tanárnő, kérem, én nem másoltam le, azt az anyagot tudom, tessék engem kikérdezni!</w:t>
      </w:r>
    </w:p>
    <w:p>
      <w:pPr>
        <w:pStyle w:val="Ekbekezdes"/>
        <w:rPr/>
      </w:pPr>
      <w:r>
        <w:rPr/>
        <w:t>–</w:t>
      </w:r>
      <w:r>
        <w:rPr>
          <w:rFonts w:eastAsia="Palatino Linotype"/>
        </w:rPr>
        <w:t xml:space="preserve"> </w:t>
      </w:r>
      <w:r>
        <w:rPr/>
        <w:t>Ne magyarázz, egyes!</w:t>
      </w:r>
    </w:p>
    <w:p>
      <w:pPr>
        <w:pStyle w:val="Ekbekezdes"/>
        <w:rPr/>
      </w:pPr>
      <w:r>
        <w:rPr/>
        <w:t>–</w:t>
      </w:r>
      <w:r>
        <w:rPr>
          <w:rFonts w:eastAsia="Palatino Linotype"/>
        </w:rPr>
        <w:t xml:space="preserve"> </w:t>
      </w:r>
      <w:r>
        <w:rPr/>
        <w:t>A tanárnő meg egy büdös nagy kurva! A tanárnő apáca volt, csak kiugrott, hogy kurva lehessen.</w:t>
      </w:r>
    </w:p>
    <w:p>
      <w:pPr>
        <w:pStyle w:val="Ekbekezdes"/>
        <w:rPr/>
      </w:pPr>
      <w:r>
        <w:rPr/>
        <w:t>Természetesen év végén is megbuktatott, de még a pótvizsgán sem engedtek át. Ezért a hetediket kétszer jártam. Azóta utálom a matematikát.</w:t>
      </w:r>
    </w:p>
    <w:p>
      <w:pPr>
        <w:pStyle w:val="Ekbekezdes"/>
        <w:rPr/>
      </w:pPr>
      <w:r>
        <w:rPr/>
        <w:t>Viszont rettenetesen szerettem olvasni. Mindent, csak könyv legyen. Ubi Jóska bácsi a matematikát tanította nyolcadikos koromban, de nekem hiába, mert én matematikaórán nagyon tudtam olvasni. Észre sem vettem, hogy odajött a tanár úr. Húzni kezdte előlem a könyvet, de én annyira bele voltam merülve, hogy lökdöstem a kezét.</w:t>
      </w:r>
    </w:p>
    <w:p>
      <w:pPr>
        <w:pStyle w:val="Ekbekezdes"/>
        <w:rPr/>
      </w:pPr>
      <w:r>
        <w:rPr/>
        <w:t>–</w:t>
      </w:r>
      <w:r>
        <w:rPr>
          <w:rFonts w:eastAsia="Palatino Linotype"/>
        </w:rPr>
        <w:t xml:space="preserve"> </w:t>
      </w:r>
      <w:r>
        <w:rPr/>
        <w:t>Menj a fenébe!</w:t>
      </w:r>
    </w:p>
    <w:p>
      <w:pPr>
        <w:pStyle w:val="Ekbekezdes"/>
        <w:rPr/>
      </w:pPr>
      <w:r>
        <w:rPr/>
        <w:t>Úgyhogy beírt az ellenőrzőmbe. Kénytelen voltam aláírni. Azt mondta, a könyvet csak akkor adja vissza, ha fölküldöm érte az apámat. Ha hülye lettem volna! Csak az volt a baj, hogy egybe volt kötve a két kötet. Én pontosan az első kötet végére értem, ott tartottam, hogy a reflektorok ráirányultak a ház sarkára, vége az első kötetnek. Kezdtem volna a másodikat: elvette. Sose tudtam meg, mi lett a ház sarkánál a helyzet. Azt azonban tudom, jó, ha olvas egy gyerek. Mindegy, mit, csak olvasson. Később majd megtanul disztingválni. Sok mai gyerek azért nem olvas, mert egyszerűen nem tud olvasni. Én ha reggel nekiülök egy négyszáz oldalas könyvnek, estére kiolvasom. Ha nem tankönyv. Tankönyvben húsz oldalon is nehezen rágom át magam. Minden más jöhet. Már gyerekkoromban is jöhetett. Írdogáltam is akkoriban: voltak nekem komoly, tízoldalas műveim. Nem értékelték. Prózát írtam, pedig nagyon szerettem a verseket már ötödikes koromban is. Vettem egy csomó könyvet egy öreg bácsitól, nagyapám barátjától, aki spiritiszta volt. Nagyon érdekesen mesélt, főleg spiritiszta dolgokat. Azt mondta, hét világ van, különböző nagyságrendű életek fejlődnek ezekben a világokban, mondjuk, az egyikben macska voltam, a másikban már ló, a hetedik világban pedig ember... Megjegyzem, most nem azért bánok jól a macskámmal, hogy hátha én vagyok... Már öt macskánk is van, mert egész télen etettem a környék macskáit, idejárnak. A sok trehány paraszt nem eteti őket, csak kell nekik. Én sajnálom, tehát etetem őket. Nem az okkult nézeteim miatt. Ezekről sokat hallottam Szegedi Oszkártól, aki azért lett spiritiszta, mert a lánya meghalt tüdőbajban tizenhat esztendős korában. Az öregtől származó könyveket üldözték otthon, azt mondták nálunk, hogy aki tüdőbajostól vesz könyvet, maga is tüdőbajos lesz. Dugdostam a könyveit nagyon sokáig. De olvasás után mindig szaladtam kezet mosni. Szerettem Oszkár bácsit. Összetettük a kezünket, üzengettünk a halottaknak. Mindig akadt két-három öregasszony, aki egy kávé reményében szívesen jött a szeánszra. Ínséges világ volt. Jósoltak is, például kávézaccból. Nekem megjósolták, hogy nagyon nehezen, sokára fogom elvégezni a főiskolát. Ez eddig bevált, mert igaz, hogy már jártam Gödöllőre, az agrárra, de otthagytam, s csak most mentem ismét tanulni, Szarvasra, a főiskolára. De azt is meg jósolták, hogy egy új színt fogok feltalálni, és mérnök leszek. Pedig én akkoriban állatorvos akartam lenni. Nem azért, hogy az hozzám közel állt, hanem olyan jól hangzott! A mi köreinkben. És meg voltak velem elégedve. Nagyanyám dagadt a büszkeségtől, hogy ez igen, állatorvos lesz a gyerek! És a sok ismerős gratulált nagyanyámnak, hogy ez igen, ez már valami! Kis gyerek voltam még. Akkoriban tanultam sakkozni Oszkár bácsitól. Nem tudtam megverni, és ez nagyon bosszantott. Azért tanultam meg sakkozni, hogy legyőzhessem. Úgy látszik, már akkor sem szerettem kikapni. Nagyon boldog voltam, amikor elérkezett a nagy nap: megvertem! Utána már egyre többször diadalmaskodtam felette, végül már alig-alig tudott legyőzni. Aztán meghalt szegény, eltűnt az életünkből. De én szeretettel gondolok rá: nélküle szegényebb lennék.</w:t>
      </w:r>
    </w:p>
    <w:p>
      <w:pPr>
        <w:pStyle w:val="Ekbekezdes"/>
        <w:rPr/>
      </w:pPr>
      <w:r>
        <w:rPr/>
        <w:t>Az iskolában én minden voltam: munkásgyerek, egyéb, értelmiségi... Attól függően, hogy melyik iskolában mennyire ismertek. Szerencsémre a technikumba már mint munkásgyerek kerültem, így sikerült beadni. Ebbe az iskolába nem szerettem járni. Az osztálytársaimat sem szerettem. Az volt a mérce, ki hogy tud kapálni... Akkor láttam először kapát, de egy jó könyvet ekkor sem adtam volna egy jó kapálásért. Amint kapálásra került a sor, még jobban szerettem olvasni. Ez az igazság. Szegény Török Anti szeretett kapálni, egy sort megkapált egy féldeciért. A sajátját, az enyémet és amit még felvállalt a többiektől. De meg is halt! Nem használ az a túlzott hajtás... A technikumban sportoltam is, országos ifibajnok voltam súlylökésben. Diszkoszvetésben is... Itt is voltak jó tanáraim, például Sümegi Pista bácsi. Mindig négyest adott fizikából. Az egyik félévben már kilenc egyesem volt nála. Megkérdeztem:</w:t>
      </w:r>
    </w:p>
    <w:p>
      <w:pPr>
        <w:pStyle w:val="Ekbekezdes"/>
        <w:rPr/>
      </w:pPr>
      <w:r>
        <w:rPr/>
        <w:t>–</w:t>
      </w:r>
      <w:r>
        <w:rPr>
          <w:rFonts w:eastAsia="Palatino Linotype"/>
        </w:rPr>
        <w:t xml:space="preserve"> </w:t>
      </w:r>
      <w:r>
        <w:rPr/>
        <w:t>Tanár úr, hogy fogok én négyest kapni? Kilenc egyesem van...</w:t>
      </w:r>
    </w:p>
    <w:p>
      <w:pPr>
        <w:pStyle w:val="Ekbekezdes"/>
        <w:rPr/>
      </w:pPr>
      <w:r>
        <w:rPr/>
        <w:t>–</w:t>
      </w:r>
      <w:r>
        <w:rPr>
          <w:rFonts w:eastAsia="Palatino Linotype"/>
        </w:rPr>
        <w:t xml:space="preserve"> </w:t>
      </w:r>
      <w:r>
        <w:rPr/>
        <w:t>Nálam a jegy nem érdekes, ha kell, összeadom!</w:t>
      </w:r>
    </w:p>
    <w:p>
      <w:pPr>
        <w:pStyle w:val="Ekbekezdes"/>
        <w:rPr/>
      </w:pPr>
      <w:r>
        <w:rPr/>
        <w:t>Mikor kihívott felelni, és nem tudtam, fogta a pajeszomat, emelgetett.</w:t>
      </w:r>
    </w:p>
    <w:p>
      <w:pPr>
        <w:pStyle w:val="Ekbekezdes"/>
        <w:rPr/>
      </w:pPr>
      <w:r>
        <w:rPr/>
        <w:t>–</w:t>
      </w:r>
      <w:r>
        <w:rPr>
          <w:rFonts w:eastAsia="Palatino Linotype"/>
        </w:rPr>
        <w:t xml:space="preserve"> </w:t>
      </w:r>
      <w:r>
        <w:rPr/>
        <w:t>Mi az? Kéményseprők jártak a padláson? Azért nem tanultál? Vagy beteget látogattál? Lásd be, nu, nu, lásd be, nem tudod az anyagot. Tanár úr, nem tudom, belátom, tanár úr, oszt akkor jól van...</w:t>
      </w:r>
    </w:p>
    <w:p>
      <w:pPr>
        <w:pStyle w:val="Ekbekezdes"/>
        <w:rPr/>
      </w:pPr>
      <w:r>
        <w:rPr/>
        <w:t>Előfordult, hogy ki tudta csikarni valakiből.</w:t>
      </w:r>
    </w:p>
    <w:p>
      <w:pPr>
        <w:pStyle w:val="Ekbekezdes"/>
        <w:rPr/>
      </w:pPr>
      <w:r>
        <w:rPr/>
        <w:t>–</w:t>
      </w:r>
      <w:r>
        <w:rPr>
          <w:rFonts w:eastAsia="Palatino Linotype"/>
        </w:rPr>
        <w:t xml:space="preserve"> </w:t>
      </w:r>
      <w:r>
        <w:rPr/>
        <w:t>Hát, tanár úr, belátom...</w:t>
      </w:r>
    </w:p>
    <w:p>
      <w:pPr>
        <w:pStyle w:val="Ekbekezdes"/>
        <w:rPr/>
      </w:pPr>
      <w:r>
        <w:rPr/>
        <w:t>–</w:t>
      </w:r>
      <w:r>
        <w:rPr>
          <w:rFonts w:eastAsia="Palatino Linotype"/>
        </w:rPr>
        <w:t xml:space="preserve"> </w:t>
      </w:r>
      <w:r>
        <w:rPr/>
        <w:t>Belátod, piszok kölyök, belátod? Belátod, hogy nem tanulsz? Egyes!</w:t>
      </w:r>
    </w:p>
    <w:p>
      <w:pPr>
        <w:pStyle w:val="Ekbekezdes"/>
        <w:rPr/>
      </w:pPr>
      <w:r>
        <w:rPr/>
        <w:t>Én soha nem láttam be, de így is egyest kaptam.</w:t>
      </w:r>
    </w:p>
    <w:p>
      <w:pPr>
        <w:pStyle w:val="Ekbekezdes"/>
        <w:rPr/>
      </w:pPr>
      <w:r>
        <w:rPr/>
        <w:t>–</w:t>
      </w:r>
      <w:r>
        <w:rPr>
          <w:rFonts w:eastAsia="Palatino Linotype"/>
        </w:rPr>
        <w:t xml:space="preserve"> </w:t>
      </w:r>
      <w:r>
        <w:rPr/>
        <w:t>Na, gyere ki, Oswald!</w:t>
      </w:r>
    </w:p>
    <w:p>
      <w:pPr>
        <w:pStyle w:val="Ekbekezdes"/>
        <w:rPr/>
      </w:pPr>
      <w:r>
        <w:rPr/>
        <w:t>Így hívott, Kennedy gyilkosa után szabadon.</w:t>
      </w:r>
    </w:p>
    <w:p>
      <w:pPr>
        <w:pStyle w:val="Ekbekezdes"/>
        <w:rPr/>
      </w:pPr>
      <w:r>
        <w:rPr/>
        <w:t>–</w:t>
      </w:r>
      <w:r>
        <w:rPr>
          <w:rFonts w:eastAsia="Palatino Linotype"/>
        </w:rPr>
        <w:t xml:space="preserve"> </w:t>
      </w:r>
      <w:r>
        <w:rPr/>
        <w:t>Oswald, ha már lelőtted Kennedyt, legalább azt mondd meg, mennyit tesz egy amper.</w:t>
      </w:r>
    </w:p>
    <w:p>
      <w:pPr>
        <w:pStyle w:val="Ekbekezdes"/>
        <w:rPr/>
      </w:pPr>
      <w:r>
        <w:rPr/>
        <w:t>Ilyenkor így kellett kezdeni:</w:t>
      </w:r>
    </w:p>
    <w:p>
      <w:pPr>
        <w:pStyle w:val="Ekbekezdes"/>
        <w:rPr/>
      </w:pPr>
      <w:r>
        <w:rPr/>
        <w:t>–</w:t>
      </w:r>
      <w:r>
        <w:rPr>
          <w:rFonts w:eastAsia="Palatino Linotype"/>
        </w:rPr>
        <w:t xml:space="preserve"> </w:t>
      </w:r>
      <w:r>
        <w:rPr/>
        <w:t>Egy amper annyit tesz... Egy volt annyit tesz...</w:t>
      </w:r>
    </w:p>
    <w:p>
      <w:pPr>
        <w:pStyle w:val="Ekbekezdes"/>
        <w:rPr/>
      </w:pPr>
      <w:r>
        <w:rPr/>
        <w:t>Megvoltak a klasszikus példái mindenre. Például: a cigánygyerek kiment a patakhoz, nem tudta, hogy van fénytörés, mert nem tanulta meg a fizikát. Látta, hogy egy magyar gyerek ott horgászik, a botja leér a vízbe, el is van törve, na majd én megtréfálom, elhozom előle! Beugrott a vízbe, de az elnyelte, kiabált, én éppen arra sétáltam, kihúztam, adtam neki húsz deka savanyú cukrot, és elmondtam neki, mi a fénytörés... Most már csak arra emlékszem, hogy a fénytörés annyit tesz, hogy a cigánygyereket kihúzta a vízből a tanár úr húsz deka cukorral. Hát ilyen példái voltak. A cigánygyerek kiment a határba fészket szedni, hallotta, hogy zúg valami: üzen anyám a távírón! Felmászok már, mit üzen? Mászik, egyszer csak püff! Éppen arra mentem, látom, eltört keze-lába, mert nem tudta, hogy ott a taszítás már olyan nagy... Mindenhez költött egy mesét, s erről nagyon sokáig eszébe jutott az embernek, hogy mennyit tesz ez meg az... 1965-ben a gödöllői egyetemen négyesre vizsgáztam fizikából, holott kettesre érettségiztem. Igen ám, mert a Sümegi tanár úr sokat követelt.</w:t>
      </w:r>
    </w:p>
    <w:p>
      <w:pPr>
        <w:pStyle w:val="Ekbekezdes"/>
        <w:rPr/>
      </w:pPr>
      <w:r>
        <w:rPr/>
        <w:t>–</w:t>
      </w:r>
      <w:r>
        <w:rPr>
          <w:rFonts w:eastAsia="Palatino Linotype"/>
        </w:rPr>
        <w:t xml:space="preserve"> </w:t>
      </w:r>
      <w:r>
        <w:rPr/>
        <w:t>Csak az Isten tudja ötösre, én tudom négyesre, te meg csak hármasra tudhatnád, de a zakód nincs begombolva, ezért kettes, a cipőd is koszos, egyes, mars helyre, piszkos kölyök!</w:t>
      </w:r>
    </w:p>
    <w:p>
      <w:pPr>
        <w:pStyle w:val="Ekbekezdes"/>
        <w:rPr/>
      </w:pPr>
      <w:r>
        <w:rPr/>
        <w:t>A technikumban hiába tudtam, hogy melyik csontnak mi a neve: egyszer kettest kaptam, attól kezdve akárhogy tudtam, kettes. A tanár fogta, eldobta a csontot, és amíg az a levegőben volt, mondani kellett.</w:t>
      </w:r>
    </w:p>
    <w:p>
      <w:pPr>
        <w:pStyle w:val="Ekbekezdes"/>
        <w:rPr/>
      </w:pPr>
      <w:r>
        <w:rPr/>
        <w:t>–</w:t>
      </w:r>
      <w:r>
        <w:rPr>
          <w:rFonts w:eastAsia="Palatino Linotype"/>
        </w:rPr>
        <w:t xml:space="preserve"> </w:t>
      </w:r>
      <w:r>
        <w:rPr/>
        <w:t>Orsócsont.</w:t>
      </w:r>
    </w:p>
    <w:p>
      <w:pPr>
        <w:pStyle w:val="Ekbekezdes"/>
        <w:rPr/>
      </w:pPr>
      <w:r>
        <w:rPr/>
        <w:t>Dobta a következőt.</w:t>
      </w:r>
    </w:p>
    <w:p>
      <w:pPr>
        <w:pStyle w:val="Ekbekezdes"/>
        <w:rPr/>
      </w:pPr>
      <w:r>
        <w:rPr/>
        <w:t>–</w:t>
      </w:r>
      <w:r>
        <w:rPr>
          <w:rFonts w:eastAsia="Palatino Linotype"/>
        </w:rPr>
        <w:t xml:space="preserve"> </w:t>
      </w:r>
      <w:r>
        <w:rPr/>
        <w:t>Sípcsont.</w:t>
      </w:r>
    </w:p>
    <w:p>
      <w:pPr>
        <w:pStyle w:val="Ekbekezdes"/>
        <w:rPr/>
      </w:pPr>
      <w:r>
        <w:rPr/>
        <w:t>Leérettségiztem, technikus lettem. Nem tanultam rögtön tovább, így a megyei főagronómus helyezett el oda, ahova nagyon kellett a szakember. Így kerültem egy Bagamér nevű faluba. Sosem láttam téeszt, mégis szerettem ott lenni. Fiatal voltam, udvarolgattam, zenekart csináltam. A fizetésem nyolcszáz forint volt, de egyetlen éjszaka összezenéltem ezerkétszázat is. Szilveszterkor. A párttitkár dobolt, én voltam a zongorista, a postamester a szaxofonos. Nagyon jól mulatott mindenki, egyébként sem volt józan ember tizenegy óra után, azt játszottunk, amit akartunk, örültek, hogy szól a zene – azelőtt nem volt a faluban ilyesmi.</w:t>
      </w:r>
    </w:p>
    <w:p>
      <w:pPr>
        <w:pStyle w:val="Ekbekezdes"/>
        <w:rPr/>
      </w:pPr>
      <w:r>
        <w:rPr/>
        <w:t>Bagaméron egyedül laktam a volt főjegyzőnél, illetve annak az özvegyénél, mert tudtam, hogy a férje 1944-ben kiment Amerikába, és ott meghalt. Néhány éve viszont azt olvastam az újságban, hogy a bagaméri Bíró Gyulánénak a férje harminc évvel a háború után előjött a rejtekhelyéről, hogy ő már letöltötte azt az időt, amiért neki esetleg bűnhődnie lehetett volna, és jelentkezett személyazonossági igazolványért. Addig a házában bújt. És én abban a házban laktam, de soha nem vettem észre. Pedig én olyan ember voltam, aki éjjel-nappal járkált. Mint fiatal gazdászt vitt a szerelem a faluban összevissza, de az is előfordult, hogy éjjel fél kettőkor mentem dolgozni. Teljesen kiszámíthatatlan volt, mikor megyek, mikor jövök. Amikor üresen állt a ház, bebarangoltam az egészet, de soha nem hallottam egy reccsenést se, semmi jelét nem észleltem, hogy ott bújik valaki. Pedig ott volt. A felesége úgy agyonhallgatta a dolgot, hogy szerintem még a lányai sem tudták az apjukról a valóságot.</w:t>
      </w:r>
    </w:p>
    <w:p>
      <w:pPr>
        <w:pStyle w:val="Ekbekezdes"/>
        <w:rPr/>
      </w:pPr>
      <w:r>
        <w:rPr/>
        <w:t>Bagamér határfalu. Sokszor kiültem a határkőre. Engem nem piszkáltak a határőrök, ismertek, és különben is a védelmükre voltam bízva, mivel abban az időben még nem lehetett a parasztokkal vagánykodni. Volt ott egy borzasztó nagy akácerdő, a nagyváradi kanonok birtoka volt azelőtt. Megmondták a parasztok, hogy ott még az oroszok se mertek okoskodni, mert lecsapták, elásták őket... Értettem én ebből nagyon jól. Többnyire lóháton jártam, ha nem a saját lovamon, akkor a határőrségén. Hát rohadt egy dög volt a határőrló! Ha nem hallotta a fegyvercsörgést, ha nem verték fejbe a puskatussal, akkor tudta, hogy nem katona ül rajta. Ideadták szívesen.</w:t>
      </w:r>
    </w:p>
    <w:p>
      <w:pPr>
        <w:pStyle w:val="Ekbekezdes"/>
        <w:rPr/>
      </w:pPr>
      <w:r>
        <w:rPr/>
        <w:t>–</w:t>
      </w:r>
      <w:r>
        <w:rPr>
          <w:rFonts w:eastAsia="Palatino Linotype"/>
        </w:rPr>
        <w:t xml:space="preserve"> </w:t>
      </w:r>
      <w:r>
        <w:rPr/>
        <w:t>Menjél csak nyugodtan! Majd jöttök...</w:t>
      </w:r>
    </w:p>
    <w:p>
      <w:pPr>
        <w:pStyle w:val="Ekbekezdes"/>
        <w:rPr/>
      </w:pPr>
      <w:r>
        <w:rPr/>
        <w:t>A laktanya egy nagy parasztházban volt. Amint kiértem vele a laktanyából, akármit mondtam neki, az a piszkos dög nem törődött semmivel, végigvitt a járőrvonalon, azon a tizenöt kilométeren, amit ő be szokott járni. Amikor aztán a fene tudja, honnan, előkerültünk, és beért velem a faluba, akkor közel ment a házakhoz, és mindig odabaszta a lábamat a falhoz, fához, kerítéshez. Hol erről, hol arról. Rafinált, piszkos dög volt. És röhögött. Ki gondolta, hogy így tud ló röhögni? Hol elindult, hol megállt, hogy lehetőleg le is lökjön, ha lehet. És szabályosan röhögött. Amikor a laktanya közelébe értünk, vágtatni kezdett, ment, mint a rakéta. Igen ám, de a laktanya kapuja olyan volt, hogy a fölső gerendája, a teteje, úgy a mellemig ért. Ha a lovon ültem. Éppen csak, hogy le tudtam húzódni, az a rohadék átvágtatott alatta. Ha nem kapcsolok időben, az a gerenda engem úgy leszedett volna a lóról, hogy ki sem bírom.</w:t>
      </w:r>
    </w:p>
    <w:p>
      <w:pPr>
        <w:pStyle w:val="Ekbekezdes"/>
        <w:rPr/>
      </w:pPr>
      <w:r>
        <w:rPr/>
        <w:t>Ezután inkább a téesz lovával jártam, de azzal azért nem szerettem menni, mert az elődöm igen iszákos volt, és ez a ló minden zugbormérésnél megállt. Három Gyurka volt a téeszben: a főagronómus, ez a ló és én. Ezen röhögtek a parasztok. Talán ez volt a szerencsém, ezért nem zavartak el. Mondogatták:</w:t>
      </w:r>
    </w:p>
    <w:p>
      <w:pPr>
        <w:pStyle w:val="Ekbekezdes"/>
        <w:rPr/>
      </w:pPr>
      <w:r>
        <w:rPr/>
        <w:t>–</w:t>
      </w:r>
      <w:r>
        <w:rPr>
          <w:rFonts w:eastAsia="Palatino Linotype"/>
        </w:rPr>
        <w:t xml:space="preserve"> </w:t>
      </w:r>
      <w:r>
        <w:rPr/>
        <w:t>Nincs már baj! A három Gyurka majd rendbe hozza a téeszt!</w:t>
      </w:r>
    </w:p>
    <w:p>
      <w:pPr>
        <w:pStyle w:val="Ekbekezdes"/>
        <w:rPr/>
      </w:pPr>
      <w:r>
        <w:rPr/>
        <w:t>Jó volt Bagaméron. Meg is akartak fogni, mert ott jó partinak számított egy ilyen ember. Hívtak minden lányos házhoz, kedvemre ettem, ittam... Mindig beosztottam, hogy hol nem voltam még. Amikor éppen sehova sem hívtak, akkor az óvodába mentem. Ott mindig kaptam enni... Olyan jókat sehol sem ettem...</w:t>
      </w:r>
    </w:p>
    <w:p>
      <w:pPr>
        <w:pStyle w:val="Ekbekezdes"/>
        <w:rPr/>
      </w:pPr>
      <w:r>
        <w:rPr/>
        <w:t>Aztán elkerültem Karcagra. Először a Talajjavítónál dolgoztam, most pedig a Kutató Intézetben. Itt azt látom, hogy mindenki igyekszik, tudományos fokozatot szerez, nyelvet tanul... Kedvet kap az ember: ha ez megcsinálja, én miért ne lennék rá képes? Felvételiztem Szarvasra, a főiskolára. Fölvettek. Na, mondom, nem baj, biztosan később bukok meg. Elmentem vizsgázni, és nem buktam meg. Olyan tantárgyak vannak, amelyeket sosem szerettem: matek, fizika, kémia, géptan... Mégis levizsgáztam! Meglepődtem, de azt hiszem, a nejem is. Nem tanultam én éjszaka! Még nappal se eleget. Az az igazság, hogy nem szeretem ezt az iskolát. Tulajdonképpen jogász szeretnék lenni. De ha már elkezdtem, befejezem. Tanulok, dolgozom, no meg a sportot próbáljuk erőltetni a feleségemmel együtt, aki tornatanár. De a sportot kevesen tekintik szívügyüknek ebben a városban, pedig néhányan még fizetést is kapnak érte. A sportegyesület évi gyűlésén az elnökség dicshimnuszt zengett arról, hogy milyen jól dolgozik ez az elnökség. Felálltam.</w:t>
      </w:r>
    </w:p>
    <w:p>
      <w:pPr>
        <w:pStyle w:val="Ekbekezdes"/>
        <w:rPr/>
      </w:pPr>
      <w:r>
        <w:rPr/>
        <w:t>–</w:t>
      </w:r>
      <w:r>
        <w:rPr>
          <w:rFonts w:eastAsia="Palatino Linotype"/>
        </w:rPr>
        <w:t xml:space="preserve"> </w:t>
      </w:r>
      <w:r>
        <w:rPr/>
        <w:t>Én ezzel nem értek egyet, mert tudomásom szerint két éve ez az elnökség egyetlen gyűlést sem tartott, ahol minden tagja jelen volt. Megjelentek öten-hatan, de a többi, akiket most dicsértek, az soha nem volt ott, ha nem hiszik, vegyék elő a jegyzőkönyveket! És az elnök mégis megköszönte nekik a munkájukat. Ezért tart ott az egyesület, ahol most tart.</w:t>
      </w:r>
    </w:p>
    <w:p>
      <w:pPr>
        <w:pStyle w:val="Ekbekezdes"/>
        <w:rPr/>
      </w:pPr>
      <w:r>
        <w:rPr/>
        <w:t>A sportaktíva után azt találgatták, mi a bajom, mi az érdekem, hogy kinyitom a számat. Hát az én érdekem az, hogy erős, edzett fiatalok nevelődjenek? Az egész országé. De itt ki foglalkozik ezzel? Akinek hivatalból kéne, az elmegy hétvégén a telkére, vagy disznókat nevel... A feleségem és én, no meg néhány ember, csak azt nézzük hétfőn, kedden, szerdán, csütörtökön, pénteken délután és este kézilabdaedzés a Zádor úti iskola pályáján, szombaton, vasárnap meccs, reggel elmegyünk, este hazamegyünk, és nem érdekel minket, hogy most ez van, most az van a tévében... A gyerekekből nemcsak sportembert akarok nevelni, hanem egészséges, jellemes embert, a felfogását is egészséges irányba terelni... Hát mi a cél? Utcasarkon ácsorgó szipókás bandákat kell nevelni? Vagy az kell, hogy megfogjam a gyereket, ameddig lehet, sportoltassam, s akkor csak kifejlődik benne az akarat és a jellem. Bár én nem vagyok ilyen lógus, olyan lógus, pedagógus; pszichológus, azt mégis tudom, hogy a mi kézilabdacsapatunkban eddig megfordult száznegyven gyerek a játékon kívül megtanulta az illemet, megtanult akarni, tanulni, s ha az általános iskola után felvételizett, akkor fölvették a legnagyobb városok legjobb iskoláiba is. És mindez kinek jut itt az eszébe? Annak a sportvezetőnek, aki egy évben egyszer morgolódva eljön a sportaktívára, és nem tud semmihez hozzászólni? A sportköri elnök fia mesélte el, hogy az apja nem óhajt ebben a beosztásban dolgozni, azt sem tudja, mi a különbség a torna és az atlétika között, szóval nem ért a sporthoz, de hát csinálni kell, mert ez egy kiadott feladat, de ő tulajdonképpen vadászni szeretne...</w:t>
      </w:r>
    </w:p>
    <w:p>
      <w:pPr>
        <w:pStyle w:val="Ekbekezdes"/>
        <w:rPr/>
      </w:pPr>
      <w:r>
        <w:rPr/>
        <w:t>Nem vagyok túlzottan szerény gyerek, tehát nem fogom elhallgatni, hogy ha a Zádor úti általános iskola sportpályaépítését nem szerveztem volna meg, nem készült volna el. Vagy ha mégis, akkor nem ennyiért és nem ennyi idő alatt. Jött egypár szülő is segíteni, mondjuk, hárman. Egy év alatt. Még leginkább a cigány szülők jöttek. Ezzel nem akarom őket a mennybe vinni, de amit ők megcsináltak, a csatorna, az jó, mert lefolyik. A KISZ? Jöttek vagy kétszer? Mondjuk. Négykor jöttek, hatkor mentek. Az üzemek, szövetkezetek is segítettek, ideadták egynapi keresetüket. Már amelyik. Viszont volt ennek a munkának néhány hőse. A pályaépítés hetvenöt százalékában a tűzoltók munkájának köszönhető. És a TITÁSZ dolgozói is olyan gyönyörűen elkészítették a pálya világítását, hogy az csoda! Persze, ezek az emberek szép csöndben dolgoztak, túlzott elismerést tudomásom szerint a mai napig sem kaptak. Ilyen embereket szeretnék én az egyesület vezetésében látni... Hogy másról már ne is beszéljek!</w:t>
      </w:r>
      <w:r>
        <w:br w:type="page"/>
      </w:r>
    </w:p>
    <w:p>
      <w:pPr>
        <w:pStyle w:val="Ekcim1"/>
        <w:rPr/>
      </w:pPr>
      <w:bookmarkStart w:id="1" w:name="__RefHeading___Toc164742602"/>
      <w:bookmarkEnd w:id="1"/>
      <w:r>
        <w:rPr/>
        <w:t>A pusztai gyerek</w:t>
      </w:r>
    </w:p>
    <w:p>
      <w:pPr>
        <w:pStyle w:val="Ekbekezdes121"/>
        <w:rPr/>
      </w:pPr>
      <w:r>
        <w:rPr/>
        <w:t>Nagy Balázs vagyok, ezernyócszáznegyvennyócba... izé... ezerkilencszáznegyvennyócba születtem. Ebbe a házba. Kunmadarason.</w:t>
      </w:r>
    </w:p>
    <w:p>
      <w:pPr>
        <w:pStyle w:val="Ekbekezdes"/>
        <w:rPr/>
      </w:pPr>
      <w:r>
        <w:rPr/>
        <w:t>Én sokat kikaptam. Hát nem mondom, hogy olyan jó vótam! Sokszor kikaptam. Pofont. Még karikás ostorral is. Kicsattant a lábam szára. Nem vót érdekes, elmúlt. Aut jött a másik. Még fejsze is repült ide a combomba. Bele. Még mindig látszik a forradás. Az úgy vót, hogy hazakötöztünk a Boján tanyárúl, oszt sok liba vót. Tízéves lehettem, oszt a komák mindig mondták, eresszem ki a libákat. Azok meg nagyok vótak mán, szállósak. Anyám főzött, a kaput bezárta, eldugta a kúcsot. Hát csak addig kutattam, fitettem, egyszer megtanáltam. Kiengedtem a libákat, azok meg szálltak, neki a villanydrótnak... Levágta, megdöglött. Vagy öt. Akkor egyik erre, másik arra, hú, alig bírták összeszedni! Szaladt idesanyám.</w:t>
      </w:r>
    </w:p>
    <w:p>
      <w:pPr>
        <w:pStyle w:val="Ekbekezdes"/>
        <w:rPr/>
      </w:pPr>
      <w:r>
        <w:rPr/>
        <w:t>–</w:t>
      </w:r>
      <w:r>
        <w:rPr>
          <w:rFonts w:eastAsia="Palatino Linotype"/>
        </w:rPr>
        <w:t xml:space="preserve"> </w:t>
      </w:r>
      <w:r>
        <w:rPr/>
        <w:t>Micsinálsz, kisfiam?</w:t>
      </w:r>
    </w:p>
    <w:p>
      <w:pPr>
        <w:pStyle w:val="Ekbekezdes"/>
        <w:rPr/>
      </w:pPr>
      <w:r>
        <w:rPr/>
        <w:t>A fejsze ott vót, oszt hajintotta utánam. Nagy darabon kicsattant a combom. Ecettel bedörzsölte. Fájt. Ríttam. Aut hazajött idesapám, még az is elvert, de úgy!... Nem baj, elmúlt.</w:t>
      </w:r>
    </w:p>
    <w:p>
      <w:pPr>
        <w:pStyle w:val="Ekbekezdes"/>
        <w:rPr/>
      </w:pPr>
      <w:r>
        <w:rPr/>
        <w:t>Egyszer meg kimentem idesanyámmal a szőlőbe, oszt aszongya, kaszáljak. Lucernát. Ű meg nem is tudom, mit szedett.</w:t>
      </w:r>
    </w:p>
    <w:p>
      <w:pPr>
        <w:pStyle w:val="Ekbekezdes"/>
        <w:rPr/>
      </w:pPr>
      <w:r>
        <w:rPr/>
        <w:t>–</w:t>
      </w:r>
      <w:r>
        <w:rPr>
          <w:rFonts w:eastAsia="Palatino Linotype"/>
        </w:rPr>
        <w:t xml:space="preserve"> </w:t>
      </w:r>
      <w:r>
        <w:rPr/>
        <w:t>Én nem kaszálok!</w:t>
      </w:r>
    </w:p>
    <w:p>
      <w:pPr>
        <w:pStyle w:val="Ekbekezdes"/>
        <w:rPr/>
      </w:pPr>
      <w:r>
        <w:rPr/>
        <w:t>Anyám szaladt utánam, hogy majd megfog, én meg beleugrottam a kaszába. A talpamat kétfelé vágta. Folyt a vírem, hazáig. Ecettel bekentük. Nem lett nékem semmi bajom! Orvosho nem vittek.</w:t>
      </w:r>
    </w:p>
    <w:p>
      <w:pPr>
        <w:pStyle w:val="Ekbekezdes"/>
        <w:rPr/>
      </w:pPr>
      <w:r>
        <w:rPr/>
        <w:t>Rossz vótam, na!</w:t>
      </w:r>
    </w:p>
    <w:p>
      <w:pPr>
        <w:pStyle w:val="Ekbekezdes"/>
        <w:rPr/>
      </w:pPr>
      <w:r>
        <w:rPr/>
        <w:t>Apámnak tehene vót, hordta haza a sok takarmánt, színát, csutkát, szalmát, töreket, nádat... Itt vót a gyufa az asztalon. Fogtam, kivittem, oszt meggyútottam. Ugyancsak füstölt! Apám mán akkor kinn vót rizsát vágni, anyám a szőlőbe vót, én meg szaladtam anyám elébe. Még tán hatéves se vótam.</w:t>
      </w:r>
    </w:p>
    <w:p>
      <w:pPr>
        <w:pStyle w:val="Ekbekezdes"/>
        <w:rPr/>
      </w:pPr>
      <w:r>
        <w:rPr/>
        <w:t>–</w:t>
      </w:r>
      <w:r>
        <w:rPr>
          <w:rFonts w:eastAsia="Palatino Linotype"/>
        </w:rPr>
        <w:t xml:space="preserve"> </w:t>
      </w:r>
      <w:r>
        <w:rPr/>
        <w:t>Hunnat jön ez a füst?</w:t>
      </w:r>
    </w:p>
    <w:p>
      <w:pPr>
        <w:pStyle w:val="Ekbekezdes"/>
        <w:rPr/>
      </w:pPr>
      <w:r>
        <w:rPr/>
        <w:t>–</w:t>
      </w:r>
      <w:r>
        <w:rPr>
          <w:rFonts w:eastAsia="Palatino Linotype"/>
        </w:rPr>
        <w:t xml:space="preserve"> </w:t>
      </w:r>
      <w:r>
        <w:rPr/>
        <w:t>Én nem tudom!</w:t>
      </w:r>
    </w:p>
    <w:p>
      <w:pPr>
        <w:pStyle w:val="Ekbekezdes"/>
        <w:rPr/>
      </w:pPr>
      <w:r>
        <w:rPr/>
        <w:t>Mikor oszt meglátta, hogy nálunk füstöl, elájult. Akkor mán kinn vótak a tűzótók, ótották elfele. A háztetőt locsolták, a nádba ne kapjon bele. Idesapám egy hétig mindig pofon vágott, ha a közelibe mentem. Így vót.</w:t>
      </w:r>
    </w:p>
    <w:p>
      <w:pPr>
        <w:pStyle w:val="Ekbekezdes"/>
        <w:rPr/>
      </w:pPr>
      <w:r>
        <w:rPr/>
        <w:t>Akkor még fejős vót idesapám, én is mentem véle kifele. Hétévesen. Hazajöttem az iskolábúl, mentem kifele a hármas központho. A jószágokho. Szerettem űket. Egyet-kettőt mindig megfejtem. Még akkor csak kicsi vótam, nem bírtam többet. Nem bírta a karom. Aut osztán bírta.</w:t>
      </w:r>
    </w:p>
    <w:p>
      <w:pPr>
        <w:pStyle w:val="Ekbekezdes"/>
        <w:rPr/>
      </w:pPr>
      <w:r>
        <w:rPr/>
        <w:t>Amúgy oszt tanulni nem nagyon szerettem. Ez biztos. Nem is olyan sok az iskolám, de csak van azér. Négy van. Írni, számolni tutok. Vót mán, hogy esti iskolára kellett vóna menni, kűdött a téesz. Hát én egyszer elmentem, aut soha. Ottan az embert egyik is, másik is… Ha nem jót mond, vagy nem jól fejezi ki magát, kinevetik. Engem ne nevessen ki senki se! Inkább nem mentem. Inkább dógoztam. Mán én megvagyok ennyi iskolával is. Mán nem járok. Ez biztos.</w:t>
      </w:r>
    </w:p>
    <w:p>
      <w:pPr>
        <w:pStyle w:val="Ekbekezdes"/>
        <w:rPr/>
      </w:pPr>
      <w:r>
        <w:rPr/>
        <w:t>Mán gyerekkoromba is jobban szerettem a jószágot. Idehaza is vót marha, disznó. Én mán akkor étettem űket. Meg odaki is, a téeszbe. Még ezelőtt nem jártak haza ideaapámék, vót ottan egy kollektív, oszt ott aludtak. Egy kis szoba vót, oda vótak a vaságyak betíve, osztán azon háltak. Nagy sár vót. Még kövesút se vót. Csak szabadnapon jött haza. Én jöttem-mentem. Gyalog. Olyan három kilométerre vót. Szerettem kimenni, mert vótak ottan több komák, Zsoldi Sanyiék, Kota Marciék... Meg a páromék is kinn laktak. Tanyán. Űk vótak a hizlaldások. Gyerekkoromtúl fogva ismerem. A komákkal jókat játszottunk. Estefelé mán, mikor gondoltam, hogy kezdődik a fejés, akkor mentem. Fejtem. Nem mindig. Nem is vót szabad, nem engedte a vezetősíg. Mint gyereknek. Csak lopva fejtem. Pedig értettem hozzá, ajaj! Meg oszt szerettem is. Nagyon. Azír ment így tönkre az ujjam. A fejéstűl. Eldeformálódott. Az összes. Mert nagyon fiatalon kezdtem. Pápai Imre bátyámmal dógoztam, meg Erdei Imre bátyámmal. Űk, ha vót olyan nehéz-fejős tehenek, hogy sokat adott, mindig mondták:</w:t>
      </w:r>
    </w:p>
    <w:p>
      <w:pPr>
        <w:pStyle w:val="Ekbekezdes"/>
        <w:rPr/>
      </w:pPr>
      <w:r>
        <w:rPr/>
        <w:t>–</w:t>
      </w:r>
      <w:r>
        <w:rPr>
          <w:rFonts w:eastAsia="Palatino Linotype"/>
        </w:rPr>
        <w:t xml:space="preserve"> </w:t>
      </w:r>
      <w:r>
        <w:rPr/>
        <w:t>Nem cserélünk?</w:t>
      </w:r>
    </w:p>
    <w:p>
      <w:pPr>
        <w:pStyle w:val="Ekbekezdes"/>
        <w:rPr/>
      </w:pPr>
      <w:r>
        <w:rPr/>
        <w:t>–</w:t>
      </w:r>
      <w:r>
        <w:rPr>
          <w:rFonts w:eastAsia="Palatino Linotype"/>
        </w:rPr>
        <w:t xml:space="preserve"> </w:t>
      </w:r>
      <w:r>
        <w:rPr/>
        <w:t>Hát cseréljünk!</w:t>
      </w:r>
    </w:p>
    <w:p>
      <w:pPr>
        <w:pStyle w:val="Ekbekezdes"/>
        <w:rPr/>
      </w:pPr>
      <w:r>
        <w:rPr/>
        <w:t>Oszt cseréltünk. Szerettem, kedvem is vót hozzá.</w:t>
      </w:r>
    </w:p>
    <w:p>
      <w:pPr>
        <w:pStyle w:val="Ekbekezdes"/>
        <w:rPr/>
      </w:pPr>
      <w:r>
        <w:rPr/>
        <w:t>Tizenkét éves koromba lettem kocsis. Ott a téeszbe. Felvettek. Vótak ott ilyenek többen is. Kohári Imre, Kohári Pista, Zsoldi Lajcsi. Meg Sanyi is. Hát nagyon fiatalok vótunk, de csak azt csináltuk, amit a többi. Mikor mit. Trágyát hordtunk... Szalmát hordtunk... Mink raktuk a kocsit, akinek hordtuk, adta felfele. Nem vót olyan nehéz. Olyan kis vastag vótam én mindig. Hát erős nem vótam sose, de amit más felvesz nehezen, én aztat könnyen felveszem. De nem tartottam magam erősnek sose. Mer oszt olyanok is vótak. Itt vót ez a Kohári Imre. Elkezdtünk birkózni. Én fődhö vágtam mindig. Pedig igen egyformák vótunk mink Imrével. Akkor Zsoldi Lajcsi is... Űk mindig avval vótak, hogy kicsodák, micsodák. Én sose mondtam ilyet. De mikor fel kellett valami t venni, én felvettem. Máig. Jól bírom a munkát, hál’ istennek. Bírós vagyok. Hát ha most nem, akkor mikor bírjam? Bírtam én rígen is. Mikor kocsisgyerek vótam. Nyárba sokszor mentünk estig. Reggel hattól. Öt órakor mán fel kellett kelni. Anyám tett kaját, oszt mentem. Jött a brigádvezető, elosztott bennünket.</w:t>
      </w:r>
    </w:p>
    <w:p>
      <w:pPr>
        <w:pStyle w:val="Ekbekezdes"/>
        <w:rPr/>
      </w:pPr>
      <w:r>
        <w:rPr/>
        <w:t>–</w:t>
      </w:r>
      <w:r>
        <w:rPr>
          <w:rFonts w:eastAsia="Palatino Linotype"/>
        </w:rPr>
        <w:t xml:space="preserve"> </w:t>
      </w:r>
      <w:r>
        <w:rPr/>
        <w:t>Te ide mígy, te amoda mígy...</w:t>
      </w:r>
    </w:p>
    <w:p>
      <w:pPr>
        <w:pStyle w:val="Ekbekezdes"/>
        <w:rPr/>
      </w:pPr>
      <w:r>
        <w:rPr/>
        <w:t>Fogtunk befele. Mentünk. Még keresztet is hordtunk. Aratáskor. Mán gép vágta, be is kötötte, oszt lökte kifele ódaira. Mentek ott a sok gyerekik, hánták a keresztbe. A fogat ment oda mellé, adták felfelé, mink meg raktuk a kocsira. Aut oszt vittük befele. A központba. Ott gépelték. Hordtuk szíjjel a búzát a tagoknak. Emelgettük a zsákokat. Én bírtam! Hetvenöt, nyócvan kila vót egy. Elvittem én! Nem is nehezen. Nem vótam fáradt. Utána még játszottunk, meg birkóztunk ottan összevissza. Odaki. Ugyi, csak gyerekik vótunk. Alig vártam, hogy a komák hazajöjjenek az iskolábúl. Mán akikkel azelőtt jártam. Oszt játszottunk. Mikor mit. Bigéztünk. Fociztunk. Fel se vettem a munkát. Bírtam. Engem nem vágtak a fődhö sose! Én mindet levágtam. Meg oszt vótak ottan csikók, odaki a karámba. Lovagoltuk is űket, mentünk körös-körül. Jaj, de szerettem őket! Le-leestünk rúla, de aut csak ugrottunk felfelé. Ha nem ippen arra, akkor másikra. Nem ijedtünk meg, hogy leestünk: jaj, megütjük magunkat! Nem vót érdekes. Elmúlt a kík fót. Csontunk meg nem tört. Hej, de szíp is vót az a sok csikó!</w:t>
      </w:r>
    </w:p>
    <w:p>
      <w:pPr>
        <w:pStyle w:val="Ekbekezdes"/>
        <w:rPr/>
      </w:pPr>
      <w:r>
        <w:rPr/>
        <w:t>Aut tehenísz lettem. Tizennígy éves koromba. Kézzel fejtünk, majd oszt idő múltán géppel. Én odavótam a gazdaságba, kűdtek a téeszbűl, nízzem, hogy kell a géppel bánni. Mán fejni. Ott vótam egy hónapig Megtanultam. Ó, hát hirtelen ment a! Aut visszajöttem. Aszongya a brigadéros, hogy mutogassam az embereknek, hogy kell, mint kell a géppel. Hát isz nem olyan ördögi mestersíg a! Csak elsőbb még szokatlan az embernek. A zúgás is... A jószágnak is idegen, mikor az ember ráteszi a gépet. Bizon, vót olyan, hogy gépestűl együtt elrúgott. Odaestem a falho. A placcra. Nem vót érdekes. Megin rátettem. Csak megszokták oszt: Vót, amelyk leadta a tejet a gépnek, vót amelyk el is apasztott. Mer utána mán nem vót szabad kézzel fejni egyet se. Csak géppel. De a gép előtt bizon pár évig csak kézzel fejtem. Akkor nyomorodott el a kezem. Arra elíg vót az az idő. Meg az a sok nehéz-fejős tehén. Sokszor; ha többet villázok, ez a közepső ujjam elzsibbad. Meg utóbb mán, mikor kézzel fejtünk, ott vót a veder víz, oszt abba nyomtam bele a kezemet. Mer mán akkor el vót zsibbadva mind a kettő. Nehéz munka ám az! Az kell, hogy szeresse az ember. Vót, mikor húsz tehenet is megfejtem, ha egyik-másik ember berúgott, oszt nem jött ki. Nem vótam még húszéves, oszt mán ilyen vót a kezem. Áááá... Dehogy vótam húszéves!... Hát csak az erőltetéstűl van, úgy gondolom. Csak attúl. De engem nem izélt az, hogy a kezem ilyen. Úgy vótam, hogy én eszek ezzel, nem más. Dógozni meg tudok véle. Nem vót nekem az eszembe se, hogy nem tudom majd megkeresni a kenyeret véle. Még most se.</w:t>
      </w:r>
    </w:p>
    <w:p>
      <w:pPr>
        <w:pStyle w:val="Ekbekezdes"/>
        <w:rPr/>
      </w:pPr>
      <w:r>
        <w:rPr/>
        <w:t>Aut oszt csak legínykorba kerültem. Akkor mán jobban udvaroltam a páromnak is. Idesapám akkor éjjeliőr vót. Ű sokat segített rajtam, mikor elmentünk a moziba, vagy sokáig níztük a tévét, sokáig hallgattuk a rádiót, soká feküdtem le... Idesapám sokszor még ki is ganézott helyettem. Csak akkor kőtött.</w:t>
      </w:r>
    </w:p>
    <w:p>
      <w:pPr>
        <w:pStyle w:val="Ekbekezdes"/>
        <w:rPr/>
      </w:pPr>
      <w:r>
        <w:rPr/>
        <w:t>–</w:t>
      </w:r>
      <w:r>
        <w:rPr>
          <w:rFonts w:eastAsia="Palatino Linotype"/>
        </w:rPr>
        <w:t xml:space="preserve"> </w:t>
      </w:r>
      <w:r>
        <w:rPr/>
        <w:t>Gyere, kisfiam! Gyere, csináld, megyek mán hazafele.</w:t>
      </w:r>
    </w:p>
    <w:p>
      <w:pPr>
        <w:pStyle w:val="Ekbekezdes"/>
        <w:rPr/>
      </w:pPr>
      <w:r>
        <w:rPr/>
        <w:t>Ű mindig gyalog járt. Pláne mikor sár vót. Kövesút sehun. Szórakoztunk azír. Még akkor bál vót, idehaza Madarason. Jöttünk a moziba. Aután oszt mentünk kifele. Gyalog. Hát nem olyan sűrűn, mer nagy sár vót. Nyárba nem mondom... Akkor felültünk a biciklire, osztán gyorsan hazaszaladtunk. Csak szórakoztunk mink is. Annyit, amennyit. A párommal. Én mán tizenhárom éves koromba jártam oda hozzájuk. Mán akkor eldöntöttem, hogy elveszem. Hát isz, közbe vótak nekem lyányok... Egy-kettő... Akadt, szó se rúla.. Össze is osztoztunk a párommal. Aut csak kibékültünk. Tudta ezeket, persze, hogy tudta. Ott vót Zsódi Bözsi is, Sanyinak a tesvíre, annak is udvaroltam. Szomszídok vótak kinn a tanyán. Így vót. Jó vót. Jöttünk a moziba, lopva bementünk a kiskocsmába, hogy igyunk egy pohár sört. Nekik csokit vettünk, amit szokott az ember a lyányoknak. Űk nem ittak. Úgy mentünk be, ha ismertük a pincért, aki ád valamit, ha kírünk. Kiskorúak vótunk. Azír adott. Sörös vótam. Meg pájinkás. Megittuk, mentünk aut kifele. Nekem nem vót bajom sose a többi legínnyel. Nem veszekedtünk. Olyan vót, hogy összeosztoztunk, így szóbelileg, de hogy verekedjünk, olyan nem vót sose. Engem szerettek. Mán mikor betőtöttem a tizennyócat!... Bementem a kocsmába.</w:t>
      </w:r>
    </w:p>
    <w:p>
      <w:pPr>
        <w:pStyle w:val="Ekbekezdes"/>
        <w:rPr/>
      </w:pPr>
      <w:r>
        <w:rPr/>
        <w:t>–</w:t>
      </w:r>
      <w:r>
        <w:rPr>
          <w:rFonts w:eastAsia="Palatino Linotype"/>
        </w:rPr>
        <w:t xml:space="preserve"> </w:t>
      </w:r>
      <w:r>
        <w:rPr/>
        <w:t>Szervusz, komám! Hogy vagy, Balázs?</w:t>
      </w:r>
    </w:p>
    <w:p>
      <w:pPr>
        <w:pStyle w:val="Ekbekezdes"/>
        <w:rPr/>
      </w:pPr>
      <w:r>
        <w:rPr/>
        <w:t>–</w:t>
      </w:r>
      <w:r>
        <w:rPr>
          <w:rFonts w:eastAsia="Palatino Linotype"/>
        </w:rPr>
        <w:t xml:space="preserve"> </w:t>
      </w:r>
      <w:r>
        <w:rPr/>
        <w:t>Vagyok. Hát te, komám?</w:t>
      </w:r>
    </w:p>
    <w:p>
      <w:pPr>
        <w:pStyle w:val="Ekbekezdes"/>
        <w:rPr/>
      </w:pPr>
      <w:r>
        <w:rPr/>
        <w:t>–</w:t>
      </w:r>
      <w:r>
        <w:rPr>
          <w:rFonts w:eastAsia="Palatino Linotype"/>
        </w:rPr>
        <w:t xml:space="preserve"> </w:t>
      </w:r>
      <w:r>
        <w:rPr/>
        <w:t>Megvagyok.</w:t>
      </w:r>
    </w:p>
    <w:p>
      <w:pPr>
        <w:pStyle w:val="Ekbekezdes"/>
        <w:rPr/>
      </w:pPr>
      <w:r>
        <w:rPr/>
        <w:t>Így beszílgettünk. Mái napig is, ha bemegyek.</w:t>
      </w:r>
    </w:p>
    <w:p>
      <w:pPr>
        <w:pStyle w:val="Ekbekezdes"/>
        <w:rPr/>
      </w:pPr>
      <w:r>
        <w:rPr/>
        <w:t>–</w:t>
      </w:r>
      <w:r>
        <w:rPr>
          <w:rFonts w:eastAsia="Palatino Linotype"/>
        </w:rPr>
        <w:t xml:space="preserve"> </w:t>
      </w:r>
      <w:r>
        <w:rPr/>
        <w:t>Hogy vagy, komám?</w:t>
      </w:r>
    </w:p>
    <w:p>
      <w:pPr>
        <w:pStyle w:val="Ekbekezdes"/>
        <w:rPr/>
      </w:pPr>
      <w:r>
        <w:rPr/>
        <w:t>–</w:t>
      </w:r>
      <w:r>
        <w:rPr>
          <w:rFonts w:eastAsia="Palatino Linotype"/>
        </w:rPr>
        <w:t xml:space="preserve"> </w:t>
      </w:r>
      <w:r>
        <w:rPr/>
        <w:t>Vagyok.</w:t>
      </w:r>
    </w:p>
    <w:p>
      <w:pPr>
        <w:pStyle w:val="Ekbekezdes"/>
        <w:rPr/>
      </w:pPr>
      <w:r>
        <w:rPr/>
        <w:t>–</w:t>
      </w:r>
      <w:r>
        <w:rPr>
          <w:rFonts w:eastAsia="Palatino Linotype"/>
        </w:rPr>
        <w:t xml:space="preserve"> </w:t>
      </w:r>
      <w:r>
        <w:rPr/>
        <w:t>Ej, de rígen láttalak!</w:t>
      </w:r>
    </w:p>
    <w:p>
      <w:pPr>
        <w:pStyle w:val="Ekbekezdes"/>
        <w:rPr/>
      </w:pPr>
      <w:r>
        <w:rPr/>
        <w:t>Így. Rígen még a kiskocsma vót, meg az étterem, a főtérnél. Meg a cukrászda. Az Aranyfácán akkor még nem vót, de most se sokat járok oda, mer nem is erre dógozok, nem esik utamba. Hát emerre nem mondom, hogy nem szoktam bemenni! A kiskocsma esik az utamba, a cukrászda, az étterem, a borkóstoló, az új bisztró... Hát nem megyek be mindbe, de van úgy hébe-korba. De csak olyan jó spicces szoktam lenni. Nem olyan sűrűn. Havonta egyszer-kétszer. Mondjuk, háromszor. Beszílgetünk a komákkal. Nem csinálok nekik semmi rosszat, űk se nekem, oszt még aki nem komám, az is, messzirűl.</w:t>
      </w:r>
    </w:p>
    <w:p>
      <w:pPr>
        <w:pStyle w:val="Ekbekezdes"/>
        <w:rPr/>
      </w:pPr>
      <w:r>
        <w:rPr/>
        <w:t>–</w:t>
      </w:r>
      <w:r>
        <w:rPr>
          <w:rFonts w:eastAsia="Palatino Linotype"/>
        </w:rPr>
        <w:t xml:space="preserve"> </w:t>
      </w:r>
      <w:r>
        <w:rPr/>
        <w:t>Szervusz, komám! Hogy vagy, komám?</w:t>
      </w:r>
    </w:p>
    <w:p>
      <w:pPr>
        <w:pStyle w:val="Ekbekezdes"/>
        <w:rPr/>
      </w:pPr>
      <w:r>
        <w:rPr/>
        <w:t>Mán csak azír, mer szeretik az embert. Meg én is űket.</w:t>
      </w:r>
    </w:p>
    <w:p>
      <w:pPr>
        <w:pStyle w:val="Ekbekezdes"/>
        <w:rPr/>
      </w:pPr>
      <w:r>
        <w:rPr/>
        <w:t>De a jószágokat is borzasztóan szeretem. Ezt nem is lehet megmondani, hogy mír. Ha nem vóna jószág, én nem is tudom, hogy mi lenne. Én nem szoknám meg azt, hogy felmennék Pestre, oszt járnék onnat hazafele. Ugyan nekem nem is vót más munkahelyem, csak ez a téesz. Eszembe sincsen, hogy elmenjek. Szeretem a Nagyrétet, a pusztát. A gulyát. Most jöttünk haza a rétről. Beálltam a sertéstelepre. Pintek Pista kérdezte:</w:t>
      </w:r>
    </w:p>
    <w:p>
      <w:pPr>
        <w:pStyle w:val="Ekbekezdes"/>
        <w:rPr/>
      </w:pPr>
      <w:r>
        <w:rPr/>
        <w:t>–</w:t>
      </w:r>
      <w:r>
        <w:rPr>
          <w:rFonts w:eastAsia="Palatino Linotype"/>
        </w:rPr>
        <w:t xml:space="preserve"> </w:t>
      </w:r>
      <w:r>
        <w:rPr/>
        <w:t>Na, Balázs, elvállalod, leszel állandós?</w:t>
      </w:r>
    </w:p>
    <w:p>
      <w:pPr>
        <w:pStyle w:val="Ekbekezdes"/>
        <w:rPr/>
      </w:pPr>
      <w:r>
        <w:rPr/>
        <w:t>–</w:t>
      </w:r>
      <w:r>
        <w:rPr>
          <w:rFonts w:eastAsia="Palatino Linotype"/>
        </w:rPr>
        <w:t xml:space="preserve"> </w:t>
      </w:r>
      <w:r>
        <w:rPr/>
        <w:t>Leszek.</w:t>
      </w:r>
    </w:p>
    <w:p>
      <w:pPr>
        <w:pStyle w:val="Ekbekezdes"/>
        <w:rPr/>
      </w:pPr>
      <w:r>
        <w:rPr/>
        <w:t>Most oszt anyakocákkal foglalkozok. Hatvan darab van egynek a kezin. Az én csapatom mán lefialt. Hát vigyázni kell rájuk nagyon, mer borzasztóak ezek a fias disznók, úgy jönnek az embernek, tátott szájjal. Míg gyenge fias, addig csak kettesivel lehet beengedni űket. Még akkor is nekiröffen az embernek. Van, mikor osztán oda kell vágni, mer szíttípné az embert. Hát inkább az ember legyík erősebb, mint ű! Amúgy oszt szeretem a sertést is. Meg a kismalacokat. Disznóvágáskor azír mégiscsak leszúrom. Le én! Egyszer ugyan furcsán öltem a tanyán. Még akkor odaki laktunk. A bátyám lett vóna híva, idesapámék meg apósomék. Borzasztó hideg vót. A hízó olyan két mázsa körül vót. Mondom:</w:t>
      </w:r>
    </w:p>
    <w:p>
      <w:pPr>
        <w:pStyle w:val="Ekbekezdes"/>
        <w:rPr/>
      </w:pPr>
      <w:r>
        <w:rPr/>
        <w:t>–</w:t>
      </w:r>
      <w:r>
        <w:rPr>
          <w:rFonts w:eastAsia="Palatino Linotype"/>
        </w:rPr>
        <w:t xml:space="preserve"> </w:t>
      </w:r>
      <w:r>
        <w:rPr/>
        <w:t>Te jó isten, hát mán virrad, oszt egyik se jön.</w:t>
      </w:r>
    </w:p>
    <w:p>
      <w:pPr>
        <w:pStyle w:val="Ekbekezdes"/>
        <w:rPr/>
      </w:pPr>
      <w:r>
        <w:rPr/>
        <w:t>A bátyám ott lakott a szomszídba, akkor íccaka főzött pájinkát, oszt jó berúgott. Ez nem jön.</w:t>
      </w:r>
    </w:p>
    <w:p>
      <w:pPr>
        <w:pStyle w:val="Ekbekezdes"/>
        <w:rPr/>
      </w:pPr>
      <w:r>
        <w:rPr/>
        <w:t>–</w:t>
      </w:r>
      <w:r>
        <w:rPr>
          <w:rFonts w:eastAsia="Palatino Linotype"/>
        </w:rPr>
        <w:t xml:space="preserve"> </w:t>
      </w:r>
      <w:r>
        <w:rPr/>
        <w:t>Mit csináljak mán, te jó isten?</w:t>
      </w:r>
    </w:p>
    <w:p>
      <w:pPr>
        <w:pStyle w:val="Ekbekezdes"/>
        <w:rPr/>
      </w:pPr>
      <w:r>
        <w:rPr/>
        <w:t>Mondom Mariskának, a páromnak:</w:t>
      </w:r>
    </w:p>
    <w:p>
      <w:pPr>
        <w:pStyle w:val="Ekbekezdes"/>
        <w:rPr/>
      </w:pPr>
      <w:r>
        <w:rPr/>
        <w:t>–</w:t>
      </w:r>
      <w:r>
        <w:rPr>
          <w:rFonts w:eastAsia="Palatino Linotype"/>
        </w:rPr>
        <w:t xml:space="preserve"> </w:t>
      </w:r>
      <w:r>
        <w:rPr/>
        <w:t>Anyu, hozd csak elő a fejszét! Ezt mán meg kell ölni.</w:t>
      </w:r>
    </w:p>
    <w:p>
      <w:pPr>
        <w:pStyle w:val="Ekbekezdes"/>
        <w:rPr/>
      </w:pPr>
      <w:r>
        <w:rPr/>
        <w:t>Fűbe vágtam. Ott az ólba. Elszídült, összeesett, én meg beleszúrtam a kést, elvágtam a gégáját, a víre kifolyt... Aut oszt kicibáltuk, kihúztuk ketten. Félig meg vót perzselve, mikor jött Laci tesvír, jött idesapám, apósom. Szeretem a jószágot, de amúgy nem sajnálom, mer enni is szeretem. Bizon! Ajaj! Mindig húst ennénk mink, mint a vírcse! Pedig nékem mindenem a jószág. A marhát szeretem legjobban. A lúnál is jobban. Nem is tudom, mír? Könnyebb azzal bánni, mint a disznóval. Meg aután nagyobb is, tejet is ád, fejni is lehet. Tisztább is, szó se rúla. Nem fürdik meg a pocsolyába. Ez biztos. De a lovat is szeretem. Most őszre akarnék venni egyet. Ha sikerül. A színát legalább hazahozom véle, mer a fuvar is olyan drága, hogy borzasztó. A lúnak az ember enni ád, adó nem sok van rá, a kancára van nígyszáz forint, a heréltre meg semmi nincs. De a kanca minden évbe ád egy csikót! Én egy fekete pej kancát vennék. Ez még nem biztos osztán. A párom fíl a lútúl. Pedig kéne a lú, színát, csutkát hazahozni. Sok fuvar az egy évbe. Ez biztos. Mennyi pízt meg lehet a lúval menteni! Még fuvarba is elmehet az ember. A szőlőbűl is ezt-azt haza tudunk hozni. Van lucernafődem is. Idehaza jószágot tartok: két tehén van, egy bornyú, egy hízó, három süldő. Most ez az állomány. Ej, de szípek!...</w:t>
      </w:r>
    </w:p>
    <w:p>
      <w:pPr>
        <w:pStyle w:val="Ekbekezdes"/>
        <w:rPr/>
      </w:pPr>
      <w:r>
        <w:rPr/>
        <w:t>Gyerekkoromba egyik ember is, másik ember is mondott hun ezt, hun azt. Hogy milyenek vótak rígen a pásztorok. Idesapám is sokat sorolta. Ezelőtt vót az a szűr, azt mondják, az nem ázott át, akármilyen eső vót. Kinn éltek ezek a ridegek a pusztán még télen is. Ez biztos. Farkasok jöttek, vitték a birkákat. A rígi pásztorok mentek a lúval, lehajoltak, felkaptak egy birkát, osztán mán vitték is. Ettík megfele.</w:t>
      </w:r>
    </w:p>
    <w:p>
      <w:pPr>
        <w:pStyle w:val="Ekbekezdes"/>
        <w:rPr/>
      </w:pPr>
      <w:r>
        <w:rPr/>
        <w:t>Én szeretem azt a pusztaságot nagyon. Mindig mondtam, hogy valamikor csak kijutok tán. Hát sikerült is. Gál Sanyi bátyám szólt:</w:t>
      </w:r>
    </w:p>
    <w:p>
      <w:pPr>
        <w:pStyle w:val="Ekbekezdes"/>
        <w:rPr/>
      </w:pPr>
      <w:r>
        <w:rPr/>
        <w:t>–</w:t>
      </w:r>
      <w:r>
        <w:rPr>
          <w:rFonts w:eastAsia="Palatino Linotype"/>
        </w:rPr>
        <w:t xml:space="preserve"> </w:t>
      </w:r>
      <w:r>
        <w:rPr/>
        <w:t>Nem jönnél ki?</w:t>
      </w:r>
    </w:p>
    <w:p>
      <w:pPr>
        <w:pStyle w:val="Ekbekezdes"/>
        <w:rPr/>
      </w:pPr>
      <w:r>
        <w:rPr/>
        <w:t>–</w:t>
      </w:r>
      <w:r>
        <w:rPr>
          <w:rFonts w:eastAsia="Palatino Linotype"/>
        </w:rPr>
        <w:t xml:space="preserve"> </w:t>
      </w:r>
      <w:r>
        <w:rPr/>
        <w:t>Kimegyek én.</w:t>
      </w:r>
    </w:p>
    <w:p>
      <w:pPr>
        <w:pStyle w:val="Ekbekezdes"/>
        <w:rPr/>
      </w:pPr>
      <w:r>
        <w:rPr/>
        <w:t>Így jutottam oszt ki. A gulyáho. A háztáji gulyát őrzöm nyáron. Jó vót. Hát, ha a család kinn lett vóna, csak másabb lett vóna. Kinn aludtam a szabad ég alatt. Bundába. Jó vót. Ha esett az eső, bementünk. Csináltunk magunknak a bikaól mellé egy kis izét, hogy ne ázzunk. Mikor vótak azok a nagy hidegek, októberbe, akkor nem mondom, hogy nem fáztunk. Még a bundába is. Tüzeltünk egísz íccaka, rátettük a nagy darab fát a tűzre, a közepe elígett, akkor megin megfordítottuk. November elejin vertük be a gulyát. Jó vót. A szürke gulya is ott vót közel, át-átmentünk hozzájuk. Aj, de borzasztó tetszenek nekem azok a szürke marhák! Nagyon szípek! Nagyon szípek! Annál nincs szebb! Semmi. Milyen szíp a fekete körme, a fekete orra, a fekete szeme meg az a gyönyörű szíp szarva! Olyan szípen áll, hogy az borzasztó! A kormos szőre! Én is ott vótam egyszer, mikor meg kellett fogni Fekete Jóskáéknak tizenöt szürke marhát. Mondom:</w:t>
      </w:r>
    </w:p>
    <w:p>
      <w:pPr>
        <w:pStyle w:val="Ekbekezdes"/>
        <w:rPr/>
      </w:pPr>
      <w:r>
        <w:rPr/>
        <w:t>–</w:t>
      </w:r>
      <w:r>
        <w:rPr>
          <w:rFonts w:eastAsia="Palatino Linotype"/>
        </w:rPr>
        <w:t xml:space="preserve"> </w:t>
      </w:r>
      <w:r>
        <w:rPr/>
        <w:t>Jóska, add mán ide a kötelet, hadd dobjam én is!</w:t>
      </w:r>
    </w:p>
    <w:p>
      <w:pPr>
        <w:pStyle w:val="Ekbekezdes"/>
        <w:rPr/>
      </w:pPr>
      <w:r>
        <w:rPr/>
        <w:t>–</w:t>
      </w:r>
      <w:r>
        <w:rPr>
          <w:rFonts w:eastAsia="Palatino Linotype"/>
        </w:rPr>
        <w:t xml:space="preserve"> </w:t>
      </w:r>
      <w:r>
        <w:rPr/>
        <w:t>Nesze! – aszongya.</w:t>
      </w:r>
    </w:p>
    <w:p>
      <w:pPr>
        <w:pStyle w:val="Ekbekezdes"/>
        <w:rPr/>
      </w:pPr>
      <w:r>
        <w:rPr/>
        <w:t>Na, akkor oszt akar a kombojok! A filmen. Dobtam. A fél szarvára meg a fél fejire akadt fel. Megfogtuk azír a lasszóval. Úgy vergődött! Jött nekünk, mint a nem tudom mi! Hát csak elugrottunk előle. Veszélyes jószág. Veszélyesebb, mint ez a pirostarka.</w:t>
      </w:r>
    </w:p>
    <w:p>
      <w:pPr>
        <w:pStyle w:val="Ekbekezdes"/>
        <w:rPr/>
      </w:pPr>
      <w:r>
        <w:rPr/>
        <w:t>Jó vót. Úgy eltőtt a nyár, szinte elszaladt. Addig én nem nyugszok, míg a magyar szürkét nem legeltetem! Annak a gulyása lenni, hát milyen szíp a! Az a nagy csomó gyönyörű marha! Tán nígyszázötven van a gazdaságnak. A téesznek nincs. A szürke gulya kedviér én még a téeszt is itthagynám. Csak ilyen ember való oda, mint én, nem azír, hogy nekem így áll a bajuszom. Így felfele. Jó pödrött. Jóska is aszongya.</w:t>
      </w:r>
    </w:p>
    <w:p>
      <w:pPr>
        <w:pStyle w:val="Ekbekezdes"/>
        <w:rPr/>
      </w:pPr>
      <w:r>
        <w:rPr/>
        <w:t>–</w:t>
      </w:r>
      <w:r>
        <w:rPr>
          <w:rFonts w:eastAsia="Palatino Linotype"/>
        </w:rPr>
        <w:t xml:space="preserve"> </w:t>
      </w:r>
      <w:r>
        <w:rPr/>
        <w:t>A jóistenit neki, hogy nem tud az enyim is úgy állni, mint a tied!</w:t>
      </w:r>
    </w:p>
    <w:p>
      <w:pPr>
        <w:pStyle w:val="Ekbekezdes"/>
        <w:rPr/>
      </w:pPr>
      <w:r>
        <w:rPr/>
        <w:t>Mán a bajusza.</w:t>
      </w:r>
    </w:p>
    <w:p>
      <w:pPr>
        <w:pStyle w:val="Ekbekezdes"/>
        <w:rPr/>
      </w:pPr>
      <w:r>
        <w:rPr/>
        <w:t>–</w:t>
      </w:r>
      <w:r>
        <w:rPr>
          <w:rFonts w:eastAsia="Palatino Linotype"/>
        </w:rPr>
        <w:t xml:space="preserve"> </w:t>
      </w:r>
      <w:r>
        <w:rPr/>
        <w:t>Hát gondozni kell, físülni, felfele kell pederni! Csak úgy.</w:t>
      </w:r>
    </w:p>
    <w:p>
      <w:pPr>
        <w:pStyle w:val="Ekbekezdes"/>
        <w:rPr/>
      </w:pPr>
      <w:r>
        <w:rPr/>
        <w:t>–</w:t>
      </w:r>
      <w:r>
        <w:rPr>
          <w:rFonts w:eastAsia="Palatino Linotype"/>
        </w:rPr>
        <w:t xml:space="preserve"> </w:t>
      </w:r>
      <w:r>
        <w:rPr/>
        <w:t>Akarhogy csavarom, nem áll fel!</w:t>
      </w:r>
    </w:p>
    <w:p>
      <w:pPr>
        <w:pStyle w:val="Ekbekezdes"/>
        <w:rPr/>
      </w:pPr>
      <w:r>
        <w:rPr/>
        <w:t>–</w:t>
      </w:r>
      <w:r>
        <w:rPr>
          <w:rFonts w:eastAsia="Palatino Linotype"/>
        </w:rPr>
        <w:t xml:space="preserve"> </w:t>
      </w:r>
      <w:r>
        <w:rPr/>
        <w:t>Dehogynem! Látod az enyimet?</w:t>
      </w:r>
    </w:p>
    <w:p>
      <w:pPr>
        <w:pStyle w:val="Ekbekezdes"/>
        <w:rPr/>
      </w:pPr>
      <w:r>
        <w:rPr/>
        <w:t>–</w:t>
      </w:r>
      <w:r>
        <w:rPr>
          <w:rFonts w:eastAsia="Palatino Linotype"/>
        </w:rPr>
        <w:t xml:space="preserve"> </w:t>
      </w:r>
      <w:r>
        <w:rPr/>
        <w:t>A jóistenit a kezednek! – aszongya.</w:t>
      </w:r>
    </w:p>
    <w:p>
      <w:pPr>
        <w:pStyle w:val="Ekbekezdes"/>
        <w:rPr/>
      </w:pPr>
      <w:r>
        <w:rPr/>
        <w:t>Űnekik megvan a szűrjük is, a bű gatya, minden. Ha jöttek hozzájok ilyen nagyobb izék, főnökség, akkor abba kellett nekik felőtözni. A brigádvezető előre kiszaladt.</w:t>
      </w:r>
    </w:p>
    <w:p>
      <w:pPr>
        <w:pStyle w:val="Ekbekezdes"/>
        <w:rPr/>
      </w:pPr>
      <w:r>
        <w:rPr/>
        <w:t>–</w:t>
      </w:r>
      <w:r>
        <w:rPr>
          <w:rFonts w:eastAsia="Palatino Linotype"/>
        </w:rPr>
        <w:t xml:space="preserve"> </w:t>
      </w:r>
      <w:r>
        <w:rPr/>
        <w:t>Hé, őtözzetek fel, mer ekkorára itt lesznek!</w:t>
      </w:r>
    </w:p>
    <w:p>
      <w:pPr>
        <w:pStyle w:val="Ekbekezdes"/>
        <w:rPr/>
      </w:pPr>
      <w:r>
        <w:rPr/>
        <w:t>Akkor oszt belebúnak a ruhába, de borzasztó meleg a! Aj, csupa vizek vótak, alig várták, hogy elmenjenek mán az izék, oszt letegyík. Kilenc méter anyag kell csak a bű gatyáho! Olyan szípen össze van hogyishijjákolva, hogy borzasztó. A Jóskáé most vót oda pucoltatni, de nem nagyon szeretik vállalni, mer sok baj van véle.</w:t>
      </w:r>
    </w:p>
    <w:p>
      <w:pPr>
        <w:pStyle w:val="Ekbekezdes"/>
        <w:rPr/>
      </w:pPr>
      <w:r>
        <w:rPr/>
        <w:t>Én szívesen járnék ilyenbe! Még nem vótam benne sose. Csak bámultam űket! Hogy nem tudnak nékem is adni ilyet? Ippen mondtam is Jóskának. Legalább egy fenyképet borzasztó szeretnék magamrúl. Bű gatyába, szűrbe. De én hordanám is! Mint Rózsa Sándor. Milyen jól állt annak! Ez a valami, nem a farmer! Az nekem nem tetszik. Csak a bű gatya. Meg a priccses nadrág. Bundám, az van, odafenn a padon. Van karikás, nagy kalap... Nyáron abba vótam. Jó a! Mikor jöttem hazafele a rétről, oszt ment a csorda kifele, akkor mondták a csordásoknak:</w:t>
      </w:r>
    </w:p>
    <w:p>
      <w:pPr>
        <w:pStyle w:val="Ekbekezdes"/>
        <w:rPr/>
      </w:pPr>
      <w:r>
        <w:rPr/>
        <w:t>–</w:t>
      </w:r>
      <w:r>
        <w:rPr>
          <w:rFonts w:eastAsia="Palatino Linotype"/>
        </w:rPr>
        <w:t xml:space="preserve"> </w:t>
      </w:r>
      <w:r>
        <w:rPr/>
        <w:t>Ez a gulyás, nem tik vagytok!</w:t>
      </w:r>
    </w:p>
    <w:p>
      <w:pPr>
        <w:pStyle w:val="Ekbekezdes"/>
        <w:rPr/>
      </w:pPr>
      <w:r>
        <w:rPr/>
        <w:t>Hát még ha bű gatyám, szűröm is lenne! Mint a hortobágyiaknak. Én ott is ellennék. A szürke marhával. Vótam én mán a Hortobágyon. A téesz vitte a... Mán csak így mondom: a jó dógozókat. Oszt én is beleestem. Akkor vótam a lovasnapon. Mutattak ott juhot, azt a rackafélit, magyar gulyát, ménest... Hej, de irigyeltem azokat a pásztorokat! Odamentem, haverkodtunk, kérdezték, hogy hun dógozok, így-úgy. Amúgy a téesszel is vótam mán kint izébe ni... Innye mán, nem jut eszembe... A határon át kellett menni. Záhonynál. A Szovjetunióba vótunk, na. Három napig. Mutatták a nagy áruházakat. De nem vót jó, mer jószágot nem mutattak. Annyibúl mégis megírte, hogy az ember csak világot látott. Máshun nem vótam, csak itt. Akkor három embert vittek, oszt beleestem a háromba. Ha rosszul csináltam vóna a munkát, biztosan nem kűdenek ki. Idehaza mán vótam Pesten, mer Sanyiék, a bátyámék ott vannak. Na meg Tiszaigaron is vótam, meg Karcagon is. Másfele én nem... Csak Nagyivánon a nyáron. Mikor beállt a gulyám delelni, úgy tizenegy óra fele, mondom, átmegyek mán a szürke gulyáho. Aszongya Jóska:</w:t>
      </w:r>
    </w:p>
    <w:p>
      <w:pPr>
        <w:pStyle w:val="Ekbekezdes"/>
        <w:rPr/>
      </w:pPr>
      <w:r>
        <w:rPr/>
        <w:t>–</w:t>
      </w:r>
      <w:r>
        <w:rPr>
          <w:rFonts w:eastAsia="Palatino Linotype"/>
        </w:rPr>
        <w:t xml:space="preserve"> </w:t>
      </w:r>
      <w:r>
        <w:rPr/>
        <w:t>He, menjünk be, hozzunk egy kis sört!</w:t>
      </w:r>
    </w:p>
    <w:p>
      <w:pPr>
        <w:pStyle w:val="Ekbekezdes"/>
        <w:rPr/>
      </w:pPr>
      <w:r>
        <w:rPr/>
        <w:t>–</w:t>
      </w:r>
      <w:r>
        <w:rPr>
          <w:rFonts w:eastAsia="Palatino Linotype"/>
        </w:rPr>
        <w:t xml:space="preserve"> </w:t>
      </w:r>
      <w:r>
        <w:rPr/>
        <w:t>Hát menjünk. De hogy?</w:t>
      </w:r>
    </w:p>
    <w:p>
      <w:pPr>
        <w:pStyle w:val="Ekbekezdes"/>
        <w:rPr/>
      </w:pPr>
      <w:r>
        <w:rPr/>
        <w:t>–</w:t>
      </w:r>
      <w:r>
        <w:rPr>
          <w:rFonts w:eastAsia="Palatino Linotype"/>
        </w:rPr>
        <w:t xml:space="preserve"> </w:t>
      </w:r>
      <w:r>
        <w:rPr/>
        <w:t>Lúháton – aszongya.</w:t>
      </w:r>
    </w:p>
    <w:p>
      <w:pPr>
        <w:pStyle w:val="Ekbekezdes"/>
        <w:rPr/>
      </w:pPr>
      <w:r>
        <w:rPr/>
        <w:t>–</w:t>
      </w:r>
      <w:r>
        <w:rPr>
          <w:rFonts w:eastAsia="Palatino Linotype"/>
        </w:rPr>
        <w:t xml:space="preserve"> </w:t>
      </w:r>
      <w:r>
        <w:rPr/>
        <w:t>Hogy hozzuk?</w:t>
      </w:r>
    </w:p>
    <w:p>
      <w:pPr>
        <w:pStyle w:val="Ekbekezdes"/>
        <w:rPr/>
      </w:pPr>
      <w:r>
        <w:rPr/>
        <w:t>–</w:t>
      </w:r>
      <w:r>
        <w:rPr>
          <w:rFonts w:eastAsia="Palatino Linotype"/>
        </w:rPr>
        <w:t xml:space="preserve"> </w:t>
      </w:r>
      <w:r>
        <w:rPr/>
        <w:t>Ne törődj véle!</w:t>
      </w:r>
    </w:p>
    <w:p>
      <w:pPr>
        <w:pStyle w:val="Ekbekezdes"/>
        <w:rPr/>
      </w:pPr>
      <w:r>
        <w:rPr/>
        <w:t>Két láda sört kihoztunk. Felkötöttük a hátunkra. Oszt jöttünk gyorsan. Aj, még vírzett is a hátam, úgy kikezdte az izé... De nem vót érdekes, meggyógyult. Jó beszedegettünk mink akkor, de nem vót semmi baj, a marha legelt, víz is vót előtte. Szóval jó vót. De a szürke gulyával még jobb lenne. Nem zavarna engem az a sok túrista! Sőt, szeretném hogyhát... Nyáron is jöttek ide, oszt mondták, álljak mán oda a marha közé. Meg a kútho. Fenyképeztek. Mindig mondták, hogy kűdenek fenyképet, de nem kűdtek idáig. Nem tudom, hova valósi vót az a fiatalasszony, aki kijött ótóval. Csinos vót. Mondta is Sanyi bátyám:</w:t>
      </w:r>
    </w:p>
    <w:p>
      <w:pPr>
        <w:pStyle w:val="Ekbekezdes"/>
        <w:rPr/>
      </w:pPr>
      <w:r>
        <w:rPr/>
        <w:t>–</w:t>
      </w:r>
      <w:r>
        <w:rPr>
          <w:rFonts w:eastAsia="Palatino Linotype"/>
        </w:rPr>
        <w:t xml:space="preserve"> </w:t>
      </w:r>
      <w:r>
        <w:rPr/>
        <w:t>Ej, de jó lenne, ha kinn maradna íccakára legalább!</w:t>
      </w:r>
    </w:p>
    <w:p>
      <w:pPr>
        <w:pStyle w:val="Ekbekezdes"/>
        <w:rPr/>
      </w:pPr>
      <w:r>
        <w:rPr/>
        <w:t>Hát oszt az is azt mondta:</w:t>
      </w:r>
    </w:p>
    <w:p>
      <w:pPr>
        <w:pStyle w:val="Ekbekezdes"/>
        <w:rPr/>
      </w:pPr>
      <w:r>
        <w:rPr/>
        <w:t>Megengedné, hogy lefenyképezzem?</w:t>
      </w:r>
    </w:p>
    <w:p>
      <w:pPr>
        <w:pStyle w:val="Ekbekezdes"/>
        <w:rPr/>
      </w:pPr>
      <w:r>
        <w:rPr/>
        <w:t>–</w:t>
      </w:r>
      <w:r>
        <w:rPr>
          <w:rFonts w:eastAsia="Palatino Linotype"/>
        </w:rPr>
        <w:t xml:space="preserve"> </w:t>
      </w:r>
      <w:r>
        <w:rPr/>
        <w:t>Mír ne? Egísz nyugodtan.</w:t>
      </w:r>
    </w:p>
    <w:p>
      <w:pPr>
        <w:pStyle w:val="Ekbekezdes"/>
        <w:rPr/>
      </w:pPr>
      <w:r>
        <w:rPr/>
        <w:t>Aut oszt idenyomott a kezembe egy százast. Nem akartam elfogadni sehogy se, de beletette a zsebembe. Na, mondom, akkor üsse kő.</w:t>
      </w:r>
    </w:p>
    <w:p>
      <w:pPr>
        <w:pStyle w:val="Ekbekezdes"/>
        <w:rPr/>
      </w:pPr>
      <w:r>
        <w:rPr/>
        <w:t>Tizenkilenc évesen házasodtam meg. A párom öregebb nálam két évvel. Ugyan két év nincs egíszen. Először anyósomnak az idesapjáéknál laktunk, itt benn Madarason. De nem sokáig, mer nagyanyámmal nem bírtuk egymást. Mindig beleszólt a dógunkba, én meg nem szerettem, oszt rosszul szóltam neki. Nem tetszett. Én nem veszekedek! Mondtam apámnak:</w:t>
      </w:r>
    </w:p>
    <w:p>
      <w:pPr>
        <w:pStyle w:val="Ekbekezdes"/>
        <w:rPr/>
      </w:pPr>
      <w:r>
        <w:rPr/>
        <w:t>–</w:t>
      </w:r>
      <w:r>
        <w:rPr>
          <w:rFonts w:eastAsia="Palatino Linotype"/>
        </w:rPr>
        <w:t xml:space="preserve"> </w:t>
      </w:r>
      <w:r>
        <w:rPr/>
        <w:t>Hazajönnénk.</w:t>
      </w:r>
    </w:p>
    <w:p>
      <w:pPr>
        <w:pStyle w:val="Ekbekezdes"/>
        <w:rPr/>
      </w:pPr>
      <w:r>
        <w:rPr/>
        <w:t>–</w:t>
      </w:r>
      <w:r>
        <w:rPr>
          <w:rFonts w:eastAsia="Palatino Linotype"/>
        </w:rPr>
        <w:t xml:space="preserve"> </w:t>
      </w:r>
      <w:r>
        <w:rPr/>
        <w:t>Gyertek, fiam!</w:t>
      </w:r>
    </w:p>
    <w:p>
      <w:pPr>
        <w:pStyle w:val="Ekbekezdes"/>
        <w:rPr/>
      </w:pPr>
      <w:r>
        <w:rPr/>
        <w:t>Ott vótunk a ház másik vígibe. Utána a Bárán-tanyába mentünk. Vagy nígy évre. Utána meg kimentünk a Hajtó úton, arra laktunk. Tanyán. Míg katonának nem kellett menni. Hetvenbe. De akkor még visszakűdtek. Na, majd hetvenkettőbe vonultam be. Nyócan vótunk ilyen öregebbek. Marika pontosan akkor született meg. Az első. Mán előtte vót egy gyerek, csak meghalt. Kisfiú vót. Magára rántotta a levest, oszt az megsütötte a kezit. A doktor úr meg beutalta a kórházba. Na, abbul kigyógyult, hozhattuk vóna hazafele, de odabe kapott egy gócos tüdőgyulladást. Az oszt el is vitte. A boncoló azt mondta, hogy jelentsük fel a kórházat. De hát annak a kisgyereknek életet úgyse lehetett vóna szerezni: Meg hát egy tanult ember egy tanulatlant úgyis ki tud beszílni. Egykettőre. Csak így gondolom. A törvíny előtt nekik lenne igazuk. Ez biztos. Jobb a szókincsek, meg oszt jobban mernek szólni is. Így osztán látom, hogy csak érdemes tanulni. De én mán nem tanulok. A két lányom meg a fiam majd tanul. Igaz, hogy Marika egyszer megbukott elsőbe, de most mán elíg jól tanul, sok piros pontokat hoz hazafele. Jutka is. Az most ment elsőbe. Ki kell járniuk a nyóc osztályt. Biztos, hogy ki. Nincs mese. Majd ha lesz kedvek, akkor mennek tovább, tanulnak, ki mit szeret. Jó lenne, ha Balázs, a fiam, folytatná az én munkámat. Amúgy meg csak azt mondom, hogy ne dógozzík ű annyit, ha nem muszáj. Szóval, tanulni kell. Itthon sokszor megkérdem a leckét. Valamelyk este Jutka elfelejtette a leckét megcsinálni. Hát íccaka alig tudtunk aludni, mer rítt, hogy mit mond a tanító néni. Űtet megveri: Nígy órakor oszt felkőtt, neki fogott... Nagyon rajta lennék, hogy legalább valami szakmát tanulnának majd. Ne legyenek parasztok. Ne dógozzanak annyit. A párom mindig mondja, hogy bár mink se csináltuk vóna így. De én szeretem ezt. A munkát. A pusztát. Ebbe oszt nem írtünk egyet. A párom egyszer jött ki a pusztára nyáron, de alig várta, hogy hazajöjjík. Ű nem szeretne odaki lenni. Pedig jó a! Jaj, de szíp a! Aut ezen osztozunk níha. Mikor nem szeretem hallgatni, kimegyek, mondom, írd le, amit akarsz még mondani! De nálunk nem szokás a marakodás. Ne azt tanulják a gyerekik. Azok legyenek csak becsületes emberek. Hát csak ilyenek! Még ha nehezebben boldogulnak is. Bizon, ez így van. Tiszteltem és becsültem idesapámékat mindig. Még ezután is. Felníztem rájuk. Még ha megharagudtam is, csak az járt az eszembe, hogy űk neveltek minket, hat fiút. Nem is vót az könnyű! Egy cselédembernek. Bizon. Hát így legyen az én gyerekeimmel is. Ezek tán nincsenek olyan rosszak, mint én vótam. Ugyi, két lyány van, azok csak nem olyanok, mint a fiúk. A párom aszongya:</w:t>
      </w:r>
    </w:p>
    <w:p>
      <w:pPr>
        <w:pStyle w:val="Ekbekezdes"/>
        <w:rPr/>
      </w:pPr>
      <w:r>
        <w:rPr/>
        <w:t>–</w:t>
      </w:r>
      <w:r>
        <w:rPr>
          <w:rFonts w:eastAsia="Palatino Linotype"/>
        </w:rPr>
        <w:t xml:space="preserve"> </w:t>
      </w:r>
      <w:r>
        <w:rPr/>
        <w:t>Balázs szakasztott az apja.</w:t>
      </w:r>
    </w:p>
    <w:p>
      <w:pPr>
        <w:pStyle w:val="Ekbekezdes"/>
        <w:rPr/>
      </w:pPr>
      <w:r>
        <w:rPr/>
        <w:t>Mán a fiam: Hát ű pajkosabb is, megveri a lyányokat. Ez biztos... Hej, mikor Balázs született! Kiesett a könny a szememből! Hát paszulyos! Kisfiam van! Akkor bizon két és fél ezer forintot el is csináltam, míg benn vót a párom a kórházba. Elmulattam...</w:t>
      </w:r>
    </w:p>
    <w:p>
      <w:pPr>
        <w:pStyle w:val="Ekbekezdes"/>
        <w:rPr/>
      </w:pPr>
      <w:r>
        <w:rPr/>
        <w:t>Amúgy oszt ríttam én bánatomba is, mikor meghalt idesanyám. Pedig mán ember vótam. De ríttam! Nagyon. Bizon. Mer ű nevelt fel bennünket. Ű szenvedett írtünk a legtöbbet...</w:t>
      </w:r>
    </w:p>
    <w:p>
      <w:pPr>
        <w:pStyle w:val="Ekbekezdes"/>
        <w:rPr/>
      </w:pPr>
      <w:r>
        <w:rPr/>
        <w:t>Az én párom is... Hát az is tűr. Mán a gyerekik miatt. Ugyi, a nők... Hát, vót egy-kettő... Nem mondom. Nem szívesen viseli el a párom. De hát három gyerek van, oszt nem akarja szítszórni űket... Meg osztán csak én vagyok az úr a házba. Így gondolom. De amúgy a fizetísír a párom szokott menni: Én nem törődök vele, mit vesz, mennyit vesz a gyerekiknek, örülök, ha vesz nekik. Nem szólok bele. De ha valamit megmondok, hogy így lesz, annak csak úgy kell lenni. Ez biztos. Minálunk így van. Máshun az asszony is hordja mán a kalapot. Nálunk nem. Nem titok ez. Amúgy oszt nem szoktam én a párom elől eltitkolni semmit se. Álmodni is szoktam más nőkrűl, azt is megmondom neki. Mostan evvel vótam, mostan avval vótam… Hát úgy. Jóba. Aj, haragszik írte, ha mondom. Egy-két nőre még fíltíkeny is. Ez biztos...</w:t>
      </w:r>
    </w:p>
    <w:p>
      <w:pPr>
        <w:pStyle w:val="Ekbekezdes"/>
        <w:rPr/>
      </w:pPr>
      <w:r>
        <w:rPr/>
        <w:t>De még többet álmodok a jószággal. Mikor hazajöttem a Nagyrétrűl, kiabáltam álmomba:</w:t>
      </w:r>
    </w:p>
    <w:p>
      <w:pPr>
        <w:pStyle w:val="Ekbekezdes"/>
        <w:rPr/>
      </w:pPr>
      <w:r>
        <w:rPr/>
        <w:t>–</w:t>
      </w:r>
      <w:r>
        <w:rPr>
          <w:rFonts w:eastAsia="Palatino Linotype"/>
        </w:rPr>
        <w:t xml:space="preserve"> </w:t>
      </w:r>
      <w:r>
        <w:rPr/>
        <w:t>Jaj, elment a gulya! Hun a gulya?</w:t>
      </w:r>
    </w:p>
    <w:p>
      <w:pPr>
        <w:pStyle w:val="Ekbekezdes"/>
        <w:rPr/>
      </w:pPr>
      <w:r>
        <w:rPr/>
        <w:t>Csak az járt az eszembe mindig.</w:t>
      </w:r>
    </w:p>
    <w:p>
      <w:pPr>
        <w:pStyle w:val="Ekbekezdes"/>
        <w:rPr/>
      </w:pPr>
      <w:r>
        <w:rPr/>
        <w:t>–</w:t>
      </w:r>
      <w:r>
        <w:rPr>
          <w:rFonts w:eastAsia="Palatino Linotype"/>
        </w:rPr>
        <w:t xml:space="preserve"> </w:t>
      </w:r>
      <w:r>
        <w:rPr/>
        <w:t>Sanyi bátyám, elment a gulya!</w:t>
      </w:r>
    </w:p>
    <w:p>
      <w:pPr>
        <w:pStyle w:val="Ekbekezdes"/>
        <w:rPr/>
      </w:pPr>
      <w:r>
        <w:rPr/>
        <w:t>A disznókkal is álmodok. Pláne, mikor fialás van.</w:t>
      </w:r>
    </w:p>
    <w:p>
      <w:pPr>
        <w:pStyle w:val="Ekbekezdes"/>
        <w:rPr/>
      </w:pPr>
      <w:r>
        <w:rPr/>
        <w:t>–</w:t>
      </w:r>
      <w:r>
        <w:rPr>
          <w:rFonts w:eastAsia="Palatino Linotype"/>
        </w:rPr>
        <w:t xml:space="preserve"> </w:t>
      </w:r>
      <w:r>
        <w:rPr/>
        <w:t>Jaj, mán agyonnyomja a malacot!</w:t>
      </w:r>
    </w:p>
    <w:p>
      <w:pPr>
        <w:pStyle w:val="Ekbekezdes"/>
        <w:rPr/>
      </w:pPr>
      <w:r>
        <w:rPr/>
        <w:t>Reggel, amikor kimegyek, az az első, hogy megnízem űket, ténleg agyonnyomta-e? Mer csak a jószág a mindenem. De nyáron nem megyek ki a gulyáho, mer ípíteni kell az istállót. Szaporítani akarom a jószágokat idehaza. Legyík legalább nígy tehén. Utána vennék fejőgépet. Sajátot. Majd hordjuk a tejet a csarnokba. Akarok vagy két disznót is. Legyen hús. Meg zsír. Nem kell venni a bótbúl. Mer drága.</w:t>
      </w:r>
    </w:p>
    <w:p>
      <w:pPr>
        <w:pStyle w:val="Ekbekezdes"/>
        <w:rPr/>
      </w:pPr>
      <w:r>
        <w:rPr/>
        <w:t>Amúgy megeszek én mindent, de legjobban a húslevest. Finom a! Meg a birka is! Haj, de szeretem! Aut oszt jöhet a nóta. Mikor iskolába jártam, akkor még nem tudtam énekelni. Csak danoltam. Haj, egybűl leszólított a tanító! Ugyi, hallottam, ahogy a nagyok mondják a nótát, oszt én is úgy mondtam. Azt szeretem, hogy:</w:t>
      </w:r>
    </w:p>
    <w:p>
      <w:pPr>
        <w:pStyle w:val="Ekversszak"/>
        <w:rPr>
          <w:i/>
          <w:i/>
        </w:rPr>
      </w:pPr>
      <w:r>
        <w:rPr>
          <w:i/>
        </w:rPr>
        <w:t>„</w:t>
      </w:r>
      <w:r>
        <w:rPr>
          <w:i/>
        </w:rPr>
        <w:t>De szeretnék egyszer nagyon boldog lenni...”</w:t>
      </w:r>
    </w:p>
    <w:p>
      <w:pPr>
        <w:pStyle w:val="Ekbekezdes121"/>
        <w:rPr/>
      </w:pPr>
      <w:r>
        <w:rPr/>
        <w:t>Ez oszt úgy van tovább, hogy:</w:t>
      </w:r>
    </w:p>
    <w:p>
      <w:pPr>
        <w:pStyle w:val="Ekversszak"/>
        <w:rPr>
          <w:i/>
          <w:i/>
        </w:rPr>
      </w:pPr>
      <w:r>
        <w:rPr>
          <w:i/>
        </w:rPr>
        <w:t>„</w:t>
      </w:r>
      <w:r>
        <w:rPr>
          <w:i/>
        </w:rPr>
        <w:t>Akácos utcádba fütyörészve járni.</w:t>
        <w:br/>
        <w:t>Járnám az utcádat, csókolnám a szádat,</w:t>
        <w:br/>
        <w:t>Azután elmehetsz, nem sírok utánad...”</w:t>
      </w:r>
    </w:p>
    <w:p>
      <w:pPr>
        <w:pStyle w:val="Ekbekezdes121"/>
        <w:rPr/>
      </w:pPr>
      <w:r>
        <w:rPr/>
        <w:t>Sok verse van ennek nagyon. Rengeteg. Magyarnóta e! Szoktam nótázni. Mulatni borzasztó szeretek. Jókedve van az embernek, iszik, danol... A Fácánba. Van ott nígy cigán, ilyen felszabadult izék, a papírjok is megvan a muzsikárút... Belípek az ajtón, azok mán egybűl a nótámat... Rögtön. Aszongyák:</w:t>
      </w:r>
    </w:p>
    <w:p>
      <w:pPr>
        <w:pStyle w:val="Ekbekezdes"/>
        <w:rPr/>
      </w:pPr>
      <w:r>
        <w:rPr/>
        <w:t>–</w:t>
      </w:r>
      <w:r>
        <w:rPr>
          <w:rFonts w:eastAsia="Palatino Linotype"/>
        </w:rPr>
        <w:t xml:space="preserve"> </w:t>
      </w:r>
      <w:r>
        <w:rPr/>
        <w:t>Balázskám!</w:t>
      </w:r>
    </w:p>
    <w:p>
      <w:pPr>
        <w:pStyle w:val="Ekbekezdes"/>
        <w:rPr/>
      </w:pPr>
      <w:r>
        <w:rPr/>
        <w:t>Osztán húzzák... Níha osztán sokba van e! Fizetek a cigánoknak is. Ki mit iszik. Másoknak is. Meg azok is nekem. Vót mán, hogy vettem két deci pájinkát, vót még egy felesre való pízem, mégis úgy jöttem haza, hogy majdnem berúgtam. Sokszor meg belökök egy felest, oszt jövök hazafele. Olyankor nincs koma... Hát a párom nem nagyon szereti az ilyen komákat, ez biztos. Meg a kocsmát se. De nem szokott osztozni vélem. Egy rossz szót se szól nékem olyankor. Nem is lehet. Aszongya, hogy olyankor nem tetszik nékem semmi. Hát van, amikor olyan bogaram van! De hőbörögni nem szoktam. Ez biztos. A családot nem háborítom. Nem mondom, szólok a gyerekeknek:</w:t>
      </w:r>
    </w:p>
    <w:p>
      <w:pPr>
        <w:pStyle w:val="Ekbekezdes"/>
        <w:rPr/>
      </w:pPr>
      <w:r>
        <w:rPr/>
        <w:t>–</w:t>
      </w:r>
      <w:r>
        <w:rPr>
          <w:rFonts w:eastAsia="Palatino Linotype"/>
        </w:rPr>
        <w:t xml:space="preserve"> </w:t>
      </w:r>
      <w:r>
        <w:rPr/>
        <w:t>Menjetek befele!</w:t>
      </w:r>
    </w:p>
    <w:p>
      <w:pPr>
        <w:pStyle w:val="Ekbekezdes"/>
        <w:rPr/>
      </w:pPr>
      <w:r>
        <w:rPr/>
        <w:t>Mennek is egy szóra. Én oszt vacsorálok, lefekszek.</w:t>
      </w:r>
    </w:p>
    <w:p>
      <w:pPr>
        <w:pStyle w:val="Ekbekezdes"/>
        <w:rPr/>
      </w:pPr>
      <w:r>
        <w:rPr/>
        <w:t>Amúgy osztán öt óra körül szoktam kelni. Vasárnap is. Mindig. Kijövök, felötözök, egy cigerettát elszívok, mer az az első. Meg a bajuszom. Azt is csak megpedri az ember. Még félálomba is. Aut oszt kimegyek, enni adok a tehénnek, kiviszem a ganét, bejövök, mán akkor a kávé kíszen van. Idesapám főzi. A párom még alszik. Negyed hétkor szoktam fejni, fél hétkor mán indulok dógozni. Vasárnap is. Itt nincsen az, hogy ünnep van, mán most nem megyek dógozni. Minden ötödik nap szabad. De akkor is csak addig alszok. Nem is tudnék tovább... Hát nem mondom, hogy napközbe nem szoktam ledűlni... Legtovább tán hét óráig aludtam íletembe. Mikor tehenész vótam. De most mán nem. Szabadnapon se: ott vannak a jószágok, utána a kertet teszem rendbe, háromszázhúsz kodrát. A nyáron nem sokat dógoztam a szőlőbe, mer mindig odaki vótam. A pusztán. A párom dógozott véle. Lett bor vagy száznegyven liter. De elkopik a! Mán nincs is egy szál se. Aszongya a párom, hogy legalább most mán nyugodtan vagyok... Most majd vágok a szőlőnek jó hosszú karókat. Dílután kettőkor meg mán megin kezdek ítetni, összeszedem a csutkaíziket, kiganézok, mán fél nígy. Aut színát adok, megitatok, abrakot adok, megfejek, bealjazok nekik... Este van. Eltőtt a szabadnap.</w:t>
      </w:r>
    </w:p>
    <w:p>
      <w:pPr>
        <w:pStyle w:val="Ekbekezdes"/>
        <w:rPr/>
      </w:pPr>
      <w:r>
        <w:rPr/>
        <w:t>Van tévénk, a bűnügyi filmet, azt szeretem nagyon. Meg az ilyesmit, mint Rózsa Sándor. Aj, azt borzasztó szeretem! Hetvenkettőbe is adták, mikor katona vótam. Mentem itthonrúl visszafele a hatos vonattal. Az háromnegyed nyócra mindig beírt Nyíregyházára. Gyorsan szaladtam befelé a laktanyába, ippen csak leadtam a könyvet, lehántam a cuccot magamrúl, bementem a klubterembe, akkor mán kezdődött is a film. Ej, de jó vóna ilyennek lenni! Mint ez a Rózsa Sándor is. Hát milyen betyárgyerek a! Milyen komoly! Olyan komoly, hogy az borzasztó. Olvastam imitt-amott a Rózsa Sándor-könyvet. Az ilyet borzasztó szeretem. Nagyon. Csak az a baj, hogy elalszok. Hét óra után lefekszek. Sokszor még a mesét se tudom meghízni. Ha ülök, úgy mán nem jó. Csak ha lefekszek. Akkor meg egybűl elalszok. Hát, ritkán tudom nízni a tévét. Ez biztos. Az ember leteszi a fejit, a lába le se ír, mán alszik. Én olyan vagyok.</w:t>
      </w:r>
    </w:p>
    <w:p>
      <w:pPr>
        <w:pStyle w:val="Ekbekezdes"/>
        <w:rPr/>
      </w:pPr>
      <w:r>
        <w:rPr/>
        <w:t>Háromezer körül keresek. Hozzájön a családi pótlík, ezerötszáz forint. Ebbűl ílünk: három gyerek, idesapám, a párom meg én. Hatan. Hát nem sok. Be kell osztani. De a párom nem kőti rossz helyre. Na, még pótol valamit ez a nehány jószág is. Mikor kiveszem a szabadságot, nígy éve mán, a Bucsai doktor urral járok ótani. Februárba. Erre kell kivenni. Elsőbb beótottuk a teheneket száj- és körömfájás ellen. Aut tébécé ellen. Két nap múlva mentünk újra, amelyknek feljött az ótás, amit a bűre alá nyomtunk, akkor az tébécés, mán nem jó a teje. A doktor úr nekem minden napra kétszáz forintot ád. Azon fejül még egyötvenet kapok. Megíri, szó se rúla. Szerettem én ezt is csinálni. Aj, nagyon! Nem mindenki szereti oszt, mer mikor egy idegen helyre bemegy az ember, egy idegen tehénhe, az úgy gázolja... Még el is rúgja. Engem is. Ide rúgott, ni. A nadrágomat teljesen leszakította. Hát egy kicsit fájt itten, nem mondom. Még elsőbb azt hitte a doktor úr, hogy...</w:t>
      </w:r>
    </w:p>
    <w:p>
      <w:pPr>
        <w:pStyle w:val="Ekbekezdes"/>
        <w:rPr/>
      </w:pPr>
      <w:r>
        <w:rPr/>
        <w:t>–</w:t>
      </w:r>
      <w:r>
        <w:rPr>
          <w:rFonts w:eastAsia="Palatino Linotype"/>
        </w:rPr>
        <w:t xml:space="preserve"> </w:t>
      </w:r>
      <w:r>
        <w:rPr/>
        <w:t>Jaj, írte?</w:t>
      </w:r>
    </w:p>
    <w:p>
      <w:pPr>
        <w:pStyle w:val="Ekbekezdes"/>
        <w:rPr/>
      </w:pPr>
      <w:r>
        <w:rPr/>
        <w:t>Mán a szerszámomat. De nem írte. Nem sok híja vót. Azír nem ijedtem meg tűle, hogy ű eztet csinálta. Csak beótottuk oszt. Lehúztam úgy a fejit, hogy meg se tudta mozdítani. Mírges vótam rá: ha közelébb állok, telibe kapja a gyomromat. De amúgy jó vót. Erre ment a szabadságom, meg más munkákra. Nem vótunk mink sehun. Mióta megesküdtünk, nem vótunk sehun. Még moziba se. Na, mikor a bátyáméknak ezüstlakadalmuk vót, akkor vótunk Pesten. Amúgy oszt nem is vágyunk sehova. Itt vannak a gyerekik, a jószágok is, sok a baj. Meg oszt szeretünk is idehaza lenni. Aj, Pesten is! Alig vártam, hogy hazaírjek! Az a rengeteg ótó! Hát milyen forgalom van ottan? Olyan zajos az, hogy borzasztó. A bátyám ott vót, vezetett, hogy merre kell menni. Hát elveszhet ott az ember! Igaz, azír van az ember szája, hogy kérdezősködjík.</w:t>
      </w:r>
    </w:p>
    <w:p>
      <w:pPr>
        <w:pStyle w:val="Ekbekezdes"/>
        <w:rPr/>
      </w:pPr>
      <w:r>
        <w:rPr/>
        <w:t>Én nem laknék ott. Itten jó. Kunmadarason. Nekem. A bátyám megszokta Pestet, neki az a jó. Ű géplakatos. Sokszor mesélt, hogy a munka sokkal könnyebb, behoznak egy gépet, megcsinálják, oszt milyen öröm az nekik, hogy mán megy is, kíszen van. Meg oszt jobban is keresnek. Ez biztos. De csak nem vágyok oda. Nem mennék én az iparba! Dehogy mennék! Az enyimnél nincs szebb munka! Annál nincs szebb. Semmi a létező világon. Egyik bátyámé se szebb. Sanyi géplakatos, Imre tehenísz, Laci sertéssel bánik, Feri kőműves, Józsi traktoros. Én vagyok oszt ilyen pusztai gyerek. Nem is cserélnék én senkivel! Eszembe sincs, hogy elmenjek másfele. Mer jó itt.</w:t>
      </w:r>
    </w:p>
    <w:p>
      <w:pPr>
        <w:pStyle w:val="Ekbekezdes"/>
        <w:rPr/>
      </w:pPr>
      <w:r>
        <w:rPr/>
        <w:t>Még ippen nincs meg mindenünk, mer szeretnénk venni bútorokat. Modernet. Hát csak a jószágbúl. Mer amúgy hiába lottózunk. Egy kettesünk vót. Az meg ippen semmi. Ezt a kis nádas házat is jó lenne megcsináltatni. A fürdőszoba borzasztó hiányzik. Hazajön az ember, lemosakszik, oszt újjászületik. Bizon. Megcsináljuk vagy a ház vígibe, vagy itt a kamorába. Ha nyernénk a lottón, újat ípítenénk. Házat. De nem emeleteset! Csak kétszobásat, sátortetőset. Nem vagyok én nagyravágyó. Ótót se vennék. Elíg lenne egy olyan ház, mint a szomszídoké. Meg egy istálló. De borzasztó drága ám minden! Így oszt nehéz. Ez biztos. Jószágozni kell. Meg, ugyi, szeretem is űket borzasztó. Nagyon. Nincs annál szebb! Aj, az az én íletem! Jókedvűen megyek kifele a munkába, jókedvűen jövök hazafele. Még fütyülni is szoktam a biciklin. Danolni, dudorászni. Hogy aszongya:</w:t>
      </w:r>
    </w:p>
    <w:p>
      <w:pPr>
        <w:pStyle w:val="Ekversszak"/>
        <w:rPr>
          <w:i/>
          <w:i/>
        </w:rPr>
      </w:pPr>
      <w:r>
        <w:rPr>
          <w:i/>
        </w:rPr>
        <w:t>„</w:t>
      </w:r>
      <w:r>
        <w:rPr>
          <w:i/>
        </w:rPr>
        <w:t>Tisza vize folyik csendesen...”</w:t>
      </w:r>
    </w:p>
    <w:p>
      <w:pPr>
        <w:pStyle w:val="Ekbekezdes121"/>
        <w:rPr/>
      </w:pPr>
      <w:r>
        <w:rPr/>
        <w:t>Az is jó. Akkor:</w:t>
      </w:r>
    </w:p>
    <w:p>
      <w:pPr>
        <w:pStyle w:val="Ekversszak"/>
        <w:rPr>
          <w:i/>
          <w:i/>
        </w:rPr>
      </w:pPr>
      <w:r>
        <w:rPr>
          <w:i/>
        </w:rPr>
        <w:t>„</w:t>
      </w:r>
      <w:r>
        <w:rPr>
          <w:i/>
        </w:rPr>
        <w:t>Lenn a délibábos Hortobágyon...”</w:t>
      </w:r>
    </w:p>
    <w:p>
      <w:pPr>
        <w:pStyle w:val="Ekbekezdes121"/>
        <w:rPr/>
      </w:pPr>
      <w:r>
        <w:rPr/>
        <w:t>Ilyeneket. Meg oszt:</w:t>
      </w:r>
    </w:p>
    <w:p>
      <w:pPr>
        <w:pStyle w:val="Ekversszak"/>
        <w:rPr>
          <w:i/>
          <w:i/>
        </w:rPr>
      </w:pPr>
      <w:r>
        <w:rPr>
          <w:i/>
        </w:rPr>
        <w:t>„</w:t>
      </w:r>
      <w:r>
        <w:rPr>
          <w:i/>
        </w:rPr>
        <w:t>Szípen úszik a vadkacsa a vizem...”</w:t>
      </w:r>
    </w:p>
    <w:p>
      <w:pPr>
        <w:pStyle w:val="Ekbekezdes121"/>
        <w:rPr/>
      </w:pPr>
      <w:r>
        <w:rPr/>
        <w:t>Ezeket mondom. A jó rígi táncdalokat is. Így megyek kifele. Bizon.</w:t>
      </w:r>
    </w:p>
    <w:p>
      <w:pPr>
        <w:pStyle w:val="Ekbekezdes"/>
        <w:rPr/>
      </w:pPr>
      <w:r>
        <w:rPr/>
        <w:t>Ha meg osztán a szürke marhák gulyása lehetnék, nem cserélnék én még a királyokkal se! Nincs az a píz! Az lenne az ílet! Az lenne csak az ílet!</w:t>
      </w:r>
      <w:r>
        <w:br w:type="page"/>
      </w:r>
    </w:p>
    <w:p>
      <w:pPr>
        <w:pStyle w:val="Ekcim1"/>
        <w:rPr/>
      </w:pPr>
      <w:bookmarkStart w:id="2" w:name="__RefHeading___Toc164742603"/>
      <w:bookmarkEnd w:id="2"/>
      <w:r>
        <w:rPr/>
        <w:t>Nem halhatsz meg idő előtt</w:t>
      </w:r>
    </w:p>
    <w:p>
      <w:pPr>
        <w:pStyle w:val="Ekbekezdes121"/>
        <w:rPr/>
      </w:pPr>
      <w:r>
        <w:rPr/>
        <w:t>Mátyus Elvira vagyok, tizenkilenc éves. Nagyon jó gyerekkorom volt. Elég rendhagyó módon nőttem fel Hajdúböszörményben, a szeretetházban. Öregek között. Megszülettem, és attól kezdve ott éltem. Még iskolás koromban is. Ez eléggé meghatározta az életemet: mindig a felnőttekhez vonzódtam, és a saját korosztályommal nem tudtam megtalálni a hangot. Az öregekkel viszont nagyon jó volt. Roppant jó játszótársaim voltak, még örültek is neki, hogy egy gyerek szórakozik velük. Bújócskáztunk, cicáztunk... Mindent játszottunk. Vagy éppen olvastam nekik. Máskor beszélgettünk.</w:t>
      </w:r>
    </w:p>
    <w:p>
      <w:pPr>
        <w:pStyle w:val="Ekbekezdes"/>
        <w:rPr/>
      </w:pPr>
      <w:r>
        <w:rPr/>
        <w:t>Óvodába nem jártam, de ezt nem is sajnálom. Jobb volt a szeretetházban. Akkor a nagyszüleim látták el a gondnoki teendőket, anyukám pedig szintén ott dolgozott. Engem nem tudott hova tenni, tehát mindig magával vitt. Tulajdonképpen a szeretetházban is egész nap a családban voltam, de legalábbis szem előtt. Hatalmas terület volt itt, s ezen bármit lehetett csinálni.</w:t>
      </w:r>
    </w:p>
    <w:p>
      <w:pPr>
        <w:pStyle w:val="Ekbekezdes"/>
        <w:rPr/>
      </w:pPr>
      <w:r>
        <w:rPr/>
        <w:t>Ezt a szeretetházat a baptista egyház tartja fenn. Úgy 1910 körül épült. Ha jól tudom. Bizonyos fokig önellátó, önfenntartó a böszörményi szeretetház, úgy tudom, állami támogatást nem kapnak. A felekezetből azok az idős emberek kerülnek ide, akiknek nincs senkijük. De olyanok is élnek itt, akiknek vannak gyerekeik, de nem törődnek az öregekkel. Most harmincan élnek a szeretetházban. A baptistáknak még egy szeretetházuk van Magyarországon, Kiskőrösön. A böszörményi éveket én soha nem felejtem el, az biztos.</w:t>
      </w:r>
    </w:p>
    <w:p>
      <w:pPr>
        <w:pStyle w:val="Ekbekezdes"/>
        <w:rPr/>
      </w:pPr>
      <w:r>
        <w:rPr/>
        <w:t>Jól emlékszem az ottani öregekre, még az arcukat is magam elé tudom képzelni. Az egyik néni – ő Erdélyből került ide – borzasztó talpraesett, filigrán öregasszony volt. Jó szabadszájú. Rengeteg mesét mondott nekem, olyanokat, amiket még gyerekkorában hallott Erdélyben. Kis körhintát is készített nekem fabábukkal. De főleg a meséit szerettem. Ennek az öreg néninek a meséit még ma is mondom az unokahúgaimnak. Ugyanis van két nővérem, az egyik Debrecenben, a másik Vácon él. Gyerekük is van. Így szoktam nekik mesélni:</w:t>
      </w:r>
    </w:p>
    <w:p>
      <w:pPr>
        <w:pStyle w:val="Ekbekezdes"/>
        <w:rPr/>
      </w:pPr>
      <w:r>
        <w:rPr/>
        <w:t>Egyszer volt, hol nem volt, volt egyszer egy király. Ennek a királynak volt egy lánya. Egyszer ez a királykisasszony megbetegedett, de egyetlen orvos sem tudta meggyógyítani. Hanem, hogy, hogy nem, a palota elé keveredett egy fiatal legény, akit Eszes Péternek hívtak. Jelentkezett, hogy ő bizony meggyógyítja a királylányt.</w:t>
      </w:r>
    </w:p>
    <w:p>
      <w:pPr>
        <w:pStyle w:val="Ekbekezdes"/>
        <w:rPr/>
      </w:pPr>
      <w:r>
        <w:rPr/>
        <w:t>–</w:t>
      </w:r>
      <w:r>
        <w:rPr>
          <w:rFonts w:eastAsia="Palatino Linotype"/>
        </w:rPr>
        <w:t xml:space="preserve"> </w:t>
      </w:r>
      <w:r>
        <w:rPr/>
        <w:t>Én bizony meggyógyítom a királylányt!</w:t>
      </w:r>
    </w:p>
    <w:p>
      <w:pPr>
        <w:pStyle w:val="Ekbekezdes"/>
        <w:rPr/>
      </w:pPr>
      <w:r>
        <w:rPr/>
        <w:t>Hát persze az őrök:</w:t>
      </w:r>
    </w:p>
    <w:p>
      <w:pPr>
        <w:pStyle w:val="Ekbekezdes"/>
        <w:rPr/>
      </w:pPr>
      <w:r>
        <w:rPr/>
        <w:t>–</w:t>
      </w:r>
      <w:r>
        <w:rPr>
          <w:rFonts w:eastAsia="Palatino Linotype"/>
        </w:rPr>
        <w:t xml:space="preserve"> </w:t>
      </w:r>
      <w:r>
        <w:rPr/>
        <w:t>Ugyan, mit akarsz?</w:t>
      </w:r>
    </w:p>
    <w:p>
      <w:pPr>
        <w:pStyle w:val="Ekbekezdes"/>
        <w:rPr/>
      </w:pPr>
      <w:r>
        <w:rPr/>
        <w:t>–</w:t>
      </w:r>
      <w:r>
        <w:rPr>
          <w:rFonts w:eastAsia="Palatino Linotype"/>
        </w:rPr>
        <w:t xml:space="preserve"> </w:t>
      </w:r>
      <w:r>
        <w:rPr/>
        <w:t>Menj már innen!</w:t>
      </w:r>
    </w:p>
    <w:p>
      <w:pPr>
        <w:pStyle w:val="Ekbekezdes"/>
        <w:rPr/>
      </w:pPr>
      <w:r>
        <w:rPr/>
        <w:t>–</w:t>
      </w:r>
      <w:r>
        <w:rPr>
          <w:rFonts w:eastAsia="Palatino Linotype"/>
        </w:rPr>
        <w:t xml:space="preserve"> </w:t>
      </w:r>
      <w:r>
        <w:rPr/>
        <w:t>Majd éppen te gyógyítod meg!</w:t>
      </w:r>
    </w:p>
    <w:p>
      <w:pPr>
        <w:pStyle w:val="Ekbekezdes"/>
        <w:rPr/>
      </w:pPr>
      <w:r>
        <w:rPr/>
        <w:t>–</w:t>
      </w:r>
      <w:r>
        <w:rPr>
          <w:rFonts w:eastAsia="Palatino Linotype"/>
        </w:rPr>
        <w:t xml:space="preserve"> </w:t>
      </w:r>
      <w:r>
        <w:rPr/>
        <w:t>A fejeddel játszol, legény!</w:t>
      </w:r>
    </w:p>
    <w:p>
      <w:pPr>
        <w:pStyle w:val="Ekbekezdes"/>
        <w:rPr/>
      </w:pPr>
      <w:r>
        <w:rPr/>
        <w:t>De Eszes Péter csak erősködött. Erre aztán mégiscsak beengedték. Jól megnézte magának a királykisasszonyt, aztán szólt a testőröknek:</w:t>
      </w:r>
    </w:p>
    <w:p>
      <w:pPr>
        <w:pStyle w:val="Ekbekezdes"/>
        <w:rPr/>
      </w:pPr>
      <w:r>
        <w:rPr/>
        <w:t>–</w:t>
      </w:r>
      <w:r>
        <w:rPr>
          <w:rFonts w:eastAsia="Palatino Linotype"/>
        </w:rPr>
        <w:t xml:space="preserve"> </w:t>
      </w:r>
      <w:r>
        <w:rPr/>
        <w:t>Vigyétek át a királykisasszonyt a másik szobába, de ízibe! Addig én elkészítem az ágyat, hogy rendesen megvizsgáljam, és hozzákészüljek a gyógyításhoz...</w:t>
      </w:r>
    </w:p>
    <w:p>
      <w:pPr>
        <w:pStyle w:val="Ekbekezdes"/>
        <w:rPr/>
      </w:pPr>
      <w:r>
        <w:rPr/>
        <w:t>A királykisasszonyt átvitték a másik szobába. Hat fickó fogta nagy ünnepélyesen. Péter közben kitalálta, hogy az ágyba tesz egy lavór hideg vizet. A lepedő alá rejtette, szépen körülrakta párnákkal, senki sem gondolta volna, hogy ott egy lavór víz van. Átkiáltott aztán:</w:t>
      </w:r>
    </w:p>
    <w:p>
      <w:pPr>
        <w:pStyle w:val="Ekbekezdes"/>
        <w:rPr/>
      </w:pPr>
      <w:r>
        <w:rPr/>
        <w:t>–</w:t>
      </w:r>
      <w:r>
        <w:rPr>
          <w:rFonts w:eastAsia="Palatino Linotype"/>
        </w:rPr>
        <w:t xml:space="preserve"> </w:t>
      </w:r>
      <w:r>
        <w:rPr/>
        <w:t>Na, hozhatjátok a királylányt!</w:t>
      </w:r>
    </w:p>
    <w:p>
      <w:pPr>
        <w:pStyle w:val="Ekbekezdes"/>
        <w:rPr/>
      </w:pPr>
      <w:r>
        <w:rPr/>
        <w:t>Hozták is szépen, óvatosan. Betették az ágyba. A királykisasszony beletoccsant a hideg víz legközepébe! Azonnal kiugrott, és tovább semmi baja nem volt. Még most is boldogan él, ha meg nem halt. Itt a vége.</w:t>
      </w:r>
    </w:p>
    <w:p>
      <w:pPr>
        <w:pStyle w:val="Ekbekezdes"/>
        <w:rPr/>
      </w:pPr>
      <w:r>
        <w:rPr/>
        <w:t>A szeretetházban én majdnem így gyógyítottam az öregeket. Volt egy igazi injekciós tűm, azzal játszottam doktorost. De megesett, hogy tényleg elláttam őket. Sokszor az öregek vágtak gyújtóst, ilyenkor előfordult, hogy valamelyik elvágta a kezét a fejszével, és azt én kötöttem be. Vittem a kis piros keresztes dobozt, beszórtam a sebet, persze nem homokkal, ez már nem játszásiból ment... Olyan öt-hat éves lehettem.</w:t>
      </w:r>
    </w:p>
    <w:p>
      <w:pPr>
        <w:pStyle w:val="Ekbekezdes"/>
        <w:rPr/>
      </w:pPr>
      <w:r>
        <w:rPr/>
        <w:t>Volt egy másik öreg néni, akit nagyon szerettem. Ő születésemtől úgy nyolcesztendős koromig élt a szeretetházban. Mindig együtt voltunk. Babázott velem. Esetleg boltost játszottunk. Közvetlenül a szeretetház szomszédságában állt egy háztartási bolt, ahonnan áthajigáltak mindenféle dobozokat, keménypapírokat. Ezekből lett a polc. Nagy babám volt. Mindig a nagy babákat szerettem, mert azok jobban hasonlítottak az igazi gyerekre. Kisgyerekes anyáktól kunyeráltam ilyen-olyan ruhákat, azokba öltöztettem a babámat, a többit bepakoltam a polcra. Blokkot is használtunk, mert azt is dobtak át a szomszédból. A néni egy piros lócán ült, én pedig egy kisszéken. Ott hevert a blokk mellettem, és ott állt a papírdoboz, polcain a ruhákkal. A néni kezdte.</w:t>
      </w:r>
    </w:p>
    <w:p>
      <w:pPr>
        <w:pStyle w:val="Ekbekezdes"/>
        <w:rPr/>
      </w:pPr>
      <w:r>
        <w:rPr/>
        <w:t>–</w:t>
      </w:r>
      <w:r>
        <w:rPr>
          <w:rFonts w:eastAsia="Palatino Linotype"/>
        </w:rPr>
        <w:t xml:space="preserve"> </w:t>
      </w:r>
      <w:r>
        <w:rPr/>
        <w:t>Jó napot kívánok! Mit lehet itt venni?</w:t>
      </w:r>
    </w:p>
    <w:p>
      <w:pPr>
        <w:pStyle w:val="Ekbekezdes"/>
        <w:rPr/>
      </w:pPr>
      <w:r>
        <w:rPr/>
        <w:t>–</w:t>
      </w:r>
      <w:r>
        <w:rPr>
          <w:rFonts w:eastAsia="Palatino Linotype"/>
        </w:rPr>
        <w:t xml:space="preserve"> </w:t>
      </w:r>
      <w:r>
        <w:rPr/>
        <w:t>Mit parancsol?</w:t>
      </w:r>
    </w:p>
    <w:p>
      <w:pPr>
        <w:pStyle w:val="Ekbekezdes"/>
        <w:rPr/>
      </w:pPr>
      <w:r>
        <w:rPr/>
        <w:t>–</w:t>
      </w:r>
      <w:r>
        <w:rPr>
          <w:rFonts w:eastAsia="Palatino Linotype"/>
        </w:rPr>
        <w:t xml:space="preserve"> </w:t>
      </w:r>
      <w:r>
        <w:rPr/>
        <w:t>Kérnék a gyerekemnek egy réklit.</w:t>
      </w:r>
    </w:p>
    <w:p>
      <w:pPr>
        <w:pStyle w:val="Ekbekezdes"/>
        <w:rPr/>
      </w:pPr>
      <w:r>
        <w:rPr/>
        <w:t>Adtam neki egy réklit.</w:t>
      </w:r>
    </w:p>
    <w:p>
      <w:pPr>
        <w:pStyle w:val="Ekbekezdes"/>
        <w:rPr/>
      </w:pPr>
      <w:r>
        <w:rPr/>
        <w:t>–</w:t>
      </w:r>
      <w:r>
        <w:rPr>
          <w:rFonts w:eastAsia="Palatino Linotype"/>
        </w:rPr>
        <w:t xml:space="preserve"> </w:t>
      </w:r>
      <w:r>
        <w:rPr/>
        <w:t>Mennyibe kerül?</w:t>
      </w:r>
    </w:p>
    <w:p>
      <w:pPr>
        <w:pStyle w:val="Ekbekezdes"/>
        <w:rPr/>
      </w:pPr>
      <w:r>
        <w:rPr/>
        <w:t>–</w:t>
      </w:r>
      <w:r>
        <w:rPr>
          <w:rFonts w:eastAsia="Palatino Linotype"/>
        </w:rPr>
        <w:t xml:space="preserve"> </w:t>
      </w:r>
      <w:r>
        <w:rPr/>
        <w:t>Öt pengő.</w:t>
      </w:r>
    </w:p>
    <w:p>
      <w:pPr>
        <w:pStyle w:val="Ekbekezdes"/>
        <w:rPr/>
      </w:pPr>
      <w:r>
        <w:rPr/>
        <w:t>Akkor aztán fizetett a néni: volt egy csomó régi pénzünk. Pengő. Egész marokkal. Én blokkoltam, eltettem a pengőt.</w:t>
      </w:r>
    </w:p>
    <w:p>
      <w:pPr>
        <w:pStyle w:val="Ekbekezdes"/>
        <w:rPr/>
      </w:pPr>
      <w:r>
        <w:rPr/>
        <w:t>–</w:t>
      </w:r>
      <w:r>
        <w:rPr>
          <w:rFonts w:eastAsia="Palatino Linotype"/>
        </w:rPr>
        <w:t xml:space="preserve"> </w:t>
      </w:r>
      <w:r>
        <w:rPr/>
        <w:t>Viszontlátásra!</w:t>
      </w:r>
    </w:p>
    <w:p>
      <w:pPr>
        <w:pStyle w:val="Ekbekezdes"/>
        <w:rPr/>
      </w:pPr>
      <w:r>
        <w:rPr/>
        <w:t>–</w:t>
      </w:r>
      <w:r>
        <w:rPr>
          <w:rFonts w:eastAsia="Palatino Linotype"/>
        </w:rPr>
        <w:t xml:space="preserve"> </w:t>
      </w:r>
      <w:r>
        <w:rPr/>
        <w:t>Viszontlátásra!</w:t>
      </w:r>
    </w:p>
    <w:p>
      <w:pPr>
        <w:pStyle w:val="Ekbekezdes"/>
        <w:rPr/>
      </w:pPr>
      <w:r>
        <w:rPr/>
        <w:t>Kész. Ennyi volt. De ezt naponta többször is eljátszottuk. Ha meguntuk, mindjárt orvos lettem. A néninek pedig rögtön eltört a karja. Persze csak játszásiból. Volt egy babaágyam, éppen jó méretű: beleillesztettem a néni karját. Ez volt a gipsz. Mindenféle rongyokkal hozzákötöztem a kezéhez, és a karját felkötöttem a nyakába.</w:t>
      </w:r>
    </w:p>
    <w:p>
      <w:pPr>
        <w:pStyle w:val="Ekbekezdes"/>
        <w:rPr/>
      </w:pPr>
      <w:r>
        <w:rPr/>
        <w:t>–</w:t>
      </w:r>
      <w:r>
        <w:rPr>
          <w:rFonts w:eastAsia="Palatino Linotype"/>
        </w:rPr>
        <w:t xml:space="preserve"> </w:t>
      </w:r>
      <w:r>
        <w:rPr/>
        <w:t>Két napig nem szabad mozgatni!</w:t>
      </w:r>
    </w:p>
    <w:p>
      <w:pPr>
        <w:pStyle w:val="Ekbekezdes"/>
        <w:rPr/>
      </w:pPr>
      <w:r>
        <w:rPr/>
        <w:t>És a néni a babaággyal a karján mászkált egy ideig. Ha megelégeltem a játékot, leszedtem.</w:t>
      </w:r>
    </w:p>
    <w:p>
      <w:pPr>
        <w:pStyle w:val="Ekbekezdes"/>
        <w:rPr/>
      </w:pPr>
      <w:r>
        <w:rPr/>
        <w:t>–</w:t>
      </w:r>
      <w:r>
        <w:rPr>
          <w:rFonts w:eastAsia="Palatino Linotype"/>
        </w:rPr>
        <w:t xml:space="preserve"> </w:t>
      </w:r>
      <w:r>
        <w:rPr/>
        <w:t>Kész, most már meggyógyult.</w:t>
      </w:r>
    </w:p>
    <w:p>
      <w:pPr>
        <w:pStyle w:val="Ekbekezdes"/>
        <w:rPr/>
      </w:pPr>
      <w:r>
        <w:rPr/>
        <w:t>Szegény Mari néni!</w:t>
      </w:r>
    </w:p>
    <w:p>
      <w:pPr>
        <w:pStyle w:val="Ekbekezdes"/>
        <w:rPr/>
      </w:pPr>
      <w:r>
        <w:rPr/>
        <w:t>Én ott rengeteg temetésen részt vettem. Ha elment egy-egy öreg, én kikísértem őket a temetőbe. Ott voltam még a sírnál is. Így aztán természetes, hogy Mari nénivel néha temetést játszottunk. Egy baba volt a halott. Nagy komolyan kísértük a halottat. Eljátszottuk, hogy na, már kint vagyunk a temetőben, itt a sír. Olyankor a néni énekelt, de olyan irtózatos hangon, hogy még a hátsó udvarról is előfutottak az öregek.</w:t>
      </w:r>
    </w:p>
    <w:p>
      <w:pPr>
        <w:pStyle w:val="Ekbekezdes"/>
        <w:rPr/>
      </w:pPr>
      <w:r>
        <w:rPr/>
        <w:t>–</w:t>
      </w:r>
      <w:r>
        <w:rPr>
          <w:rFonts w:eastAsia="Palatino Linotype"/>
        </w:rPr>
        <w:t xml:space="preserve"> </w:t>
      </w:r>
      <w:r>
        <w:rPr/>
        <w:t>Mi van itt?</w:t>
      </w:r>
    </w:p>
    <w:p>
      <w:pPr>
        <w:pStyle w:val="Ekbekezdes"/>
        <w:rPr/>
      </w:pPr>
      <w:r>
        <w:rPr/>
        <w:t>–</w:t>
      </w:r>
      <w:r>
        <w:rPr>
          <w:rFonts w:eastAsia="Palatino Linotype"/>
        </w:rPr>
        <w:t xml:space="preserve"> </w:t>
      </w:r>
      <w:r>
        <w:rPr/>
        <w:t>Mi ez a rettenetes ajvékolás?</w:t>
      </w:r>
    </w:p>
    <w:p>
      <w:pPr>
        <w:pStyle w:val="Ekbekezdes"/>
        <w:rPr/>
      </w:pPr>
      <w:r>
        <w:rPr/>
        <w:t>Akkor látták, hogy temetés van. Mari néni azt az éneket fújta, amit tényleg elmondunk az igazi temetésen.</w:t>
      </w:r>
    </w:p>
    <w:p>
      <w:pPr>
        <w:pStyle w:val="Ekversszak"/>
        <w:rPr/>
      </w:pPr>
      <w:r>
        <w:rPr>
          <w:i/>
        </w:rPr>
        <w:t>Ama szép hon felé száll az én óhajom,</w:t>
        <w:br/>
        <w:t>Ahová mihamar bemegyek.</w:t>
        <w:br/>
        <w:t>Fogad-e engemet Mesterem, Jézusom,</w:t>
        <w:br/>
        <w:t>Hogy vele örökké ott legyek?</w:t>
        <w:br/>
        <w:t>Kapok-e csillagos, ragyogó koronát</w:t>
        <w:br/>
        <w:t>Ama szép honban fenn, odaát,</w:t>
        <w:br/>
        <w:t>Amikor lelkem a mennybe száll,</w:t>
        <w:br/>
        <w:t>Kapok-e csillagos, ragyogó koronát?</w:t>
      </w:r>
    </w:p>
    <w:p>
      <w:pPr>
        <w:pStyle w:val="Ekbekezdes121"/>
        <w:rPr/>
      </w:pPr>
      <w:r>
        <w:rPr/>
        <w:t>A néni például ezt a szót, hogy „odaát”, úgy racsította, hogy „odaját”… Fantasztikus volt. És akkor eltemettük a babát. Persze csak jelképesen. Akkor ennek vége volt.</w:t>
      </w:r>
    </w:p>
    <w:p>
      <w:pPr>
        <w:pStyle w:val="Ekbekezdes"/>
        <w:rPr/>
      </w:pPr>
      <w:r>
        <w:rPr/>
        <w:t>Bújócskáztunk is. Akkor készítették a szeretetházban a kutat, ezért nagy betongyűrűk hevertek az udvaron. Mondtam Mari néninek:</w:t>
      </w:r>
    </w:p>
    <w:p>
      <w:pPr>
        <w:pStyle w:val="Ekbekezdes"/>
        <w:rPr/>
      </w:pPr>
      <w:r>
        <w:rPr/>
        <w:t>–</w:t>
      </w:r>
      <w:r>
        <w:rPr>
          <w:rFonts w:eastAsia="Palatino Linotype"/>
        </w:rPr>
        <w:t xml:space="preserve"> </w:t>
      </w:r>
      <w:r>
        <w:rPr/>
        <w:t>Abba tessék elbújni!</w:t>
      </w:r>
    </w:p>
    <w:p>
      <w:pPr>
        <w:pStyle w:val="Ekbekezdes"/>
        <w:rPr/>
      </w:pPr>
      <w:r>
        <w:rPr/>
        <w:t>Szegény hetven-egynehány esztendős néni bemászott a betongyűrűbe, ott kucorgott négykézláb – míg meg nem találtam. Most is előttem van: ott álltunk, de nemcsak én, az összes konyhai dolgozó, a nagyszüleim, mindenki, és rettenetesen nevettük szegény Mari nénit, ahogy négykézláb farolt volna kifelé a betongyűrűből. Nehéz mutatvány ez abban a korban!</w:t>
      </w:r>
    </w:p>
    <w:p>
      <w:pPr>
        <w:pStyle w:val="Ekbekezdes"/>
        <w:rPr/>
      </w:pPr>
      <w:r>
        <w:rPr/>
        <w:t>Ma is a szeretetházban él egy vak bácsi, aki már akkor is ott volt, amikor megszülettem. Ővele is sokszor játszottam. Cicáztunk. Szegény! … Mennyit nevettünk! És éppen ilyen játékot találtam ki... Néha azért azt is megengedtem, hogy megfogjon.</w:t>
      </w:r>
    </w:p>
    <w:p>
      <w:pPr>
        <w:pStyle w:val="Ekbekezdes"/>
        <w:rPr/>
      </w:pPr>
      <w:r>
        <w:rPr/>
        <w:t>Esténként bementem a szobákba, jó éjszakát kívántam az öregeknek. Megnéztem, milyen lityak van a fejükön, milyen főkötő. Kilestem, hogy veszi be a gyógyszert az egyik öreg: leöntötte a port egészen a torkára... Nagyon tetszett. Ezek az apróságok nekem roppant érdekes dolgok voltak.</w:t>
      </w:r>
    </w:p>
    <w:p>
      <w:pPr>
        <w:pStyle w:val="Ekbekezdes"/>
        <w:rPr/>
      </w:pPr>
      <w:r>
        <w:rPr/>
        <w:t>Sok idős ember halálát láttam, de ezek az események sohasem ráztak meg. Teljesen természetes volt. Egészen pici koromtól együtt éltem a halállal. Addig például soha nem nyugodtam, amíg meg nem néztem azt, aki éppen meghalt. Kivitték a halottaskamrába – mert akkor még az volt –, és nagyapám odavezetett. Megnéztem. Egészen közelről.</w:t>
      </w:r>
    </w:p>
    <w:p>
      <w:pPr>
        <w:pStyle w:val="Ekbekezdes"/>
        <w:rPr/>
      </w:pPr>
      <w:r>
        <w:rPr/>
        <w:t>–</w:t>
      </w:r>
      <w:r>
        <w:rPr>
          <w:rFonts w:eastAsia="Palatino Linotype"/>
        </w:rPr>
        <w:t xml:space="preserve"> </w:t>
      </w:r>
      <w:r>
        <w:rPr/>
        <w:t>Hát, ugye, ilyen az élet – mondta nagyapám.</w:t>
      </w:r>
    </w:p>
    <w:p>
      <w:pPr>
        <w:pStyle w:val="Ekbekezdes"/>
        <w:rPr/>
      </w:pPr>
      <w:r>
        <w:rPr/>
        <w:t>Ennyi volt.</w:t>
      </w:r>
    </w:p>
    <w:p>
      <w:pPr>
        <w:pStyle w:val="Ekbekezdes"/>
        <w:rPr/>
      </w:pPr>
      <w:r>
        <w:rPr/>
        <w:t>A temetésen viszont mindig sírtam. Az meghatott. De a halál sohasem rázott meg. Most sem. Ez a lehető legtermészetesebb dolog. Annak tartották a szeretetházban a felnőttek is.</w:t>
      </w:r>
    </w:p>
    <w:p>
      <w:pPr>
        <w:pStyle w:val="Ekbekezdes"/>
        <w:rPr/>
      </w:pPr>
      <w:r>
        <w:rPr/>
        <w:t>Ha fiatal ember hal meg, az talán kevésbé természetesnek tűnik. Más az, ha nyolcvanéves korában hal meg az ember, vagy ha, mondjuk, húszévesen... Az emberek úgy érzik, igazságtalan volt, hogy ilyen fiatal korban... Ki tudja? Talán a hitemnek is köze van ahhoz, hogy így szemlélem az elmúlást.</w:t>
      </w:r>
    </w:p>
    <w:p>
      <w:pPr>
        <w:pStyle w:val="Ekbekezdes"/>
        <w:rPr/>
      </w:pPr>
      <w:r>
        <w:rPr/>
        <w:t>Azt gondolom, hogy idő előtt senki sem hal meg. Idejében megy el mindenki, akár nyolcvanéves, akár húszéves. Akkor annak ott az ideje, és kész. Elmegy, és ennek biztosan oka van. És őneki nem lesz rossz: az Úr hívta magához! Azt nem tudom, hogy milyen életbe megy át, de valami más, magasabb rendű élet várja. Ez pedig tökéletesen megnyugtató. Mert azzal nincs vége, hogy az ember meghal, hiszen akkor felfoghatatlan lenne ez az egész... Ha az ember belegondol, hogy valaki élt, mozgott, most pedig beleteszik a földbe, ott majd szépen elfoszlik, és aztán már semmi nincs... Ez így túl értelmetlen lenne. Ez a kérdés azonban meghaladja az emberi értelmet.</w:t>
      </w:r>
    </w:p>
    <w:p>
      <w:pPr>
        <w:pStyle w:val="Ekbekezdes"/>
        <w:rPr/>
      </w:pPr>
      <w:r>
        <w:rPr/>
        <w:t>Képzelődni fölösleges. Én úgy élek, természetesnek veszem, hogy bármikor meghalhatok. Akár holnap. Nem tiltakoznék a halál ellen. Talán még az erőszakos halál is lehet elrendelés. Ki tudja? Lehet, hogy Isten őt küldte?...</w:t>
      </w:r>
    </w:p>
    <w:p>
      <w:pPr>
        <w:pStyle w:val="Ekbekezdes"/>
        <w:rPr/>
      </w:pPr>
      <w:r>
        <w:rPr/>
        <w:t>Több embernek végignéztem a haláltusáját már gyerekkoromban. Egészen kicsi gyerekként hallottam halálhörgést, láttam haldoklót, aki már megmukkanni sem tudott. Számomra ez a látvány is természetes volt. Nem értettem soha az osztálytársaimat.</w:t>
      </w:r>
    </w:p>
    <w:p>
      <w:pPr>
        <w:pStyle w:val="Ekbekezdes"/>
        <w:rPr/>
      </w:pPr>
      <w:r>
        <w:rPr/>
        <w:t>–</w:t>
      </w:r>
      <w:r>
        <w:rPr>
          <w:rFonts w:eastAsia="Palatino Linotype"/>
        </w:rPr>
        <w:t xml:space="preserve"> </w:t>
      </w:r>
      <w:r>
        <w:rPr/>
        <w:t>Jaj, halottat láttam!</w:t>
      </w:r>
    </w:p>
    <w:p>
      <w:pPr>
        <w:pStyle w:val="Ekbekezdes"/>
        <w:rPr/>
      </w:pPr>
      <w:r>
        <w:rPr/>
        <w:t>És már felfordult a gyomra. Ez fölösleges.</w:t>
      </w:r>
    </w:p>
    <w:p>
      <w:pPr>
        <w:pStyle w:val="Ekbekezdes"/>
        <w:rPr/>
      </w:pPr>
      <w:r>
        <w:rPr/>
        <w:t>Én nyugodt vagyok. Mindig. Nyugodt a természetem. Ez persze nem csupán a vallástól van. Ez természet kérdése is... Van a családunkban is idegesebb természetű. Problémázgató. Hát én nem.</w:t>
      </w:r>
    </w:p>
    <w:p>
      <w:pPr>
        <w:pStyle w:val="Ekbekezdes"/>
        <w:rPr/>
      </w:pPr>
      <w:r>
        <w:rPr/>
        <w:t>A szüleim most negyvennyolc és ötvenkét évesek. Jelenleg Hajdúböszörményben, a szeretetházban gondnokok már hat éve mind a ketten. A papám a legkülönfélébb helyeken megfordult. Eredeti szakmája kovács, ezt nagyon szereti még most is. Dolgozott a téeszben, volt mentős, autójavító... Most pedig a szeretetházban. A papám Karcagon született, onnan származik, a mamám pedig Dévaványáról. Éltek Budapesten, Dévaványán, Böszörményben, Debrecenben. Ők is vallásosak. Baptisták. És a nagyszüleim is... Mindkét család baptista volt. Egyszerű emberek mindkét részről. Viszont az éneklést, a zenét, azt nagyon szeretik, bár tanulni nem tudtak, de a hangjuk és a hallásuk jó. Otthon sokat énekeltünk már gyerekkoromban is. Csak úgy. De ehhez hozzájárul az egész közösségünk. Zeneileg elég sok minden történik itt, meg történt is. Mindig fontos tényező volt a baptista közösség életében a zene. Rengeteg énekünk van, és otthon ezeket énekelgettük. Több szólamban. A kórushangzáshoz hozzászoktam a családban is meg a gyülekezetben az énekkaron keresztül. A papám basszust énekelt, anyukám szoprán volt, kicsi koromban nekem is szoprán hangom volt, most mezzo. A két nővérem pedig altot énekelt.</w:t>
      </w:r>
    </w:p>
    <w:p>
      <w:pPr>
        <w:pStyle w:val="Ekversszak"/>
        <w:rPr/>
      </w:pPr>
      <w:r>
        <w:rPr>
          <w:i/>
        </w:rPr>
        <w:t>Oh, jöjj le, Messiásunk,</w:t>
        <w:br/>
        <w:t>Szívünk teérted esdekel.</w:t>
        <w:br/>
        <w:t>Te vagy, kit egyre várunk,</w:t>
        <w:br/>
        <w:t>Jövel, jövel, jövel.</w:t>
        <w:br/>
        <w:t>Oh, meg ne vesd hívó szavunk,</w:t>
        <w:br/>
        <w:t>Ha nem segítsz, mi meghalunk,</w:t>
        <w:br/>
        <w:t>Tenélküled elkárhozunk.</w:t>
        <w:br/>
        <w:t>A könnyeinkre nézzél,</w:t>
        <w:br/>
        <w:t>Imánk füledbe jusson el,</w:t>
        <w:br/>
        <w:t>Könyörgünk, oh, ne késsél,</w:t>
        <w:br/>
        <w:t>Jövel, jövel, jövel.</w:t>
      </w:r>
    </w:p>
    <w:p>
      <w:pPr>
        <w:pStyle w:val="Ekbekezdes121"/>
        <w:rPr/>
      </w:pPr>
      <w:r>
        <w:rPr/>
        <w:t>Például ezt énekeltük. És sok mást is. Akadt közöttük zeneileg kevésbé értékes anyag is. Jellegzetesen baptista dalok voltak ezek. A harmincas, negyvenes, ötvenes években, talán még a hatvanas évek elején is ilyen jellemző indulószerű dalokat énekeltünk. A baptisták. Fúvós zenekarunk volt, ők játszották. Most már a zeneirodalomból válogatnak magas zenei igényű dalokat a baptisták. Nálunk nagyon fontos a zene. A családunkban is minden áldott nap énekeltünk. Amikor otthon voltunk. Harmóniumunk volt, a nővérem játszott rajta, körbeálltuk, hallgattuk... A legtöbbször vasárnap volt ez... A vasárnapi ebédek fantasztikus hosszúságúak voltak, akkor mindenki beszélt, viccelődtünk, nevettünk... Ha tizenkét órakor leültünk enni, akkor három óráig is az asztal körül tanyáztunk. Nagyon jó hangulatban teltek a napok. A papám humoros ember, hogy is mondjam, szeret hülyéskedni, aztán ez énrám is átragadt. Mi egész kicsi korunktól kezdve véleményt nyilváníthattunk. Mindenki egyenrangú volt a családban. És nemcsak szabad volt véleményt nyilvánítani, de el is várták. Mindenféle kérdésben, attól kezdve, hogy milyen ruha tetszik, milyen ruhát kellene venni, egészen az egész családot érintő kérdésekig.</w:t>
      </w:r>
    </w:p>
    <w:p>
      <w:pPr>
        <w:pStyle w:val="Ekbekezdes"/>
        <w:rPr/>
      </w:pPr>
      <w:r>
        <w:rPr/>
        <w:t>Én 1961-ben születtem. A szüleim nem sokat meséltek a korábbi időkről. Ők 1952-ben házasodtak össze. Azt mondták, hogy ahol akkor laktak, az szinte egy luk volt. Mondták, hogy akkor alig volt pénzük, alig volt kajájuk. Mindig krumplit ettek... Akkor Budakeszin laktak, a papám a vagongyárban dolgozott. Annyit mondtak erről az időszakról, hogy szörnyű volt. Mást nem. Nem emlékszem. Én már egy harmonikus családi légkörre emlékszem, ahol még szóváltás sem volt... Soha. Az én eszményképem is egy ilyen harmonikus családi légkör. Nem mindenben olyan, mint a szüleimé, annak ellenére, hogy az tényleg jó volt. Én már másabb vagyok. Nem tudok olyan könnyen kapcsolatot teremteni emberekkel. Sok mindent elmondtam a szüleimnek, de nem mindent. No, nem olyan lényeges dolgokról volt itt szó! Gondolataimat, érzéseimet hallgattam el bizonyos dolgokkal kapcsolatban. Például a gyülekezetben éppen istentisztelet volt, énekelt az énekkar, és nekem annyira szép volt az az ének, hogy sírva fakadtam. Olyan négyéves lehettem. Kivitt anyukám, és megkérdezte, mi bajom van. Szomjas vagyok? Éhes vagyok? Azt mondtam, hogy éhes vagyok, bár ilyesmiért soha nem sírtam. De a belső érzéseimet nem akartam elmondani. A mai napig megvan bennem ez a tartózkodás. Ennek ellenére nagyon jó kapcsolatban vagyunk. Talán most kezd oldódni a tartózkodásom.</w:t>
      </w:r>
    </w:p>
    <w:p>
      <w:pPr>
        <w:pStyle w:val="Ekbekezdes"/>
        <w:rPr/>
      </w:pPr>
      <w:r>
        <w:rPr/>
        <w:t>Mindig mindenben együtt volt a család: istentiszteleten, otthon, munkában... Nekem nem kellett otthon sokat segítenem. Nem neveltek a házimunkára, mégis tudom a háztartási teendőket, idővel megtanulja az ember. Főzni, sütni talán mégsem tudok mindent, de majd elsajátítom, ha szükség lesz rá. Hetedikes koromig együtt éltünk a szüleimmel, ők akkor mentek ki Böszörménybe dolgozni, a szeretetházba. Aztán a középső nővérem férjhez ment, és akkor ők laktak itt a debreceni lakásunkban. Meg én. Attól kezdve kicsit szétszóródott a család. Sokat voltam egyedül. Addig is hajlamos voltam a magányra – most kiélhettem magam. Hetente egyszer találkoztunk, néha csak kéthetente. Ritkán. Teljesen magamra lettem utalva, az iskolai dolgoktól kezdve mindenben. Kezdetben hiányoztak a szüleim egy-két hónapig, de megszoktam. Míg együtt éltünk, mi addig is önállóak voltunk tulajdonképpen. Arra neveltek. Takarítottam a szobámat, később már mostam is, beszereztem a kaját...</w:t>
      </w:r>
    </w:p>
    <w:p>
      <w:pPr>
        <w:pStyle w:val="Ekbekezdes"/>
        <w:rPr/>
      </w:pPr>
      <w:r>
        <w:rPr/>
        <w:t xml:space="preserve">Az iskolában nem szerettem tanulni. Nagyon örülök, hogy vége van a dedós időknek. Pedig mindig jól tanultam. Vagy kitűnő, vagy jeles... Nagyon könnyen elsajátítottam az anyagot, nekem nem kellett sok ehhez az eredményhez. Napi félóra talán?... A középiskolában, mondjuk, egy óra. Egyszerűen a tanárokat nem szerettem. Azért, mert tanárok. És utáltam az egészet, mert olyan szervezett és kötött dolog. Nekem ott csinálnom </w:t>
      </w:r>
      <w:r>
        <w:rPr>
          <w:i/>
        </w:rPr>
        <w:t>kell</w:t>
      </w:r>
      <w:r>
        <w:rPr/>
        <w:t xml:space="preserve"> valamit, de nem azt, amit akarok. Mindig meghatározták, hogyan viselkedjek... Nem bírtam az ilyen dolgokat. Most sem bírom. Jelenleg a Zeneakadémián tanulok, s ezt azért szeretem, mert kötetlen. Nincsenek azok a korlátok.</w:t>
      </w:r>
    </w:p>
    <w:p>
      <w:pPr>
        <w:pStyle w:val="Ekbekezdes"/>
        <w:rPr/>
      </w:pPr>
      <w:r>
        <w:rPr/>
        <w:t>Egészen kicsi koromtól jártam zeneiskolába: először előképzőre, utána hegedűre. Arra voltak alkalmasak az ujjaim, azt mondták. A hegedűt mint hangszert később nem nagyon szíveltem. Két-három év után gyötrelem volt a vele való foglalkozás. Nem gyakoroltam. Egyből nagy eredményeket akartam, de ez egy precíz hangszer, nekem viszont nem volt hozzá türelmem. A tanáromat nagyon kedveltem, őt sajnáltam otthagyni, így aztán elvégeztem mind a hat évet. Ám az utolsó évben elkezdtem zongorázni is. Ezért már sokkal jobban rajongtam. Már gyerekkoromban is írogattam zenét, persze csak piti dolgokat, egysoros, esetleg kétsoros dallamot. Később aztán többet is. Volt egy hangjegyfüzetem, beleírtam vagy tizenhat-tizenhét kis darabot... Sajnos elveszett, és már nem is emlékszem, hogy akkor miket komponáltam. Volt egy ismerősünk, egy rendkívül finom bácsi, nagyon nagy szakmai tudással rendelkezik ma is: ő foglalkozott velem egy kicsit. Neki megmutattam ezeket a darabokat. Biztatott, írjak, elmondja róluk a véleményét, tanulunk egy kis összhangzattant, zeneelméletet... Ez mind általános iskolás koromban volt.</w:t>
      </w:r>
    </w:p>
    <w:p>
      <w:pPr>
        <w:pStyle w:val="Ekbekezdes"/>
        <w:rPr/>
      </w:pPr>
      <w:r>
        <w:rPr/>
        <w:t xml:space="preserve">Mire a szakközépiskolába kerültem, már tisztában voltam az összhangzattannal. Tökéletesen megértettem. A középiskolai felvételire is elvittem saját darabjaimból egyet-kettőt... Úgy látszik, elfogadható volt mindegyik, mert felvettek. De ott, amikor már </w:t>
      </w:r>
      <w:r>
        <w:rPr>
          <w:i/>
        </w:rPr>
        <w:t>kellett</w:t>
      </w:r>
      <w:r>
        <w:rPr/>
        <w:t xml:space="preserve"> tanulni a zeneszerzést, elment tőle a kedvem. Az első két évben még egészen jó darabokat írtam, később már nagyon muszájból lett volna... Ha a középiskolára gondolok, egy nagy nulla jut az eszembe. Érdekes, hogy azokkal a tanárokkal, akik zenét tanítottak nekem, jól kijöttem. Ők tudták, hogy kell szólni hozzám. Tanárért soha nem rajongtam ma sem rajongok, de őket szerettem, és ők is engem... Most már nem szerzek zenét. Hogy szerzek-e később? Nem tudom. Sokszor eszembe jut, hogy jó lenne, de lehet, hogy lusta vagyok.</w:t>
      </w:r>
    </w:p>
    <w:p>
      <w:pPr>
        <w:pStyle w:val="Ekbekezdes"/>
        <w:rPr/>
      </w:pPr>
      <w:r>
        <w:rPr/>
        <w:t>A szakközépiskolában jó kis botrány kerekedett negyedikben. Az osztályunk csinálta. Mit mondjak? Szószóló voltam. Kitoltunk egy tanárral, heccnek indult az egész, de aztán elfajult. Odamondogattunk a tanároknak. Teljesen nyíltan. Végül írásban kérték a véleményünket. Leírtuk a problémákat. A tanárok órákig üléseztek, büntetést kaptunk, mit tudom én... És a jellemzésekbe is azt írtak, ami nekik éppen jólesett. Egy-két rendesebb tanár még mondogatta is:</w:t>
      </w:r>
    </w:p>
    <w:p>
      <w:pPr>
        <w:pStyle w:val="Ekbekezdes"/>
        <w:rPr/>
      </w:pPr>
      <w:r>
        <w:rPr/>
        <w:t>–</w:t>
      </w:r>
      <w:r>
        <w:rPr>
          <w:rFonts w:eastAsia="Palatino Linotype"/>
        </w:rPr>
        <w:t xml:space="preserve"> </w:t>
      </w:r>
      <w:r>
        <w:rPr/>
        <w:t>Hát ezt a szegény Elvirát úgy lehúzták a jellemzésben, nem tudni, mi lesz a felvételijével...</w:t>
      </w:r>
    </w:p>
    <w:p>
      <w:pPr>
        <w:pStyle w:val="Ekbekezdes"/>
        <w:rPr/>
      </w:pPr>
      <w:r>
        <w:rPr/>
        <w:t>Aztán jött a felvételi, az elbeszélgetés. Mondták, a jellemzésem egyik fő mondanivalója az volt, hogy én mélyen vallásos vagyok. Kérdezték, hogy tudom ezt összeegyeztetni azzal, hogy tanár leszek... Zenében egyáltalán nem úgy jön ki ez a dolog, mintha mondjuk történelmet tanítanék. Ez a kérdés, a vallásé, a zenében nem kerül elő, s az, hogy hiszek, az én magánügyem. Ezt mondtam. És azt, hogy én ezt nem mondom fűnek-fának, nem kürtölöm világgá, de lehet, hogy a gyerekeknek valami módon majd többet tudok adni, mint más. Mindezt ott a felvételin megbeszéltük. Felvettek. Még örülök is, amiért az elején kiderült az, hogy én baptista vagyok. Érdekes módon, abban, hogy fölvesznek, én egy percig sem kételkedtem. Biztos voltam a tudásomban.</w:t>
      </w:r>
    </w:p>
    <w:p>
      <w:pPr>
        <w:pStyle w:val="Ekbekezdes"/>
        <w:rPr/>
      </w:pPr>
      <w:r>
        <w:rPr/>
        <w:t>Általában nem sokat tudnak rólunk az emberek. A baptistákról. Azt hiszem, gyerekkoromban még a környékbeliek sem nagyon ismertek minket. Nem voltunk ugyan zárkózottak, de túl nyitottak sem. Inkább befelé éltünk. A családunkat a gyülekezetben ismerték jobban, amelynek főleg parasztok voltak a tagjai, meg néhány munkás is akadt. Körülbelül százötvenen lehettünk Hajdúböszörményben. Ma már kevesebben vannak. Böszörményben nagy imaházunk volt, szép, templom jellegű épület. Régen építette a gyülekezet. Nem tudom pontosan, mikor, talán a harmincas-negyvenes években. Beleférnek vagy nyolcszázan, ezren. Egészen egyszerű, dísztelen. Itt Pesten azért már díszesebbek az imaházak. És vidéken is. Amik mostanában épültek, azok klassz, modern épületek. Hangulatosak. Például Miskolcon vagy Kondoroson. De azokban sincs különösebb díszítés. Egy-egy igevers van a falon, más semmi... A múlt század végén került ez a vallás Magyarországra. Nyugatról. Az egésznek a lényege, a magva az evangéliumokban van. Hozzánk az 1890-es évektől jöttek, és 1905-től már elfogadott felekezet lett. Én így tudom. Voltak nagy prédikátorok, akik járták az országot, s az ő hatásukra főleg parasztokból alakultak gyülekezetek. Maga a szó, hogy baptista, azt jelenti, hogy bemerítés. Talán új volt akkoriban a reformátusokkal és a katolikusokkal szemben a felnőtt keresztség. Ez a vallás, azt hiszem, egyszerűbb, közvetlenebbül szól az emberekhez. Martin Luther King is baptista volt.</w:t>
      </w:r>
    </w:p>
    <w:p>
      <w:pPr>
        <w:pStyle w:val="Ekbekezdes"/>
        <w:rPr/>
      </w:pPr>
      <w:r>
        <w:rPr/>
        <w:t>Tizenöt esztendős voltam, amikor engem bemerítettek. Olyanokat merítenek be, akik döntöttek Krisztus mellett, tehát elfogadták Krisztust mint személyes megváltójukat. Az ember ezt elintézi magában, és akkor szól a gyülekezet vezetőinek, a prédikátornak. Előkészülnek, bemerítik. Így lesz tulajdonképpen tagja a gyülekezetnek. Csak ezután. Az úrvacsorában is csak ezután részesülhet. A gyülekezeti órán, ahol megbeszélik a gyülekezet ügyes-bajos dolgait, csak ezután vehet részt... De ezt az egész folyamatot nem erőltetik. Kiben mikorra megy végbe? Ez teljesen változó. Elhatározásra juthat az ember hetven- vagy nyolcvanéves korában is. De akár tízéves korában is... Én sokat meditáltam. Egy évig is érlelődött bennem a gondolat, még a szüleim sem tudták. Aztán döntöttem: én is ezt akarom folytatni. Szóltam a prédikátornak. Egy kis összejövetelt rendeztek azoknak, akik hozzám hasonlóan döntöttek, a felvételüket kérték. Beszélgettünk. Megbeszélte a dolgot a gyülekezet vezetősége is, kihirdették, hogy a gyülekezetben ekkor meg ekkor lesz a tagfelvétel. Akkor egyenként behívtak, és kérdésekre kellett válaszolni. Hogy egyáltalán miért kérem a felvételem a gyülekezetbe, hogy ez meg az a Bibliában hol van megírva, mi a véleményem az imádkozásról... Végül kimehettem. Utána a gyülekezet szavazott, hogy elfogadják-e az illetőt. Behívtak, közölték velem, hogy elfogadtak. A bemerítés tulajdonképpen a döntésemnek a megpecsételése. Az ember fehér ruhát vesz föl, jelképezve ezzel, hogy tiszta lappal indul. A medencében bemerítettek, jelképezvén, hogy a régit letettem, kezdek egy újat... Az életemet teljesen meghatározza az, hogy hívő vagyok. Ebben a szellemben nőttem fel.</w:t>
      </w:r>
    </w:p>
    <w:p>
      <w:pPr>
        <w:pStyle w:val="Ekbekezdes"/>
        <w:rPr/>
      </w:pPr>
      <w:r>
        <w:rPr/>
        <w:t>Böszörményben kezdtem el kórussal foglalkozni, tizenhat esztendős koromban. A Szabad Egyházak indított egy egyházzenei tanfolyamot, ahol karvezetést, orgonát és harmóniumot lehetett tanulni, hogy a gyülekezetekben képzettebb emberek legyenek. Négyéves szemeszter, nyáron két hét. Én mentem, kíváncsi voltam a karvezetésre. Érdekelt, hogy áll nekem ez a dolog. Nem voltam magammal különösebben megelégedve, úgyhogy nem is álltam kórus elé, bár a szüleim noszogattak, hogy úgy kéne gyakorolni. De én nem szeretem a féldolgokat: nem éreztem magam elég felkészültnek. Viszont megszerettem a karvezetést, már ekkor. A második évben már sokkal jobban ment, akkor már kiálltam az énekkar elé. Hajdúböszörményben. Talán fél évig foglalkoztam azzal a kórussal. Aztán Debrecenben szintén. Amikor negyedikes lettem a szakközépiskolában, szinte rendszeresen... Volt egy főkarmester, aki irányította az egész munkát, összeállította a tervet, és voltunk vagy hárman-négyen karvezetők. Szólt, mikor kit osztott be. Sokszor nem tartózkodott itthon, olyankor rám bízta az énekórákat, megtanítani az új műveket... Ezt nagyon élveztem. Jól ment a munka. Itt Pesten is dolgozom egy gyülekezeti kórussal, az első év végén kezdtem. Jártam a gyülekezetbe, végül a kórusnál kötöttem ki. Ezt a munkát folytatni akarom ezután is.</w:t>
      </w:r>
    </w:p>
    <w:p>
      <w:pPr>
        <w:pStyle w:val="Ekbekezdes"/>
        <w:rPr/>
      </w:pPr>
      <w:r>
        <w:rPr/>
        <w:t>A Zeneakadémia az egyetlen iskola, amit jónak érzek. Más szellemű, mint az eddigi iskoláim. Emelkedettebb a szellem. Sokkal. A középiskolához képest? Ég és föld! Én azelőtt az órákon csak jelen voltam, itt azonban egészen normális kapcsolatom alakult ki a tanárokkal. Emberileg is sokat kaptam tőlük. Nem mindenkitől, de többnyire olyanok a tanáraim, hogy jó velük együtt dolgozni. Évközben nem nagyon erőltetem meg magam, hiszen úgyis csak vizsgák előtt tanul az ember. Én akkor sem különösebben. Mégis jól tanulok. Jeles körül. Ha elvégzem a Zeneakadémiát, nem tudom, mihez kezdek. Most úgy érzem, hogy a gyerekekkel nem tudok mit kezdeni. A kicsikkel. Azt már inkább vállalnám, hogy a konziban, a zeneművészeti szakközépiskolában tanítsak, mondjuk, összhangzattant. De legszívesebben talán kórussal foglalkoznék. Ez az a munka, amely nélkül már nem tudok meglenni. Csak hát ebből nem lehet megélni. Volt egy tanárom, vezette a kórust, de amellett még két helyen tanított, így tudott annyi pénzt keresni, hogy viszonylag jól éljen... A pénz?... Ha most azt mondom, hogy nekem fontos, hát... Ezt úgy mondom, hogy eddig tulajdonképpen mindent megkaptam. Előfordult, hogy össze kellett a családunknak húznia magát, tudom, mi az. De mégis... Most is kapok pénzt otthonról, de nem számolgatom, hogy ezt vehetek, azt vehetek... Inkább koplalok egy hétig, de a fontos könyveket megvásárolom. Lemezeket nem nagyon, mert azok túl drágák. Láttam például jazzlemezeket. Nem tudtam megvenni, egy darabot sem vehettem. A könnyűzenével csak most kezdtem ismerkedni. Tizenéves vagyok, de én teljesen kimaradtam ezekből a Beatrice- és egyéb őrületekből. A korosztályom őrjöng az ilyen zenekarokért. Én nem. Azt hiszem, sajnálom a korombeli gyerekeket. Olyan szerencsétleneknek látom a mostani tizenéveseket. Lelkileg valahogy nagyon szegények. Érzelmekben szegények. Eszük, az lenne, de félelmetesen tartalmatlanok. Üres az életük. Sajnálom szegényeket. Azt gondolom, az én életem tartalmas. Bent vagyok a Zeneakadémián, tanulok, császkálok a városban, vásárolok a boltokban, beszélgetek a társaimmal, olvasok, gyakorolok a zongorán, elmegyek a gyülekezetbe, az énekkarhoz...</w:t>
      </w:r>
    </w:p>
    <w:p>
      <w:pPr>
        <w:pStyle w:val="Ekbekezdes"/>
        <w:rPr/>
      </w:pPr>
      <w:r>
        <w:rPr/>
        <w:t>A fiúk úgy tíz-tizenkét éves koromtól kezdtek érdekelni. De tulajdonképpen gyermekkori szerelmeim is voltak. Nagyon tetszett nekem egy velem egykorú fiú, bár soha egy szót sem szóltunk egymáshoz. Plátói volt. Jártam is náluk, de aztán elköltöztünk, abbamaradt. Talán hétéves lehettem. Annyi volt az egész, hogy jólesett őt látni. Beköltöztünk Debrecenbe, és ott megtetszett nekem egy fiú. Még most is tetszik. Akkor tízéves voltam. Azóta semmit sem tudtam kezdeni egyetlen más fiúval sem. Máig csak ő tetszik. Nem járunk együtt. Nem is jártunk. Másokkal jártam, mondjuk, egy-két hónapig, de egyik sem számított. Attól a szerelemtől nem tudtam szabadulni. A nagy Ő-vel rendszeresen találkoztunk a gyülekezetben. Beszélgettünk. Ma is beszélgetünk. De azt hiszem, ő nem tudja, hogy beleszerettem. Nem mondtam meg neki. Ő sem. Néha mintha jelét adta volna, de nem tudom... Azt hiszem, hozzámennék... Persze semmi alapom nincs, hogy ezt mondjam. Várok. Kibírom. Engem a másik nem alig érdekelt. Teljesen elég volt az, hogy zenével foglalkoztam, emberekkel beszélgettem... A testiség sohasem izgatott. Még most is szűz vagyok. Szűz is maradok, amíg férjhez nem megyek. Ebben a vallási közösségben nem divat az, hogy házasság előtt nemi életet éljenek. Nálunk ez valahogy természetes. A fiatalok között azért már a baptisták között is akad olyan, aki a testiségből nem csinál problémát. Én csinálok. Ilyen vagyok. De egyáltalán nem vetem meg azt, aki nem így gondolja. Ahhoz nincs jogom.</w:t>
      </w:r>
    </w:p>
    <w:p>
      <w:pPr>
        <w:pStyle w:val="Ekbekezdes"/>
        <w:rPr/>
      </w:pPr>
      <w:r>
        <w:rPr/>
        <w:t>A jövőmmel kapcsolatban nincsenek elképzeléseim. Konkrétumot úgysem tudok, képzelődni pedig fölösleges. Még azt sem mondhatom, amit általában a lányok, hogy ennyi meg ennyi gyereket akarok. Ez hülyeség! Én nem mondom, mert nem tudom. Értelmetlen dolog előre tervezni. Majd jön. Kialakul. Semmit sem képzelek. Jólétet sem. Azt hiszem, szegényen is tudnék élni. Úgy, hogy összehúzzam magam. A jólétet azért nem szoktam meg annyira... Nem azt mondom, hogy a jólét nem kellemes, de szerényen is tudnék tartalmasan élni.</w:t>
      </w:r>
    </w:p>
    <w:p>
      <w:pPr>
        <w:pStyle w:val="Ekbekezdes"/>
        <w:rPr/>
      </w:pPr>
      <w:r>
        <w:rPr/>
        <w:t>Talán egy esztendeje, hogy tenni akartam valamit az emberekért... Ilyen magasztos gondolat vett elő. Körülbelül másfél éve ismertem meg egy református lelkész felfogását. Pszichiáter. Gyökössy Endre a neve. Többször hallottam beszélni is. Templomban is, no meg Tahiban, ahol az egyházunknak van egy üdülője, a reformátusoknak is. Átmentünk hozzájuk énekelni. Akkor éppen Gyökössy Endre volt ott. Olvastam az írásait. Nagyon tetszett. Ahogy az embereket szemléli, az nekem új volt. Igazán nyitott a világ felé. Úgy érzem, hogy a mi közösségünk egy kicsit zárt. Gyökössy Endrét olvasva gondoltam, hogy ez igen, ez lenne az igazi, valamit másokért is tenni... Alany persze akad rengeteg, csak észre kell venni őket. Én észrevettem, néhány embert pátyolgatok. Nem úgy közeledtem én hozzájuk, hogy akkor én most pátyolgatlak, jó útra térítelek... Dehogy! A középiskolában például nagyon egyedül volt egy lány. Beszélgetni kezdtem vele, érdeklődtem iránta. Gondolom, jólesett neki, mert ma is tartjuk a kapcsolatot. Azt hiszem, szüksége van rám. Így vagyok most Pesten az egyik csoporttársammal is. Úgy látom, nagyon hiányzik az embereknek, hogy valaki meghallgassa őket. A fiatalokat sem hallgatják meg. És a fiatalok olyan kiábrándultak! A csoporttársam, egy lány, azt mondja, annyi szemétséggel találkozott már, hogy tizenévesen teljesen belefásult. Vele is sokat beszélgetünk. A vallásról csak akkor, ha úgy jön ki a lépés. Direkt nem. Nem akarom megtéríteni, csak azt szeretném, érezze meg, amit mondanék neki, azután úgy dönt, ahogyan jónak látja. Sohasem szoktam lerohanni embereket. Pedig... Nem szoktam hazudni, úgyhogy bevallom: van bennem egy kis misszionáriusi hajlam is. Csakhogy nem tudom, hogy kell ehhez az egészhez hozzáfogni. Nem akarok én semmi különöset. Egyszerűen csak segíteni szeretnék azokon az embereken, akik szerencsétlenek. Akik szegények, alkoholisták, és azoknak is, akiknek semmi bajuk, csak belül valahogy nagyon üresek.</w:t>
      </w:r>
    </w:p>
    <w:p>
      <w:pPr>
        <w:pStyle w:val="Ekbekezdes"/>
        <w:rPr/>
      </w:pPr>
      <w:r>
        <w:rPr/>
        <w:t>Álmodni is szoktam. Egyszer egy színes rajzfilmet álmodtam. Nagyon jópofa dolog volt. Állatos... Erdőben játszódott. Róka, mókus... Szép volt. Erre az egyetlen színes álomra emlékszem. De álmaimban mindig előjön az éneklés, a kórus. Istennel még nem álmodtam. A gyülekezettel kapcsolatos dolgokról viszont sokszor. Többször előfordult, hogy zenét szereztem álmomban. Egész frankó kórusműveket találtam ki. Gyönyörűen énekeltük! Teljesen saját szerzemény volt. De reggel már nem emlékeztem a dallamra. Kár. Nagyon nagy kár.</w:t>
      </w:r>
      <w:r>
        <w:br w:type="page"/>
      </w:r>
    </w:p>
    <w:p>
      <w:pPr>
        <w:pStyle w:val="Ekcim1"/>
        <w:rPr/>
      </w:pPr>
      <w:bookmarkStart w:id="3" w:name="__RefHeading___Toc164742604"/>
      <w:bookmarkEnd w:id="3"/>
      <w:r>
        <w:rPr/>
        <w:t>Öreg fa, hazai földben</w:t>
      </w:r>
    </w:p>
    <w:p>
      <w:pPr>
        <w:pStyle w:val="Ekbekezdes121"/>
        <w:rPr/>
      </w:pPr>
      <w:r>
        <w:rPr/>
        <w:t>Születtem 1944-ben, egy tizennyolc esztendős anya hozott a világra. Egy ilyen idős mostani nő a jelenlegi jó körülmények között sem biztos, hogy vállalná az anyaságot. Az én anyám az óvóhelyen is vállalta. Akkor történtek itt a legveszélyesebb dolgok: hol a németek, hol a szovjetek kezén volt Karcag, az emberek napokat, éjszakákat töltöttek az óvópincékben, a papa például a saját maga által ásott földbunkerben. Itták a rumot, hogy ne fázzanak. Én egy ilyen terhesség után születtem. Azt mondták, még azon sem csodálkoznának, ha nem lennék normális. Olyan volt az a korszak. Éppen ezért szívemből gyűlölöm a szenvedést, és azon munkálkodom, hogy minél többen megtalálják a számításukat, és körülöttem boldog emberek éljenek. Én csak akkor érzem magam elégedettnek, ha a környezetem, a körülöttem élők is jól érzik magukat, egészségesen élnek. Hogy én egymagam, közülük kiemelve legyek boldog, azt nem tudom elképzelni.</w:t>
      </w:r>
    </w:p>
    <w:p>
      <w:pPr>
        <w:pStyle w:val="Ekbekezdes"/>
        <w:rPr/>
      </w:pPr>
      <w:r>
        <w:rPr/>
        <w:t>Négyen voltunk testvérek, az apám maga tartotta el a családot. Az én gyerekkoromban nem volt semmi plusz. Hacsak az nem, hogy az apámnál bölcsebb embert még nem találtam. És tisztességesebbet. Ez talán indíték lehetett nekem, de egyéb rendkívüli nem volt a családban, ugyanolyan egyszerűen nőttünk fel, mint más gyerekek. De ez a bölcsesség és tisztesség fontos volt.</w:t>
      </w:r>
    </w:p>
    <w:p>
      <w:pPr>
        <w:pStyle w:val="Ekbekezdes"/>
        <w:rPr/>
      </w:pPr>
      <w:r>
        <w:rPr/>
        <w:t>Négyéves lehettem, amikor a legelső állatfigurákat elkészítettem. Persze, nem azért, mert érdekelt az agyag; az állatok érdekeltek engem! Mai napig is az állatok érdekelnek, a növények, az egész természet. De hát gyerekként csak azt láttam, hogy a szomszéd embernek, egy nagygazdának nagyon sok állata van, nagy csapatban hajtották haza a malacokat a tanyáról. Én is szerettem volna, ha olyan nagy kondám van: sok sármalacot csináltam, kiraktam szépen, gyönyörködtünk benne. Persze, mikor rásütött a nap, száradt, lehullott a füle, farka. Most már tudom, hogy azért, mert nem volt jól meggyúrva az agyag, és hirtelen szárítottuk.</w:t>
      </w:r>
    </w:p>
    <w:p>
      <w:pPr>
        <w:pStyle w:val="Ekbekezdes"/>
        <w:rPr/>
      </w:pPr>
      <w:r>
        <w:rPr/>
        <w:t>Talán ekkor lettem én megjelölve, ekkor kezdtem fazekas lenni. Azt hiszem. Lopkodtuk a papától az agyagot, csinálgattuk az állatfigurákat. De inkább csak én, még a szomszéd gyerekeknek is készítettem kondát. A testvéreim közül egyik sem volt rabja soha az állatoknak, madaraknak, még a kertészkedésnek sem: műszaki emberek lettek. Csak nekem volt ilyen hajlamom.</w:t>
      </w:r>
    </w:p>
    <w:p>
      <w:pPr>
        <w:pStyle w:val="Ekbekezdes"/>
        <w:rPr/>
      </w:pPr>
      <w:r>
        <w:rPr/>
        <w:t>Legalább huszonöt éve foglalkozom postagalambokkal. Az állatok az embert mindig természetközelben tartják. Aki az állatokkal nem tud bánni, az az emberekkel sem tud bánni. Szerintem lényeges dolog, hogy a kisgyerekek körül legyen valami jószág, amivel foglalkozhatnak, amiket gondozhatnak, amiért felelősek. A galambászás is egy hatalmas alkotómunka: amit nem tudok kiélni a fazekasságban, azt kiélem a galambászatban, az állattenyésztésben. A tenyésztési módszereket búvárkodom, próbálok jobb, tökéletesebb egyedeket létrehozni. Ez már egy kicsit genetika is – már amennyire egy amatőr fel tudja fogni az ilyen komoly dolgokat. A postagalambászatban mindenesetre Kelet-Magyarország bajnoka vagyok.</w:t>
      </w:r>
    </w:p>
    <w:p>
      <w:pPr>
        <w:pStyle w:val="Ekbekezdes"/>
        <w:rPr/>
      </w:pPr>
      <w:r>
        <w:rPr/>
        <w:t>Itt ugat a portámon Bundás, a nagy komondor: ősi kun pásztorkutya, sajnos kihalófélben van. Lényeges, hogy ezeket az ősi állatokat, amelyek szinte hozzánőttek a magyarsághoz, próbáljuk átmenteni, tovább éltetni.</w:t>
      </w:r>
    </w:p>
    <w:p>
      <w:pPr>
        <w:pStyle w:val="Ekbekezdes"/>
        <w:rPr/>
      </w:pPr>
      <w:r>
        <w:rPr/>
        <w:t>A szomszédommal közösen bárányokat is tartunk, nagy ráfizetéssel, de hát nem az anyagi haszonért, hanem az állatok szeretetéért tesszük. Van közöttük a romanov hegyi birkától kezdve mindenféle, merinói, ezek keresztezése... Racka is van már, egy szép csapat fekete és egy szép csapat fehér: ez is kihalófélben van.</w:t>
      </w:r>
    </w:p>
    <w:p>
      <w:pPr>
        <w:pStyle w:val="Ekbekezdes"/>
        <w:rPr/>
      </w:pPr>
      <w:r>
        <w:rPr/>
        <w:t>De hát ugyanígy szerettem én a természetet már gyerekként is, így aztán az iskolában nagyon ritkán voltam jó tanuló, inkább középszintű, időnként még annál is gyengébb. Az iskolában mindig arra gondoltam, hogy mi van odahaza a kiskertemmel, amelyet piszkálgattam, művelgettem az udvaron. Vagy hogy mi van az állataimmal, nem fogta-e meg a galambokat a macska? Mindig volt bennem ilyen egyéni elképzelés, és ez bizony a tanulás rovására ment. Meg aztán az iskolában olyasmit sem tudtam elképzelni, hogy olyankor énekeljek, amikor nincs kedvem.</w:t>
      </w:r>
    </w:p>
    <w:p>
      <w:pPr>
        <w:pStyle w:val="Ekbekezdes"/>
        <w:rPr/>
      </w:pPr>
      <w:r>
        <w:rPr/>
        <w:t>Persze, azóta már végignéztem egykori osztálytársaimat: voltak olyan gyerekek, akik előttem álltak a tanárok szemében, szinte primadonnának számítottak. Azt hiszem, talán ők sem vitték többre, mint én.</w:t>
      </w:r>
    </w:p>
    <w:p>
      <w:pPr>
        <w:pStyle w:val="Ekbekezdes"/>
        <w:rPr/>
      </w:pPr>
      <w:r>
        <w:rPr/>
        <w:t>Mai fejjel, harmincöt évesen, nem vagyok annak a híve, hogy egy gyerek feltétlenül kitűnő tanuló legyen. Legyen jó éleslátású, és legyen valami az életben, ami lefoglalja, ami rabul ejti, mert az ilyen gyerek a munkában is el tud majd mélyedni. De ha egy gyerekben az tudatosul, hogy ő különleges adottságú, mindenki felett áll az osztályban, akkor félő, sokat botladozik majd az életben, nem találja a helyét, egy csomó elégedetlenség lesz benne. Az élet kíméletlen, keményen kell dolgozni, az ilyenek viszont a mindennapi munkában is elvárnák a különleges bánásmódot, satöbbi satöbbi... Én ezt annak idején megfigyeltem, de most, hogy egy-két régi tanárommal elég jó barátságba keveredtem, elmondtam nekik: voltak kettes tanulók, akik ragyogóan helytállnak, és voltak jeles tanulók, akiket azóta is dobál az élet. Hát ez egy olyan dolog, hogy talán nem lehet belelátni. A pedagógiának a... nem a csődje... a melléfogása, vagy nem is tudom, micsodája.</w:t>
      </w:r>
    </w:p>
    <w:p>
      <w:pPr>
        <w:pStyle w:val="Ekbekezdes"/>
        <w:rPr/>
      </w:pPr>
      <w:r>
        <w:rPr/>
        <w:t>Karcagról mint kisgyerek elég keveset kerültem el, tehát nem is tudatosulhatott bennem a szülőföld élménye. Viszont nem tudtam aludni, csak a saját ágyamban. Ha elmentünk a nagymamáékhoz, akik szintén Karcagon éltek, vagy más rokonokhoz, én ott sem éreztem jól magam. Mindig hazavágytam.</w:t>
      </w:r>
    </w:p>
    <w:p>
      <w:pPr>
        <w:pStyle w:val="Ekbekezdes"/>
        <w:rPr/>
      </w:pPr>
      <w:r>
        <w:rPr/>
        <w:t>Jóval később, húsz-huszonkét éves koromban kezdtem tudatosan gondolkodni. Akkor aztán nagyon belevetettem magam a munkába, úgyhogy azt sem vettem észre, mikor múltam el harmincéves. Tíz év nagyon hamar elszaladt.</w:t>
      </w:r>
    </w:p>
    <w:p>
      <w:pPr>
        <w:pStyle w:val="Ekbekezdes"/>
        <w:rPr/>
      </w:pPr>
      <w:r>
        <w:rPr/>
        <w:t>Nekem nagyon fontos, hogy Karcagon élek. Éppen tegnap volt róla szó, hogy az egyik barátom el akar költözni, bár szerintem az öreg fát már nehéz átültetni. Én például nem tudnék máshol meghonosodni. Negyedikes voltam, amikor Karcagra került egy teljesen idegen ember, egy tanító. Nem értettem, miért kell a térképen olyan pontosan körülhatárolni, hogy ez a Nagykunság. Mert ő ezt tette. Akkor kezdtem felfigyelni a kunokra, de az egésznek nem tulajdonítottam különösebb jelentőséget. Később láttam, hogy ennek a tájnak egészen más a karaktere, mint a többinek. Ez egy keményebb, férfias vidék. Ezen a szikes talajon mindig keményebben kellett az embereknek küzdeni az életért, mint máshol. Generációkon keresztül ez aztán igen erős nyomot hagyott az emberekben, és talán ennek is tulajdonítható mai zárkózottságuk. Nagyon érdekes a kunsági ember. Én is kunsági embernek vallom magamat, annak ellenére; hogy Henkey professzor, az antropológus megállapította, a fejformám palócos, a szemem, az kun. Itt a Duna völgyében ezek a kis népek annyira keveredtek, hogy nem az számít, ki milyen származású, hanem ki minek vallja magát. Én például kunsági magyarnak. Aki ezt mondja, elfogadom, annak ellenére, hogy itt portyáztak a törökök, néhány száz évig itt voltak a németek, meg mit tudom én, kik... Hát, ugye, hogy melyik hol segített be, azt nem lehet tudni. De a lényeg az, hogy mi ezen a magyar földön születtünk, úgy való, ha itt élünk, itt dolgozunk, itt legyünk becsületes emberek.</w:t>
      </w:r>
    </w:p>
    <w:p>
      <w:pPr>
        <w:pStyle w:val="Ekbekezdes"/>
        <w:rPr/>
      </w:pPr>
      <w:r>
        <w:rPr/>
        <w:t>Ez az időnkénti vérkeveredés talán még szerencséje is az országnak: enélkül lehet, hogy mi is degenerálódtunk volna. De ebben a népben van annyi vitalitás, életerő, hogy mindig talpra tud állni. Életrevalónak érzem a magyar népet. Bár nem túl szerencsés, hogy most az ország egyik részéből a másikba utazgatnak az emberek munkát vállalni, de így legalább fellazulnak az eddig zárt, eldugott vidékek is. Keverednek az emberek. Minden tájnak, szűkebb közösségnek megvan a maga karaktere: most ezek a közösségek összekeverednek, s ez még hosszú évszázadokra biztosítja, hogy Magyarországon nem lesznek problémák. Úgy értem, genetikailag. Mindig friss vér pezseg a népben, s ebből nagy emberek születnek majd. Mert igaz, hogy nagyon kevesen vagyunk, ez a kis nép mégis sok nagy embert adott már a világnak. Még ez a picike Nagykunság is: például Györffy Istvánt, Németh Gyulát... Sorolhatnám. Kántor Sándort is.</w:t>
      </w:r>
    </w:p>
    <w:p>
      <w:pPr>
        <w:pStyle w:val="Ekbekezdes"/>
        <w:rPr/>
      </w:pPr>
      <w:r>
        <w:rPr/>
        <w:t>Györffy István tanításait ismerjük, én nagyon komolyan veszem azokat a gondolatokat, amiket ő kifejtett, s ezért is próbálom menteni a Kunság, azon keresztül pedig az egész ország értékeit. Nemcsak a cserepeket. Engem minden érdekel, ami összefügg a népi kultúrával. Ha körülnézel az én kis parasztházamban, a városban fellelhető legrégebbi minták szerinti kialakítást láthatod: az oszlopok, a tető, minden… Megpróbáltam ebbe a házba átmenteni minden nemes hagyományt az öreg mesterekkel, akik elkészítették ezt. Lehet, hogy a minták egy részét már nem tudnám megmutatni így négy év távlatából, mert lebontották a házakat, elkorhadtak az oszlopok, a kerítések. Megeszi őket az idő. Az enyém egy parasztbarokk kerítés, a mintáját néhány helyen még megtalálni Karcagon. De az oszlopokat már nem, csak a nyomait. Amikor az ember gyűjti a múlt emlékeit, próbálja az egészet feltérképezni, s ha már tisztán látja az egészet, akkor összehozhat belőle valamit. Az én kerítésoszlopaimban már nyilván van valami egyéni is, amit próbáltam ráerőltetni azokra az idős mesterekre, akik nekem elkészítették. A kerítést Ungvári Jani bácsi, a tetőszerkezetet Varga Pista bácsi csinálta. Mindig hálás leszek a munkájukért: ezek az emberek nem pénzért dolgoztak, hanem lelkesedésből. Manapság, amikor kezd elanyagiasodni a világ, ezekben a hetvenen jóval túli, közel nyolcvanesztendős emberekben találtam meg azokat a segítőtársakat, akikkel meg lehetett valósítani értékmentő gondolataimat. Ha ezt egy mindennapi mesterre bízom, lehet, hogy el sem vállalja, de pénzzel őt biztosan nem győztem volna. Még a síron túl is hálás leszek az öreg mestereknek. Nagyon szeretem, sűrűn meglátogatom őket. Vagy ők engem, ebben a népi klasszicista parasztházban. Látod, idekint van két pár kettős oszlop féloszlopokkal, s a ház tele van faragott, de főleg festett bútorokkal. Már régebben elkezdtem bútort gyűjteni, padlásra, összevissza raktam, később jött a gondolat, hogy otthont kellene adni nekik, no meg a cserepeimnek is. Akkor kerültek ebbe a házba, ahol a régi bútorok ma is használati tárgyak, akit érdekelnek a cserepeim, az közéjük ülhet, ezekre a lócákra, kunsági rengőkre. Van itt egy szemes kályha, mondhatnák, hogy ez nem kunsági, de hát én az egész ország területéről gyűjtöttem össze a cserepeimhez a motívumokat, ezért úgy vélem, a dunántúli szemes csempék is jól illenek ebbe a házba.</w:t>
      </w:r>
    </w:p>
    <w:p>
      <w:pPr>
        <w:pStyle w:val="Ekbekezdes"/>
        <w:rPr/>
      </w:pPr>
      <w:r>
        <w:rPr/>
        <w:t>Annyira kicsi már ez az ország, hogy csak kunsági emberként nem lehet gondolkodni. Először magyarként kell gondolkodni, azután európaiként – ez lényeges dolog. Ha éppenséggel a Dunántúlon látok valami pusztuló értéket, akkor azt hiszem, még az sem vétek, ha az Alföldre mentjük át. Nem érzem rontásnak, hogy ide az alsó házba bekerült ez a szemes csempés, kétfejű sasos kandalló.</w:t>
      </w:r>
    </w:p>
    <w:p>
      <w:pPr>
        <w:pStyle w:val="Ekbekezdes"/>
        <w:rPr/>
      </w:pPr>
      <w:r>
        <w:rPr/>
        <w:t>Én itt jól érzem magam. A szülőföldemen is. Nem tudok innen elszakadni. Nagyon szívesen kirándulok más tájakra, és tanulmányozom más vidékek, más népek életét, kultúráját – de karcagi vagyok. Nagyon sajnálom azokat a csalódott embereket, akik nem találják meg az életben a számításukat, a helyüket. Az élettől nem lehet csodákat várni. Ahhoz, hogy az ember jól érezze magát egy városban, egy utcában, egy házban, magának kell kialakítani a körülményeket. Én megpróbáltam kialakítani egy olyan környezetet, amelyben jól érzem magam. A környéken is megpróbáltunk jószomszédi kapcsolatokat teremteni: a garázsmestertől kezdve a fuvarozóig, az irodai dolgozóig mindenféle emberek élnek itt. Az évek során összekovácsolódtunk, segítjük egymást, hangulatosabban tudunk élni...</w:t>
      </w:r>
    </w:p>
    <w:p>
      <w:pPr>
        <w:pStyle w:val="Ekbekezdes"/>
        <w:rPr/>
      </w:pPr>
      <w:r>
        <w:rPr/>
        <w:t>Ha most építkeznék, nem ilyen lenne a felső ház: ez egy típusterv alapján épült sátortetős valami, ami nem illik bele a mi építészetünkbe. Ez egy országos betegség: ha a Dunántúlon, ha az Alföldön járunk, mindenhol egy sablonra mennek a házak. Szerintem jobban kellene adni a helyi hagyományokra, tájegységenként kellene kidolgozni terveket, úgy építkezni. De hát abban az időben, amikor építkeztem, még nem ezzel a fejjel gondolkodtam, nagyon sürgetett az idő.</w:t>
      </w:r>
    </w:p>
    <w:p>
      <w:pPr>
        <w:pStyle w:val="Ekbekezdes"/>
        <w:rPr/>
      </w:pPr>
      <w:r>
        <w:rPr/>
        <w:t>Beszéljünk a cserepekről is! Van egy szemrehányásom a papának, ami talán egyetlen az életben. A négy gyerek közül egyedül én voltam az, aki mindig agyagozott, mégis nagy szerencsével lettem fazekas. Lényegében azért kerültem a Kántor-műhelybe tanulónak, mert nem voltak összeköttetéseik máshová elhelyezni: nem vettek fel a kályhás szövetkezetbe, egyéb helyre sem, nehéz volt akkor elhelyezkedni. Azt azért látni kellett volna, hogy ez a gyerek már négyéves korában agyagozott! Én ha látok majd valami adottságot a fiaimban, tudatosan arra irányítom őket...</w:t>
      </w:r>
    </w:p>
    <w:p>
      <w:pPr>
        <w:pStyle w:val="Ekbekezdes"/>
        <w:rPr/>
      </w:pPr>
      <w:r>
        <w:rPr/>
        <w:t>Amikor elvégeztem az általános iskolát, akkor kerültem Kántor Sándor műhelyébe. A papa azelőtt önálló kisiparos volt, 1953-ban került össze egykori mesterével, Kántor Sándorral. Addig nagyon nehéz volt a megélhetés, lényegében azt készítette a papa, amit megvettek. A tudatos népművészi munka akkor kezdődött, amikor összekerültek a mesterrel. Persze, Kántor Sándor bátyánk akkor már régen próbálkozott a tiszafüredi fazekasság felújításával – Györffy István biztatására. Műhelyközösségben dolgoztak az apámmal, amikor odakerültem. Főleg a papa foglalkozott velem, mindvégig ő tanított korongozni. Már hat éve együtt dolgoztunk, amikor kicsit szűknek tűnt az a műhely, azok a keretek. Nekem. Akkor már szorgalmaztam, hogy jó lenne valami egyéni elképzelés. Most is csodálkozom az akkori vakmerőségünkön, hiszen díszíteni sem tudtunk... Bár a papa abban az időben biztos, hogy az ország legjobb korongosa volt. Még most is bámulatos és csodálni való az a magabiztosság, ahogyan ő az agyaghoz nyúl. A Kántor-műhelyben volt neki egyéni stílusa, zöld rátétes, díszítéses edények, de ez a műhely termelésének csak töredékét tette ki. Ott korongozott a papa, én szintén, Kántor Sándor pedig díszített. Az apám olyan típusú ember, hogy mindig tudott örülni a más sikereinek, de arra sohasem gondolt, hogy talán neki is lehetnének sikerei. Közel harminc évig volt az ország leghíresebb fazekasának a munkatársa, s nem véletlen, hogy az ennyi ideig maga mellett tartotta. Biztos, hogy nagyon nagy jelentőségű az az életmű, amit Györffy István biztatására létrehozott Kántor Sándor. Amikor tizenöt évvel ezelőtt elváltunk a Kántor-műhelytől, akkor az én apám már túl volt az ötvenen, és akkor volt ereje műhelyt építeni – igaz, velem közösen. Ahhoz azonban már nem volt ereje, hogy ebben az újrakezdésben egy olyan világot alakítson ki, amely F. Szabó Mihályé lenne.</w:t>
      </w:r>
    </w:p>
    <w:p>
      <w:pPr>
        <w:pStyle w:val="Ekbekezdes"/>
        <w:rPr/>
      </w:pPr>
      <w:r>
        <w:rPr/>
        <w:t>Nem tudom megítélni, hogy mit csinálok, de azt mondják, jót. És ez a papának köszönhetem. Én vagyok Kántor Sándor után a második ember, aki a papa mellett ki tudott nőni, és egyéni utat tudott keresni. Tulajdonképpen egy új kerámiakultúra virágzik a műhelyünkben, s ebben a papa szorgos keze is benne van. Pedig már hatvannyolc éves. Én nem akartam utánozni Kántor Sándor tiszafüredi, mezőcsáti stílusú munkásságát, de az apámét sem. Például hallottam a debreceni fazekasságról: elmentem Debrecenbe, megnéztem a múzeum szép nagy edényeit, a múlt század közepén kihalt fazekas kultúra emlékeit. Egy másik alkalommal kerékpárral átrándultam Tiszaderzsre, ahol egy műgyűjtőnél rengeteg mezőtúri edényt láttam. Így kezdődött: úgy érzem, elég sok szép cserepet készítettem mindkét stílusvilágban. Aztán néprajzosok, régészek látták a munkáimat itt is, ott is, megkerestek. Úgy 1973 körül ismerkedtem meg Selmeczi Lászlóval, a szolnoki régésszel. Mondtam neki, hogy minél ősibb cserepeket keresek, minél régebbi motívumok után kutatok, azokat szeretném átmenteni, amikhez még senki sem nyúlt hozzá. Laci mondta, hogy ha igazán régi cserepeket akarsz, gyere be a múzeum régészeti raktárába! Úgy két nap múlva megjelentem a szolnoki múzeumban, de annyira idegennek tűnt a látott anyag, nem mertem volna vállalkozni, hogy én ezzel valaha is kezdek majd valamit. Azért lefotózgattuk a cserepeket. Laci hozott a műhelybe cseréptöredékeket, biztatott. Féltem.</w:t>
      </w:r>
    </w:p>
    <w:p>
      <w:pPr>
        <w:pStyle w:val="Ekbekezdes"/>
        <w:rPr/>
      </w:pPr>
      <w:r>
        <w:rPr/>
        <w:t>Részt vettem egy ásatáson is, a karcagi határban az egyik kunhalmot ásták. Rengeteget gondolkoztam: egy letűnt, ősi kultúrát megbolygatni, kiteregetni a sírokat, a szemetesgödröket, őseink emlékeit felhozni a napvilágra... Tudat alatt nagyon nagy felelősséget éreztem: ebből az ősi kultúrából átmentett anyaghoz nem nyúlhatok felelőtlenül.</w:t>
      </w:r>
    </w:p>
    <w:p>
      <w:pPr>
        <w:pStyle w:val="Ekbekezdes"/>
        <w:rPr/>
      </w:pPr>
      <w:r>
        <w:rPr/>
        <w:t>Teltek a hónapok, az évek, Laci mindig jött, na, mi van, mit csináltál? Én mindig csak pironkodtam, hogy semmit. Jó idő kellett ahhoz, míg ezt az anyagot megemésztettem, és megéreztem, hogyan is lehetne megközelíteni. Egy kis népnek, a magyar népnek a kultúráját nem lehet csak úgy kezelni, azért, hogy én, a nyugtalan fazekas most megpróbálom újrateremteni. Ennél sokkal nagyobb fegyelemre, alázatra van szükség, no meg felkészültségre, és csak nagyon óvatosan, szinte remegő kézzel szabad hozzányúlni az ilyen ősi dolgokhoz. Nem szabad összepocskolni, nem szabad úgy „átmenteni” a ma emberének, hogy a lényeg elvesszen, csak azért, hogy én, a nagy alkotó! … Itt az egyéniség a háttérbe szorul, az érték a lényeg, s amíg az ember ezzel nincs tisztában, nem piszkálhat hozzá.</w:t>
      </w:r>
    </w:p>
    <w:p>
      <w:pPr>
        <w:pStyle w:val="Ekbekezdes"/>
        <w:rPr/>
      </w:pPr>
      <w:r>
        <w:rPr/>
        <w:t>Nahát, így alakult ki lassan az a cserép, amit ma ifjú Szabó Mihály nevével jegyeznek. Hallottam hírét, hogy Egerben, Debrecenben, Kecskeméten, az ország különböző részein megtalálhatók a nyomai ugyanannak a tizenhetedik-tizennyolcadik századi cserépkultúrának. Mindenhova elmentem, Diósgyőrbe, ott van az egyik legszebb gyűjtemény, aztán Miskolcra, Mosonmagyaróvárra, Győrbe, Szekszárdon is van valami. Megfertőződtem ettől, nem tudok szabadulni többé. Persze, mindezt tovább kell adni. Még én is elég fiatal vagyok, elvileg még sokat lehetne dolgoznom. Azt tudom, hogy átmentettem valamit kerámiában, népi építészetben is, sok mindent talán a huszonnegyedik órában. Szeretném tudatosítani mindezt másokban is, elsősorban persze a saját gyerekeimmel, de hát nekik természetes, hogy ebben a környezetben élnek, természetes, hogy a hatalmas, hosszú szőrű komondor ugat az udvaron, természetes, hogy öreg lócákon ülnek... Talán fel sem fogja még a két fiam, hogy ezeken a lócákon már több nemzedék felnőtt, generációk élték le az életüket a tizennyolcadik századi bútorok között, de remélem, tudatosul majd a fiúkban mindez. Ezek a lócák tiszteletet parancsolnak. És köteleznek bennünket. Mire? Hát arra, hogy becsületesen éljünk, és helytálljunk ezen a vidéken, ebben a kis országban, és méltóképpen bánjunk a kulturális és egyéb javainkkal. Fontos, hogy történelmünket, a múltunkat tisztán lássuk, hogy történelmünk nagy alakjait a gyerekek ismerjék. Már most is rákérdeznek az enyémek, hogy Petőif Sándor miért esett el Segesvárnál, Rákóczi Ferenc miért halt meg Törökországban. Ugyanis a kettejük képe lóg a fiaim ágya fölött. Ami hatás egy gyereket kicsi korában ér, azt soha nem tudja levetni. Amit magára szed, az egész életén át végigkíséri. Most természetes, hogy a fejük fölött lóg Petőfi és Rákóczi képe, később pedig majd minden tudatosul bennük, és azt a hagyományt, amit ezek a nagy emberek megtestesítenek, ők is fogják majd ápolni. Szeretném, ha a fiaim jó magyar emberek lennének.</w:t>
      </w:r>
    </w:p>
    <w:p>
      <w:pPr>
        <w:pStyle w:val="Ekbekezdes"/>
        <w:rPr/>
      </w:pPr>
      <w:r>
        <w:rPr/>
        <w:t>Nem is olyan régen találkoztam egy fiatalemberrel, aki munkás volt, aztán elment egyetemre. Pszichológus lett. Amikor a magyarságról beszélgettünk a társaság tagjaival, ő megdöbbentően idegesen reagált.</w:t>
      </w:r>
    </w:p>
    <w:p>
      <w:pPr>
        <w:pStyle w:val="Ekbekezdes"/>
        <w:rPr/>
      </w:pPr>
      <w:r>
        <w:rPr/>
        <w:t>–</w:t>
      </w:r>
      <w:r>
        <w:rPr>
          <w:rFonts w:eastAsia="Palatino Linotype"/>
        </w:rPr>
        <w:t xml:space="preserve"> </w:t>
      </w:r>
      <w:r>
        <w:rPr/>
        <w:t>Mi az, hogy magyar? Hát nem minden nép egyforma?</w:t>
      </w:r>
    </w:p>
    <w:p>
      <w:pPr>
        <w:pStyle w:val="Ekbekezdes"/>
        <w:rPr/>
      </w:pPr>
      <w:r>
        <w:rPr/>
        <w:t>–</w:t>
      </w:r>
      <w:r>
        <w:rPr>
          <w:rFonts w:eastAsia="Palatino Linotype"/>
        </w:rPr>
        <w:t xml:space="preserve"> </w:t>
      </w:r>
      <w:r>
        <w:rPr/>
        <w:t>De – mondom –, a maga valóságában minden nép egyforma, mindegyiknek kijár a tisztelet, de azért mi ne feledjük el, hogy magyarok vagyunk, minket kötelez az itteni ezeréves és az azelőtti kultúránk, a nyelv, minden.</w:t>
      </w:r>
    </w:p>
    <w:p>
      <w:pPr>
        <w:pStyle w:val="Ekbekezdes"/>
        <w:rPr/>
      </w:pPr>
      <w:r>
        <w:rPr/>
        <w:t>Egyszerűen megáll az embernek az esze, hogy nőnek a fiatalok, nagyon jó eredménnyel végzik az iskolákat, eljutnak az egyetemre is, de még sohasem jutott az eszükbe: mit jelent magyarnak lenni? Én ezt elég veszélyesnek érzem, különösen azért, mert más népeknél tudatosan nevelik az ifjúságba a nemzeti érzéseket, néhol egészen soviniszta módon, nem akarok példákat mondani rá. De ez tény, nekünk ezzel számolnunk kell, úgyhogy legalább azt, ami a mienk, az értékeinket, ami természetes sajátja egy népnek, ami hozzátartozik a kultúrájához, legalább azt ne tagadják el! És azt ne szégyelljük! Kell hogy legyen ebben a népben nemzeti önérzet! Nemcsak a nevelés dolga beszélni nemzeti múltunkról. Voltak annak árnyoldalai, dicsőségesebb oldala is, de akárhogy van is, beszélni kell róla. A lehető legtermészetesebbnek tartom azt, hogy tisztázzuk a fiatalokban saját dolgainkat, ne legyen olyan probléma, hogy felnő egy ember, elvégzi az egyetemet, és azt sem tudja, hogy magyar. Az egyik barátom kérdezte is azt a srácot:</w:t>
      </w:r>
    </w:p>
    <w:p>
      <w:pPr>
        <w:pStyle w:val="Ekbekezdes"/>
        <w:rPr/>
      </w:pPr>
      <w:r>
        <w:rPr/>
        <w:t>–</w:t>
      </w:r>
      <w:r>
        <w:rPr>
          <w:rFonts w:eastAsia="Palatino Linotype"/>
        </w:rPr>
        <w:t xml:space="preserve"> </w:t>
      </w:r>
      <w:r>
        <w:rPr/>
        <w:t>Akkor miért nem kérted anyádtól a kenyeret oroszul?</w:t>
      </w:r>
    </w:p>
    <w:p>
      <w:pPr>
        <w:pStyle w:val="Ekbekezdes"/>
        <w:rPr/>
      </w:pPr>
      <w:r>
        <w:rPr/>
        <w:t>Vagy mit tudom én, milyen nyelven. Szomorú, hogy egy fiatalra így kell ráolvasni. Én igyekszem ápolni a nemzeti kultúrát. Arra már kényes vagyok, hogy a fiaim – akik, remélem, az életem folytatása lesznek – ezt a gondolkodásmódot, magatartást továbbvigyék, ezt a levegőt szívják magukba, ebben a szellemben éljenek. És ne higgyék el, hogy bűnös nép a mienk! Nem igaz, hogy annak, aki magyar, szemlesütve és farokbehúzva kell járnia a világban! 1919 után azért voltunk bűnösök, mert vörösek voltunk, 1945 után már Hitler utolsó csatlósai... Hát miért vesznek egy kalap alá félőrült vezetőket és egy népet? Én nemcsak a magyar népet, de egyetlen más népet sem érzek bűnösnek. Akárhol járok, nem sütöm le a szemem. Mindegyik népet tisztelni kell a maga méltóságában. A mienket is. És megbecsülni. Én bármelyik nép zenéjét csodálkozva, élvezettel hallgatom, amit a kultúrájából be tudok fogadni, azt tisztelettel fogadom. Legyen az akár francia, olasz, orosz, román vagy bármi... Egy nép, az soha nem bűnös, ha van, akkor a vezetőiben lehet a hiba.</w:t>
      </w:r>
    </w:p>
    <w:p>
      <w:pPr>
        <w:pStyle w:val="Ekbekezdes"/>
        <w:rPr/>
      </w:pPr>
      <w:r>
        <w:rPr/>
        <w:t>Én nem más népek rovására akarok magyar lenni. Mondtak már olyat, hogy ez nacionalizmus. Az én magyarságom. De hogyan várhatom én akár egy szlováktól vagy romántól, hogy ő jó internacionalista legyen, hogyan bízhatnék benne, ha tudnám, a saját népét nem becsüli, nem tiszteli? Először tanuljuk meg a saját népünket értékelni, azután lehetünk jó internacionalisták. Ezek nagyon fontos dolgok. A magyarság további sorsa attól is függ, hogy mindezt mennyire tudjuk végiggondolni és a magunkévá tenni...</w:t>
      </w:r>
    </w:p>
    <w:p>
      <w:pPr>
        <w:pStyle w:val="Ekbekezdes"/>
        <w:rPr/>
      </w:pPr>
      <w:r>
        <w:rPr/>
        <w:t>Ezer év után ki vonja kétségbe itteni létünket? Nekünk fiaink, unokáink lesznek, nem közömbös, hogyan élnek majd. Meg kell ismernünk azon népek történelmét, kultúráját, akikkel évszázadokkal, évezredekkel ezelőtt vagy még ma is kapcsolatban voltunk, vagyunk, akikkel együtt kell élnünk, talán évszázadokig, esetleg évezredekig. Le kell vonnunk a tanulságokat, hogy ne essünk az eddigi hibákba. Hogy ne lehessen minket egymás ellen kijátszani: Időnként az ember más népektől tanulva döbben rá, hogy mi elhanyagoljuk hagyományainkat, értékeinket nem becsüljük kellőképpen. Úgy érzem, hogy túlságosan anyagiassá vált az életünk. Azt hiszik az emberek, ha már jól élnek, megvan a mindennapi kenyerük, a kocsijuk, az már elég. Mikor egy vadmadarat megfog az ember, és minden jóval elhalmozza, még nem biztos, hogy az a madár jól él. Mert nem a természetének megfelelő életet éli. Annak még hiányzik a szabadság. Mint az embernek.</w:t>
      </w:r>
    </w:p>
    <w:p>
      <w:pPr>
        <w:pStyle w:val="Ekbekezdes"/>
        <w:rPr/>
      </w:pPr>
      <w:r>
        <w:rPr/>
        <w:t>Mostanában elmondtam gondolataimat a magyarságról a televízióban. Hivatalból senki nem reagált rá. Egyszerű emberek viszont sokan: mondták, jó, hogy erről beszélünk, hiszen lassan már azt is elfeledjük, hogy magyarok vagyunk. Megkeresett egy mérnök, elutazott Karcagra, és megköszönte a periférián, a határokon túl élő magyarok nevében azt, amit mondtam. Ő Kárpát-Ukrajnából települt át Magyarországra nem is olyan régen. De mások is megkerestek, amikor keresztülmentek Karcagon, bejöttek hozzám néhány szóra. Még egyszerű parasztemberek is írtak az országnak szinte minden részéről. Ebből is látom, hogy milyen fontos ez a téma, milyen nagy a szükség az erről ejtett igaz szóra. Amikor azt mondtam, hogy ebben a népben van vitalitás, akkor erre az élénk reagálásra is alapoztam.</w:t>
      </w:r>
    </w:p>
    <w:p>
      <w:pPr>
        <w:pStyle w:val="Ekbekezdes"/>
        <w:rPr/>
      </w:pPr>
      <w:r>
        <w:rPr/>
        <w:t>Nagyon szeretem az életet. Szerintem az az ember tud tenni valamit a közösségért, akiben van plusz vitalitás. Én az ilyen embereket szeretem. Az életben persze vannak csúcsok, hullámvölgyek. Amikor az ember nagyon a csúcson van, akkor minden nagyon szépen megy, szinte negyedrésznyi energiabefektetéssel összejönnek a dolgok, amikért egyébként nagyon meg kell küszködnie. Aztán előfordul, hogy az ember elfárad, elfásul, és gondolkodik, van-e értelme ennek az egésznek. Velem is előfordul ez, de túlteszem rajta magamat: ilyenkor mindig eszembe jut nagyapám, aki most lenne százegy éves. Amikor utoljára találkoztunk, kevéssel a halála előtt, akkor kilencvenkét esztendős volt: azt mondta, még tíz évet szeretne élni. Hát akkor én harmincöt esztendős fővel hogyne szeretnék még nagyon sokat és nagyon sok jót megélni! Ami az életben szép, azt nem vetem meg. Szeretem a szép nőket, asszonyokat, de ez természetesen nem abban áll, hogy na, legázolni a réten a virágokat...</w:t>
      </w:r>
    </w:p>
    <w:p>
      <w:pPr>
        <w:pStyle w:val="Ekbekezdes"/>
        <w:rPr/>
      </w:pPr>
      <w:r>
        <w:rPr/>
        <w:t>Nem tudom, illik-e elmondani, de nekem óvodás koromban tetszett meg az első kislány. Első osztályos gyerekként már másik kislányt kedveltem meg, s attól kezdve egyfolytában tetszik valaki, és nem tudom elképzelni, hogy valaha is megöregszem. Valamikor olvastam, hogy a szerelem a nagy egyéniségeket lealacsonyítja, a kicsiket pedig fölemeli. Írhatnak bármit, szerintem a szerelem mindenkit fölemel. Egyenjogúnak fogadom el a nőket, egyszerűen nem tartom normálisnak, aki ezt vitatja. Emberek vagyunk. Persze, más egy férfi adottsága és más egy nőé, mint ahogyan más a húszesztendős fiúé és más a hatvanéves emberé is. Ezek természetes dolgok. És az is természetes, hogy nem lenne érdemes nők nélkül élni.</w:t>
      </w:r>
    </w:p>
    <w:p>
      <w:pPr>
        <w:pStyle w:val="Ekbekezdes"/>
        <w:rPr/>
      </w:pPr>
      <w:r>
        <w:rPr/>
        <w:t>De zene nélkül sem. Évszázadok óta nemzedékek nőttek fel Bach, Vivaldi, Mozart muzsikáján. Amikor az ember a legjobban elfárad, hallgat valami szép muzsikát, ami szinte újrarendszerezi a molekulákat, újra erős leszek, viszem tovább az életet. Szeretem a jó falatokat, az evés-ivást... Pénzem soha nincs. A pénz nem érdekel. Amíg más korombeli kétszer-háromszor cserélt kocsit, addig Szabó Mihály múzeumokat böngészett, gyűjtéssel foglalkozott. Amíg más jó üzleteket kötött, addig én a pénzemből néhány üveg bort ittam azokkal az emberekkel, akik engem fontos szellemi értékek birtokába juttattak. A legnagyobb dolgok közé sorolom a barátságot, a jó, tartalmas emberi kapcsolatokat. Sok jó barátom van.</w:t>
      </w:r>
    </w:p>
    <w:p>
      <w:pPr>
        <w:pStyle w:val="Ekbekezdes"/>
        <w:rPr/>
      </w:pPr>
      <w:r>
        <w:rPr/>
        <w:t>No, az alvást már kevésbé szeretem: nagyon keveset alszom, azt viszont nagyon mélyen. Szerintem, aki sokat alszik, az keveset él. Ha nem tudok aludni, fölkelek, és babrálok a madaraim, állataim között, vagy elmegyek a műhelybe. Hatórás alvással már tökéletesen kipihentnek érzem magam, de képes vagyok tíz-tizenöt perces pihenés alatt is regenerálódni. Hajnalban szinte a Nappal kelek. Télen hamarabb. Nekem nyűg az ágyban lenni. Csak úgy. Nem érzem jól magam bent a lakásban, mikor eleget pihentem, ki kell mennem. Élvezem a levegőt. És mindent, mindent, ami színesebbé teszi a napjaimat. Ezek az apró színek adnak az embernek olyan erőt, ami aztán tartalmassá és erőssé teszi. No meg hajlíthatatlanná. Ez lényeges: legyen az embernek kitartása. Kitartása. Erre nagy szükségünk lesz még!</w:t>
      </w:r>
      <w:r>
        <w:br w:type="page"/>
      </w:r>
    </w:p>
    <w:p>
      <w:pPr>
        <w:pStyle w:val="Ekcim1"/>
        <w:rPr/>
      </w:pPr>
      <w:bookmarkStart w:id="4" w:name="__RefHeading___Toc164742605"/>
      <w:bookmarkEnd w:id="4"/>
      <w:r>
        <w:rPr/>
        <w:t>A segédszínész helyzetgyakorlatai</w:t>
      </w:r>
    </w:p>
    <w:p>
      <w:pPr>
        <w:pStyle w:val="Ekbekezdes121"/>
        <w:rPr/>
      </w:pPr>
      <w:r>
        <w:rPr/>
        <w:t>Ez itt Mucsi Zoltán segédszínész két szőrös lába – személyesen. Az én bakancsos emlékművem. Büszke vagyok, mutogatom a bakancsomat. Itt állok a ládán időtlen időkig, hogy lássák, nekem bakancsom is volt, és amikor kaptam, nem is én voltam a lényeges, hanem a bakancs.</w:t>
      </w:r>
    </w:p>
    <w:p>
      <w:pPr>
        <w:pStyle w:val="Ekbekezdes"/>
        <w:rPr/>
      </w:pPr>
      <w:r>
        <w:rPr/>
        <w:t>Ez persze olyan dolognak tűnik, hogy ja, a mi időnkben... Tudod, érnem kellett, hogy megértsem azt az öreget, aki felsóhajt:</w:t>
      </w:r>
    </w:p>
    <w:p>
      <w:pPr>
        <w:pStyle w:val="Ekbekezdes"/>
        <w:rPr/>
      </w:pPr>
      <w:r>
        <w:rPr/>
        <w:t>–</w:t>
      </w:r>
      <w:r>
        <w:rPr>
          <w:rFonts w:eastAsia="Palatino Linotype"/>
        </w:rPr>
        <w:t xml:space="preserve"> </w:t>
      </w:r>
      <w:r>
        <w:rPr/>
        <w:t>Amikor én még kaszával arattam!</w:t>
      </w:r>
    </w:p>
    <w:p>
      <w:pPr>
        <w:pStyle w:val="Ekbekezdes"/>
        <w:rPr/>
      </w:pPr>
      <w:r>
        <w:rPr/>
        <w:t>Most már megértem, miért volt az nagy dolog. Hát nekem is nagy dolog volt gyermekkoromban az a bakancs! Az még más volt, mint amit most kapnak a srácok. Mert mi van most, apám? Tizennégy esztendős kis hugyos csitri teszi magát a Piramis-koncerten az ezernyolcszáz forintos spanyol csizmájában, én pedig huszonegy évesen azon golyózok, hogy milyen olcsó cipőt vegyek. Olyan idős koromban baromi boldog voltam a bakancs miatt, és bűntudatot éreztem volna, ha többet követelek. El sem ragadhattak a vágyaim, már leálltam. Biztosan azért szeretem anyámékat, mert nagyon keveset adtak, de az a kevés a maximum volt. Életükben egyszer sem üdültek, mert nekik én voltam és a húgom. Meg a nehézségek...</w:t>
      </w:r>
    </w:p>
    <w:p>
      <w:pPr>
        <w:pStyle w:val="Ekbekezdes"/>
        <w:rPr/>
      </w:pPr>
      <w:r>
        <w:rPr/>
        <w:t xml:space="preserve">Tudnának a maiak örülni egy ilyen bakancsnak? Ha igen, akkor nem menetelnének fasiszta díszmenetben a Piramis-koncert után. Mert a mit tudom én, milyen </w:t>
      </w:r>
      <w:r>
        <w:rPr>
          <w:i/>
        </w:rPr>
        <w:t>Babila</w:t>
      </w:r>
      <w:r>
        <w:rPr/>
        <w:t xml:space="preserve"> című filmből csak ezt lesték el. Összefogták egymás vállát, kinyújtva a láb, díszlépés, aki eléjük került, félrelökték. Tizenhat éves gyerekek. Szolnokon.</w:t>
      </w:r>
    </w:p>
    <w:p>
      <w:pPr>
        <w:pStyle w:val="Ekbekezdes"/>
        <w:rPr/>
      </w:pPr>
      <w:r>
        <w:rPr/>
        <w:t>Nem vagyok koravén. Soha nem értettem, hogyan lehet akkora távolság az apám és énközöttem. Most megdöbbenek: még nagyobb a távolság a nálam csak öt évvel fiatalabbakkal! Tizenéves lányokat láttam rohangálni a Tisza partján. Üvöltöttek.</w:t>
      </w:r>
    </w:p>
    <w:p>
      <w:pPr>
        <w:pStyle w:val="Ekbekezdes"/>
        <w:rPr/>
      </w:pPr>
      <w:r>
        <w:rPr/>
        <w:t>–</w:t>
      </w:r>
      <w:r>
        <w:rPr>
          <w:rFonts w:eastAsia="Palatino Linotype"/>
        </w:rPr>
        <w:t xml:space="preserve"> </w:t>
      </w:r>
      <w:r>
        <w:rPr/>
        <w:t>Ki a jobb?</w:t>
      </w:r>
    </w:p>
    <w:p>
      <w:pPr>
        <w:pStyle w:val="Ekbekezdes"/>
        <w:rPr/>
      </w:pPr>
      <w:r>
        <w:rPr/>
        <w:t>–</w:t>
      </w:r>
      <w:r>
        <w:rPr>
          <w:rFonts w:eastAsia="Palatino Linotype"/>
        </w:rPr>
        <w:t xml:space="preserve"> </w:t>
      </w:r>
      <w:r>
        <w:rPr/>
        <w:t>Piramis!</w:t>
      </w:r>
    </w:p>
    <w:p>
      <w:pPr>
        <w:pStyle w:val="Ekbekezdes"/>
        <w:rPr/>
      </w:pPr>
      <w:r>
        <w:rPr/>
        <w:t>Földhöz verték magukat... Hát ennyi a boldogság? Ha választani kéne az ő divatcsizmájuk és a bakancs között, de sorsként, jellemként, tartásként értelmezd a lábbeliket! Hogy az ember az élet melyik oldalára áll, érted? Tehát, ha választani kéne, én ma is a bakancsot választanám. Tudom, hogy az elit csizmában is vannak rendes srácok, a bakancsban is akadnak mocskok. De most modellekről van szó. És én azért álltam fel erre a ládára, hogy eszébe juttassam néhány embernek a bakancs tisztességét és fontosságát. Ilyen bakancssorsú volt a nagyapám is, akinek ötvenévi házasság után az volt az első rossz szava, hogy:</w:t>
      </w:r>
    </w:p>
    <w:p>
      <w:pPr>
        <w:pStyle w:val="Ekbekezdes"/>
        <w:rPr/>
      </w:pPr>
      <w:r>
        <w:rPr/>
        <w:t>–</w:t>
      </w:r>
      <w:r>
        <w:rPr>
          <w:rFonts w:eastAsia="Palatino Linotype"/>
        </w:rPr>
        <w:t xml:space="preserve"> </w:t>
      </w:r>
      <w:r>
        <w:rPr/>
        <w:t>Itt van, baszd meg!</w:t>
      </w:r>
    </w:p>
    <w:p>
      <w:pPr>
        <w:pStyle w:val="Ekbekezdes"/>
        <w:rPr/>
      </w:pPr>
      <w:r>
        <w:rPr/>
        <w:t>Nyolcvannégy esztendős korában elment tejfelt venni, elesett az úton, kiömlött a tejfel. Akkor mondta ezt. Szép, tiszta ember volt, de ő nemcsak a családjáért élt... Amikor ő belépett a pártba, akkor még a hit végett léptek be... Ma? Most is vannak ilyenek. Vagy öten… Persze, manapság már nem olyan nagy dolog, hogy Mucsi Pisti apja párttag, de az még elég nagy dolog, ha párttitkár, főleg, ha megyei vagy valami ilyesmi... Legalább tízszer meggondolják az iskolában, hogy megvágják a kölykét. Ilyen pici dolgoktól egészen a nagyokig... Miért? Talán a Mucsi Pistike apja elfelejtette azt a bizonyos bakancsot. Nem azt mondom én, hogy úgy éljen, mint mikor még kis Mucsi volt, mielőtt posztra került, de ha odakerült és azzal van elfoglalva, hogy neki – csak a példa kedvéért – hét darab színes tévéje legyen meg mit tudom én, mije, akkor elfelejti, hogy miért került arra a helyre! Móricz vagy Mikszáth most is tudna ám dzsentrikről és rokonokról írni! Ezt tudjuk, mert azért mégsem hülye mindenki, még ha egyesek annak is nézik őket... Hát vedd úgy, hogy én ezekkel szemben állítottam ide azt a bakancsot! És elégedett vagyok, hogy még odaállítom...</w:t>
      </w:r>
    </w:p>
    <w:p>
      <w:pPr>
        <w:pStyle w:val="Ekbekezdes"/>
        <w:rPr/>
      </w:pPr>
      <w:r>
        <w:rPr/>
        <w:t>Azt mondtad, elégedett embereket keresel? Én rengeteget ismerek. Ez itt például Mucsi János.</w:t>
      </w:r>
    </w:p>
    <w:p>
      <w:pPr>
        <w:pStyle w:val="Ekbekezdes"/>
        <w:rPr/>
      </w:pPr>
      <w:r>
        <w:rPr/>
        <w:t>–</w:t>
      </w:r>
      <w:r>
        <w:rPr>
          <w:rFonts w:eastAsia="Palatino Linotype"/>
        </w:rPr>
        <w:t xml:space="preserve"> </w:t>
      </w:r>
      <w:r>
        <w:rPr/>
        <w:t>Mucsi János vagyok.</w:t>
      </w:r>
    </w:p>
    <w:p>
      <w:pPr>
        <w:pStyle w:val="Ekbekezdes"/>
        <w:rPr/>
      </w:pPr>
      <w:r>
        <w:rPr/>
        <w:t xml:space="preserve">Éppen hazajött a hadifogságból, emiatt nagyon elégedett. Lehet is. Egyébként a téeszmozgalom egyik első és fölöttébb lelkes híve. </w:t>
      </w:r>
    </w:p>
    <w:p>
      <w:pPr>
        <w:pStyle w:val="Ekbekezdes"/>
        <w:rPr/>
      </w:pPr>
      <w:r>
        <w:rPr/>
        <w:t>–</w:t>
      </w:r>
      <w:r>
        <w:rPr>
          <w:rFonts w:eastAsia="Palatino Linotype"/>
        </w:rPr>
        <w:t xml:space="preserve"> </w:t>
      </w:r>
      <w:r>
        <w:rPr/>
        <w:t>Nagyon megható volt, amikor átléptük a határt.</w:t>
      </w:r>
    </w:p>
    <w:p>
      <w:pPr>
        <w:pStyle w:val="Ekbekezdes"/>
        <w:rPr/>
      </w:pPr>
      <w:r>
        <w:rPr/>
        <w:t>El is hiszem. Ezt sokszor elmondja. De azt is, hogy itthon fontos megbízatást kapott, mert odakint, a tanulmányúton már értékes tapasztalatokat szerzett. Természetesen vállalta a feladatot. Szó szerint ezt mondta</w:t>
      </w:r>
    </w:p>
    <w:p>
      <w:pPr>
        <w:pStyle w:val="Ekbekezdes"/>
        <w:rPr/>
      </w:pPr>
      <w:r>
        <w:rPr/>
        <w:t>–</w:t>
      </w:r>
      <w:r>
        <w:rPr>
          <w:rFonts w:eastAsia="Palatino Linotype"/>
        </w:rPr>
        <w:t xml:space="preserve"> </w:t>
      </w:r>
      <w:r>
        <w:rPr/>
        <w:t>Jó, hát akkor vállalom.</w:t>
      </w:r>
    </w:p>
    <w:p>
      <w:pPr>
        <w:pStyle w:val="Ekbekezdes"/>
        <w:rPr/>
      </w:pPr>
      <w:r>
        <w:rPr/>
        <w:t>Azóta szervezi a téeszt, de nagyon nehéz, keményfejűek az emberek, bajos meggyőzni őket, pedig humánusan járnak el. Mucsi János jó ember, elég ránézni. Aztán ott a beszolgáltatás, az is nagy gond, akkora padlások vannak errefelé, alig győzik söpörni őket.</w:t>
      </w:r>
    </w:p>
    <w:p>
      <w:pPr>
        <w:pStyle w:val="Ekbekezdes"/>
        <w:rPr/>
      </w:pPr>
      <w:r>
        <w:rPr/>
        <w:t>–</w:t>
      </w:r>
      <w:r>
        <w:rPr>
          <w:rFonts w:eastAsia="Palatino Linotype"/>
        </w:rPr>
        <w:t xml:space="preserve"> </w:t>
      </w:r>
      <w:r>
        <w:rPr/>
        <w:t>Csak annyit mondhatok, szerteágazó ez a munka, ezért is vállaltam. Nem egysíkú. Mire kíváncsi még az elvtárs? Hát igen: bízom. Az az igazság, hogy bízom. És a falu is bízik. Igen, mi bízunk...</w:t>
      </w:r>
    </w:p>
    <w:p>
      <w:pPr>
        <w:pStyle w:val="Ekbekezdes"/>
        <w:rPr/>
      </w:pPr>
      <w:r>
        <w:rPr/>
        <w:t>Ha megengeded, bemutatom másik elégedett ismerősömet: Mucsi-Sobri József. Jól sejted, ő a híres betyár.</w:t>
      </w:r>
    </w:p>
    <w:p>
      <w:pPr>
        <w:pStyle w:val="Ekbekezdes"/>
        <w:rPr/>
      </w:pPr>
      <w:r>
        <w:rPr/>
        <w:t>–</w:t>
      </w:r>
      <w:r>
        <w:rPr>
          <w:rFonts w:eastAsia="Palatino Linotype"/>
        </w:rPr>
        <w:t xml:space="preserve"> </w:t>
      </w:r>
      <w:r>
        <w:rPr/>
        <w:t>Csak voltam.</w:t>
      </w:r>
    </w:p>
    <w:p>
      <w:pPr>
        <w:pStyle w:val="Ekbekezdes"/>
        <w:rPr/>
      </w:pPr>
      <w:r>
        <w:rPr/>
        <w:t>Ja, persze, csak volt, mivel egy holt már csak volt. Ugyanis felkötötte magát az istenadta, és elégedett, mint minden halott. Valahogy így. Na, most egy fotót! Ez az.</w:t>
      </w:r>
    </w:p>
    <w:p>
      <w:pPr>
        <w:pStyle w:val="Ekbekezdes"/>
        <w:rPr/>
      </w:pPr>
      <w:r>
        <w:rPr/>
        <w:t>Tudod, engem mindig izgatott a halál. Sokszor gondoltam rá, hogy öngyilkos leszek, mert... Mert nincs értelme, hogy ott vagyok abban a kurva iskolában. Vagy máshol... Tudod, az ebben a vicc, hogy nagyon félek a haláltól. Amikor kivették a mandulámat, bejött a húgom a kórházba, én pedig kizavartam. Féltem. Ebből a halálfélelemből született ez a Sobri Jóska. Megjátszottam az akasztott embert, lefotóztuk, mint ahogy most ti is, aztán megnéztem a képet. Hát ronda egy valami az akasztás! Úgyhogy ez a pofa nem is Mucsi Zoltán, hanem Mucsi-Sobri Jóska, aki túl sokáig élt, bekerült egy új világba, és...</w:t>
      </w:r>
    </w:p>
    <w:p>
      <w:pPr>
        <w:pStyle w:val="Ekbekezdes"/>
        <w:rPr/>
      </w:pPr>
      <w:r>
        <w:rPr/>
        <w:t>–</w:t>
      </w:r>
      <w:r>
        <w:rPr>
          <w:rFonts w:eastAsia="Palatino Linotype"/>
        </w:rPr>
        <w:t xml:space="preserve"> </w:t>
      </w:r>
      <w:r>
        <w:rPr/>
        <w:t>És nem tudtam elviselni azokat a dolgokat, amik ma szükségesek, hogy jól éljen valaki!</w:t>
      </w:r>
    </w:p>
    <w:p>
      <w:pPr>
        <w:pStyle w:val="Ekbekezdes"/>
        <w:rPr/>
      </w:pPr>
      <w:r>
        <w:rPr/>
        <w:t>Szó szerint ezt mondta. Vagyis nem tudott helyezkedni, mindenkivel úgy beszélni, ahogy elvárják, nem tudott nyalni. Mert így lehet igazán emelkedni. Persze, erre nem mindenki képes. Mondjuk, az emberek tíz százaléka (sokat mondtam?) meghitten kitart a saját elvei mellett, de ők rendkívül erős emberek. Mint amilyen Nagy László volt. Mikor megláttam őt a tévében, majdnem sírtam, mert őróla sugárzott, hogy milyen tiszta ember. Megközelíthetetlenül tiszta. Vagy például hallottam Őzét az életéről beszélni a rádióban, és akkor azt éreztem, hogy ebben a kurva rohadt világban akad még tiszta ember, akire fel lehet nézni...</w:t>
      </w:r>
    </w:p>
    <w:p>
      <w:pPr>
        <w:pStyle w:val="Ekbekezdes"/>
        <w:rPr/>
      </w:pPr>
      <w:r>
        <w:rPr/>
        <w:t>Itt van ez a betyár. Bekerült egy számára idegen világba. Nem tudott meghajolni, ezért a saját törvényei szerint fel kellett kötnie magát. Annak idején ők azért éltek, hogy...</w:t>
      </w:r>
    </w:p>
    <w:p>
      <w:pPr>
        <w:pStyle w:val="Ekbekezdes"/>
        <w:rPr/>
      </w:pPr>
      <w:r>
        <w:rPr/>
        <w:t>–</w:t>
      </w:r>
      <w:r>
        <w:rPr>
          <w:rFonts w:eastAsia="Palatino Linotype"/>
        </w:rPr>
        <w:t xml:space="preserve"> </w:t>
      </w:r>
      <w:r>
        <w:rPr/>
        <w:t>Hogy igazságot szolgáltassunk, a basáskodókat megfingassuk, segítsük a szegényeket.</w:t>
      </w:r>
    </w:p>
    <w:p>
      <w:pPr>
        <w:pStyle w:val="Ekbekezdes"/>
        <w:rPr/>
      </w:pPr>
      <w:r>
        <w:rPr/>
        <w:t>Hát ez az. Ma már nincs szegény ember... Ne röhögj, megállapították hivatalosék, nincs szegény ember, az alapfizetésből jut kosztra, esetleg némi ruhára és hetente egyszer kocsmára. Mit tehetett ez a szegény betyár? Fogta magát, betanított csikós lett a Hortobágyon, megjegyzem, kötelezték, hogy szerezzen szakmunkáspapírt és végezze el a marxista középiskolát. Mit mondjak? Nem tartozott az idegenforgalmi csikósok közé. Nem vett fel nagy pózokat, nem parádézott, mint a többiek, akik leugrálnak a lóról, felugrálnak a lóra, fejen állnak, amit akarsz... Felültetik a cocóra a hülye nyugati spinéket, markolásszák a seggüket satöbbi.</w:t>
      </w:r>
    </w:p>
    <w:p>
      <w:pPr>
        <w:pStyle w:val="Ekbekezdes"/>
        <w:rPr/>
      </w:pPr>
      <w:r>
        <w:rPr/>
        <w:t>–</w:t>
      </w:r>
      <w:r>
        <w:rPr>
          <w:rFonts w:eastAsia="Palatino Linotype"/>
        </w:rPr>
        <w:t xml:space="preserve"> </w:t>
      </w:r>
      <w:r>
        <w:rPr/>
        <w:t>Hát én nem voltam ilyen!</w:t>
      </w:r>
    </w:p>
    <w:p>
      <w:pPr>
        <w:pStyle w:val="Ekbekezdes"/>
        <w:rPr/>
      </w:pPr>
      <w:r>
        <w:rPr/>
        <w:t>Hallod, ő nem volt ilyen. Ez a múlt századból itt maradt csirkefogó nem értett a mai csirkefogóságokhoz. Mert vannak csibész dolgok. Mit tudom én... Mucsi Károly fia becsempészik öt színes tévét, és itthon lepasszolja, ebből nem csinálnak ügyet. De ha csak egy színeset mer hozni, mondjuk, a Mucsi Jenő (vasutas) fia, az ő esetéből példát statuálnak. A másiké fölött szemet hunynak, mert esetleg a pandúrkapitány is tőle vett, és Napóleon konyakot ittak rá áldomásul. Persze, a hivatali reprezentációból. Aki esetleg tudott és fecsegett az ügyről, azzal elbeszélgettek, hogy nézze, elvtársam, maga fáradt, alkalmatlan ember, gondolkozzon már egy kicsit!...</w:t>
      </w:r>
    </w:p>
    <w:p>
      <w:pPr>
        <w:pStyle w:val="Ekbekezdes"/>
        <w:rPr/>
      </w:pPr>
      <w:r>
        <w:rPr/>
        <w:t>Hát a régi hőskorszakbeli betyár igazságérzete nem bírta ezeket a dolgokat. Megjegyzem, én is a betyár törvényeit választanám, mert abban azért van tisztesség. De lehet-e ilyen törvények szerint élni úgy, hogy ne dögöljön bele az ember? Hogy ne kösse fel magát? Ha tisztességes akarok maradni. Azért vannak ám ilyen (idézőjelben) betyáros jellemek! Ilyen volt Nagy László. Most ilyen Csoóri. Vagy hogy új szakmámnál maradjak: Paál István, Cseh Tamás, Sándor György... Ki még?... Hofi?... No nem! Talán az volt, míg kicsi Hofi volt, de okosodott. Most már egyre többet kell adnia a betyárruháért. De ez csak álruha…</w:t>
      </w:r>
    </w:p>
    <w:p>
      <w:pPr>
        <w:pStyle w:val="Ekbekezdes"/>
        <w:rPr/>
      </w:pPr>
      <w:r>
        <w:rPr/>
        <w:t>Úgy néz ki, talán színészi pályára lépek: ha példa kell, ott van Latinovits példája! Ő a maximum. Sok rohadt alak van itt is, de ő ragyog. Én pedig szorongok: mi lesz velem a színháznál? Tiszta maradok-e? Amikor a Néplapban megjelent a hirdetés a segédszínészi állásra, akkor... Á... Szóval nem akartam elmenni. Ahhoz képest, hogy mióta gyötröm magam az irodalmi színpadon, nevetségesen kevés verset tudok, de ezzel a kevéssel is foglalkoznom kell, hogy színpadképes legyek. Féltem. Aztán rábeszéltek, elmentem a színházhoz, de túl korán érkeztem, senki sem volt ott. Elszívtam vagy tizenöt cigit. Bemenjek? Ne menjek? Nem kellene. Kellene. Aztán bementem. Felvettek. Elégedett vagyok.</w:t>
      </w:r>
    </w:p>
    <w:p>
      <w:pPr>
        <w:pStyle w:val="Ekbekezdes"/>
        <w:rPr/>
      </w:pPr>
      <w:r>
        <w:rPr/>
        <w:t>Ez az úr is roppant elégedett. Bemutatom neked báró Mucsi-Mártoni Szenthmártony Mártont, aki – mint a ruhája is mutatja – a háború után hamar hozzáidomult az új rendhez. Tehát új életet kezdett.</w:t>
      </w:r>
    </w:p>
    <w:p>
      <w:pPr>
        <w:pStyle w:val="Ekbekezdes"/>
        <w:rPr/>
      </w:pPr>
      <w:r>
        <w:rPr/>
        <w:t>Amint kitelepítették. Belátta... Mit is? Mindent. Mindent belátott. A régi világot még a felesége előtt sem sírja vissza, mert ugye annak is füle van. Úgyhogy a fia el is végezte az egyetemet, őt már egyszerűen csak Mucsi Mártonnak nevezik. Szépreményű ifjú, s szép karrier előtt áll. A papa pedig serénykedik a kátrányoshordókból összetákolt malacól körül, és néha messzire nézve felsóhajt: „Az én unokám már nem lesz kátrányos helyzetű!” És elégedett.</w:t>
      </w:r>
    </w:p>
    <w:p>
      <w:pPr>
        <w:pStyle w:val="Ekbekezdes"/>
        <w:rPr/>
      </w:pPr>
      <w:r>
        <w:rPr/>
        <w:t>Itt egy másik elégedett ember, de ennek jó beszélőkéje van...</w:t>
      </w:r>
    </w:p>
    <w:p>
      <w:pPr>
        <w:pStyle w:val="Ekbekezdes"/>
        <w:rPr/>
      </w:pPr>
      <w:r>
        <w:rPr/>
        <w:t>–</w:t>
      </w:r>
      <w:r>
        <w:rPr>
          <w:rFonts w:eastAsia="Palatino Linotype"/>
        </w:rPr>
        <w:t xml:space="preserve"> </w:t>
      </w:r>
      <w:r>
        <w:rPr/>
        <w:t>Igen. Mucsi Menyhért vagyok. Én, kérem, elveszítettem az egyik lábamat 1956-ban, a harcok során. Pedig én, kérem tisztelettel, a tanácsnál voltam megbecsült ügyintéző. Valódi ügyintéző! Soha nem politizáltam. Én nem! Mondtam is mindig a feleségemnek, hogy én nem politizálok, engem nem érhet baj. Illetve még lány volt, amikor ezt mondtam. Ezért is jött hozzám: kereste a biztonságot. Mert a nők a biztonságot keresik, kérem tisztelettel. Nem is volt semmi baj, mert ugyebár mi baja lehet egy tisztességes embernek, aki ráadásul nem is politizál. És akkor jöttek a harcok. De én akkor sem politizáltam, kérem. Nem éltünk fényesen, de elégedettek voltunk. Azon a napon elindultam kenyeret szerezni. Nem féltem. Nem én, kérem! Nem politizálok, nekem nem eshet bajom. Mentem. És akkor ellőtték az egyik lábamat. Mit mondjak erről a minősíthetetlen eljárásról, kérem tisztelettel? Nem annyira a lövés fájt, hanem az, hogy ezután már nem érezhetem magam biztonságban. Mert egy ártatlan embernek is baja eshet, kérem. Kikészültem idegileg, a feleségem is elhagyott. Sokáig kórházban rohadtam – már bocsánatot kérek a kifejezésért! –, később inni kezdtem, lerongyolódtam. De most már bizakodom: bölcsebb lettem. Beláttam, hogy téves úton jártam. A téves úton pedig ellövik az ember lábát. Úgyhogy jó útra tértem: most már gyűlésekre járok, tapsolok... Hogy minek tapsolok? Mindennek. És megszavazok. Akármit. Így egészen jól elvan az ember, beleolvad a tömegbe. És ez a lényeg, kérem tisztelettel, beleolvadni, nem feltűnni! Nincs is semmi bajom, hála legyen a... Bárkinek. Lassan majd összeszedem magam. Optimista vagyok. Jé, hát fotót is csinálnak? Egy pillanat! Így jó? Mosolyogjak?</w:t>
      </w:r>
    </w:p>
    <w:p>
      <w:pPr>
        <w:pStyle w:val="Ekbekezdes"/>
        <w:rPr/>
      </w:pPr>
      <w:r>
        <w:rPr/>
        <w:t>Ez a szaktárs Mucsi Mátyás, aki nem csekély büszkeséggel szokta emlegetni, hogy szocialista brigádvezető. Elégedett ember, mivel vállalásait maradéktalanul teljesíteni tudta, úgyannyira, hogy a vállalat igazgatója fennállásának hatvanadik évfordulójára rendezett ünnepségen ő lesz a díszlet. Nagy dolog ám díszletnek lenni! Mindenki őt nézi, irigyli, miközben ő a munka frontján elért jelentős eredményekre, a nehéz időkben való helytállásra gondol. Arra a verítékes, embert próbáló korszakra, amikor kezdtünk a vas és acél országa lenni. Erre gondol, amint az egy ilyen komoly ünnepségen illik is. De azt is tudja, hogy még nem elég. És nem elég a jót akarni, de tenni, tenni kell. És ő tesz. Most például díszlet – társadalmi munkában.</w:t>
      </w:r>
    </w:p>
    <w:p>
      <w:pPr>
        <w:pStyle w:val="Ekbekezdes"/>
        <w:rPr/>
      </w:pPr>
      <w:r>
        <w:rPr/>
        <w:t>Bemutatom neked Mucsi Jenőt, a vidám vasutast. Elégedett. Örül, hogy lefényképezik. Tudom, ez egy kis dolog, de neki ennyi is elég: mosolyogva, kicsit gügyén áll a fényképezőgép elé, mert őt nem szokták fényképezni. Őt csak utasítani szokták. Azt szokta meg, hogy a sarut rakosgassa. Most azonban kiment a helyi lap fotóriportere, aki éppen az iskolások társadalmi munkájától jött, beállította a gyerekeket, most egy kicsit legyetek komolyak, csináljatok úgy, mintha nagyon dolgoznátok, remek, most repül a kismadár, oké... Na, ez a fotóriporter odament a vasutashoz, aki persze gyanútlanul, vidáman áll a gép elé, és akkor majd ő is megveszi a lapot, hazaviszi.</w:t>
      </w:r>
    </w:p>
    <w:p>
      <w:pPr>
        <w:pStyle w:val="Ekbekezdes"/>
        <w:rPr/>
      </w:pPr>
      <w:r>
        <w:rPr/>
        <w:t>–</w:t>
      </w:r>
      <w:r>
        <w:rPr>
          <w:rFonts w:eastAsia="Palatino Linotype"/>
        </w:rPr>
        <w:t xml:space="preserve"> </w:t>
      </w:r>
      <w:r>
        <w:rPr/>
        <w:t>Látjátok? Nem volt akárki a ti apátok! Nem akármilyen sarus a ti apátok! Még az újságba is kitették!</w:t>
      </w:r>
    </w:p>
    <w:p>
      <w:pPr>
        <w:pStyle w:val="Ekbekezdes"/>
        <w:rPr/>
      </w:pPr>
      <w:r>
        <w:rPr/>
        <w:t>Nagy dolog ám az újságba bekerülni! Mert kiket látsz ott? Azokat, akik minden értekezleten ott meresztik a seggüket. Néha bekerül egy-egy autószerelőműhely képe is, amikor elromlik a fotóriporter gépkocsija. Aztán bekerül néha egy-egy Mucsi Jenő is, mert azért az is kell. Mucsi Jenő pedig elmondja, hogy nagyon szereti a munkáját, már öt éve itt van, most nagy megtiszteltetés érte, mert megkapta a törzsgárdajelvényt, igen, most nagyon boldog, nem menne el innen semmi pénzért, mert itt nagyon jó, nagyon jó a kollektíva, már nem verekszenek mindennap, úgyhogy tényleg nagyon jó, csak hát milyenek az emberek, eldobálják a kenyeret, de amúgy a brigád nagyon jó, befestettek munkaidőben egy autógumit pirosra az óvodásoknak, azért pirosra, mert mondta a bizalmi, hogy a világnézeti nevelést korán kell kezdeni, hát így patronálja a brigád az óvodát, itt van ám a naplóban, hogy nagyon szépen köszönik az önzetlenséget, mert a brigád odahatott, hogy realizálta a gyerekek játszási feltételeit, azonkívül egyszer járdásítottak is, ha mindezt forintosítanák, ajaj, az lenne csak a szép summa pénz, mondták is Mucsi Jenőnek, hogy jövőre már az ő gyerekét is felveszik az óvodába, végre sorra kerül, bizony, erre komoly ígérvény van, pedig már hetedikes a Jenci... Így aztán nem csoda, hogy úgy érzi Mucsi Jenő, megbecsülik itt, főleg most, amikor előkerül a fotóriporter, és beállítja, mosolyogjon, ő pedig mosolyog, de hát nem gyakorlott ebben szegény feje, vannak erre illetékesebbek is...</w:t>
      </w:r>
    </w:p>
    <w:p>
      <w:pPr>
        <w:pStyle w:val="Ekbekezdes"/>
        <w:rPr/>
      </w:pPr>
      <w:r>
        <w:rPr/>
        <w:t>Ismerkedj meg a tiszteletre méltó Mucsi Hasszán arab terroristával, aki nagyon kemény dolgokat élt át a nehéz időkben, de ő már abbahagyta... Megfáradt, nyugalomba vonult, elégedett, köztiszteletben álló honpolgár lett.</w:t>
      </w:r>
    </w:p>
    <w:p>
      <w:pPr>
        <w:pStyle w:val="Ekbekezdes"/>
        <w:rPr/>
      </w:pPr>
      <w:r>
        <w:rPr/>
        <w:t>Most éppen a régi időkre emlékszik, amikor a kommandójával még igen aktívan ténykedtek. Ennek a bizonyos kommandónak csaknem meggyűlt a baja a rendfenntartó erőkkel, akik váltig zaklatták az aranykoszorús kommandó tagjait a százhatvan köbméter sóder, harmincezer darab tégla és egyéb anyagok miatt, amit Mucsi Hasszánék a munkaverseny lázában eltérítettek. Egyszer aztán a csoport főnöke nem bírta tovább a zaklatást, idegei felmondták a szolgálatot, elvégre a terrorista is ember. Addigra azonban felépült ötszobás háza, és Mucsi Hasszán rövid idegorvosi kezelés után belátta, hogy a közben másodszor is aranykoszorút nyert kommandó többi tagja sem lakhat a csillagos ég alatt, gondolt a többiekre, elvégre a közösségi érzés is fűti az embert, ha terrorista is. Új, az eddigieknél ravaszabb akciókat szervezett, ismét eltérítettek néhány fuvar sódert, téglát, cementet, s felépítették belőle Mucsi Ahmed, Mucsi Omar, Mucsi Ali, Mucsi Mohamed és a többiek házát. Ez aztán újból megviselte a főnök idegeit, hiszen nem olyan egyszerű dolog főnöknek lenni, mert micsoda kellemetlen história, hogy Mucsi Menáhem, a rendfenntartó erők kapitánya egyre több eltérített építőanyagot követelt a hobbitelkére (amin hobbi olajkút is van) cserébe azért a szemhunyásért, ami lehetővé tette az immár harmadszor is aranykoszorút nyert kommandó akcióit... Nem is hinné az ember, hogy mi minden van néhol!</w:t>
      </w:r>
    </w:p>
    <w:p>
      <w:pPr>
        <w:pStyle w:val="Ekbekezdes"/>
        <w:rPr/>
      </w:pPr>
      <w:r>
        <w:rPr/>
        <w:t>Ez itt Mucsi Mihály, aki hasznosan tölti szabad idejét: Ötödik sebesség, Piramis meg Som Lajos, a rock-atya. Ilyen nívósan... Boldog, hogy élhet, hogy kortársa lehet a nagy Piramisnak, róluk aztán beszélhet még az unokáinak is, nyomhatja a Volt egyszer egy együttes című mesét. Amit nem lehet szavakban elmondani: szólt a rádió, ilyenkor égni kellett... Hát izé... Mintha ott lett volna az ember. Például ez az ember, Mucsi Mihály, aki momentán szakmunkástanuló: most végzi a nyári gyakorlatot, egyébként, mondjuk, újfehértói gyerek. Tizenhét éves, de még nem járt Pesten. Egy éve vettek televíziót. Döngölt földű házban laknak. Van egy rádiójuk, ócskán vették a szomszédtól, sajnos egy kicsit recseg. Amint látod, elég divatosan öltözik a fiú, csak kissé rövid a stólája, mivel a másik felét a testvére hordja. A farmernadrágját az unokabátyja küldte, aki kamionos, és segíti a rászoruló rokonságot. De ez a fiú is fel akar ám menni Pestre, amint elvégzi az iskolát. Azt reméli, hogy öt-hat év alatt jó summa pénzt fog spórolni, mert hallotta a rádióban, hogy Pesten jól fizetnek. Aztán majd a megnősül, épít egy házat, parkettásat, persze nem Pesten, az túl zsúfolt, zajos, inkább Nyíregyházán, kertes családi házat, ott még jószágot is tarthat az ember. Egyébként jó szakmája van, szeret szerelni, már az apja is szerelt, Pesten pedig kell a szerelő, hát ő majd felmegy és szerel, összeszedi magát egy kicsit, korszerű munkásszállás van, amiért csak hatvan forintot kell fizetni, még a bolondnak is megéri....</w:t>
      </w:r>
    </w:p>
    <w:p>
      <w:pPr>
        <w:pStyle w:val="Ekbekezdes"/>
        <w:rPr/>
      </w:pPr>
      <w:r>
        <w:rPr/>
        <w:t>–</w:t>
      </w:r>
      <w:r>
        <w:rPr>
          <w:rFonts w:eastAsia="Palatino Linotype"/>
        </w:rPr>
        <w:t xml:space="preserve"> </w:t>
      </w:r>
      <w:r>
        <w:rPr/>
        <w:t>A spórolt pénzt hazaküldöm, de nem apámnak, mert az elissza, hanem anyámnak, az elteszi, én meg majd elveszek valakit, lesz vagy négy-öt gyerek, mert mink szeressük a pulyákat, elmegyek egy nyugis helyre melózni, akkor már meglesz a ház meg minden, nem kell hajtani, azért néha csak fucsizgatok egy kicsit, fucsizgatok, istenem, mért ne fucsizgatnék, hát, ugye, nagyon szeressük a húst, úgy vagyok vele, amit megkíván az ember, az legyen meg, ezért fucsizgatok majd, veszünk majd tévét is, színeset, kitoldom a stólámat, akkor aztán teljesen elégedett leszek.</w:t>
      </w:r>
    </w:p>
    <w:p>
      <w:pPr>
        <w:pStyle w:val="Ekbekezdes"/>
        <w:rPr/>
      </w:pPr>
      <w:r>
        <w:rPr/>
        <w:t>Itt a másik újfehértói gyerek, Mucsi Flórián, a táskarádiós testvére, aki Pestre került, ahogy ő mondja, ott rúgja a bogyót.</w:t>
      </w:r>
    </w:p>
    <w:p>
      <w:pPr>
        <w:pStyle w:val="Ekbekezdes"/>
        <w:rPr/>
      </w:pPr>
      <w:r>
        <w:rPr/>
        <w:t>–</w:t>
      </w:r>
      <w:r>
        <w:rPr>
          <w:rFonts w:eastAsia="Palatino Linotype"/>
        </w:rPr>
        <w:t xml:space="preserve"> </w:t>
      </w:r>
      <w:r>
        <w:rPr/>
        <w:t>Ott rúgom a bogyót.</w:t>
      </w:r>
    </w:p>
    <w:p>
      <w:pPr>
        <w:pStyle w:val="Ekbekezdes"/>
        <w:rPr/>
      </w:pPr>
      <w:r>
        <w:rPr/>
        <w:t>Tanúsíthatom: jól rúgja a bogyót. Levetkőzte az otthoni, falusi élet nyomait, csak a testvérétől kapott fél stólát őrizte meg, mindig hordja, mert erről eszébe jutnak az otthoniak, akiket szeret, mégis örül, és igen elégedett, hogy neki sikerült közülük kitörnie. Erre borzasztó büszke. És egy mondására is nagyon büszke.</w:t>
      </w:r>
    </w:p>
    <w:p>
      <w:pPr>
        <w:pStyle w:val="Ekbekezdes"/>
        <w:rPr/>
      </w:pPr>
      <w:r>
        <w:rPr/>
        <w:t>–</w:t>
      </w:r>
      <w:r>
        <w:rPr>
          <w:rFonts w:eastAsia="Palatino Linotype"/>
        </w:rPr>
        <w:t xml:space="preserve"> </w:t>
      </w:r>
      <w:r>
        <w:rPr/>
        <w:t>Nincs olyan hegy, amit el ne lehetne hordani – focicsukában.</w:t>
      </w:r>
    </w:p>
    <w:p>
      <w:pPr>
        <w:pStyle w:val="Ekbekezdes"/>
        <w:rPr/>
      </w:pPr>
      <w:r>
        <w:rPr/>
        <w:t>Az aranylábú gyerek széltében-hosszában idézgeti eme aranyköpését. Megjegyzem, már külföldön is járt, Romániában, Aradon, küldött is egy képeslapot a családnak, hadd büszkélkedjenek vele a falubelieknek. Gondol a jövőjére is: elvégezte a hetedik osztályt. Jelzem, majdnem négyesre. A nyolcadikat is ki akarja járni, utána kitanulni egy jó szakmát, de az sem lenne rossz, ha az egyesületnél maradhatna szertárosnak, amikor kiöregszik a fociból. Nincsenek nagy igényei. Meg akar nősülni, Arankáról van szó, többet erről a dologról nem akar elárulni. Esetleg annyit, hogy a Nyugatiban ismerkedtek meg, miközben szendvicset vásároltak.</w:t>
      </w:r>
    </w:p>
    <w:p>
      <w:pPr>
        <w:pStyle w:val="Ekbekezdes"/>
        <w:rPr/>
      </w:pPr>
      <w:r>
        <w:rPr/>
        <w:t>Talán már találkoztál ezzel a fickóval: ez Mucsi Péter, aki rettentően ért a lázas semmittevéshez. Ezt és számos hasonló jó tulajdonságát korán felismerték, mi sem természetesebb, mint hogy kiemelték KISZ-titkárnak. Van önbizalma. Van. Így néz az emberekre, így, na, most fotózzatok! Ez az. Lenéz rájuk. Élvezi a helyzetét. Azért is boldog, mert már szépen serken a szakálla, szóval igazi felnőtt. Az iskolában gyengén tanult, nem futotta többre a képességeiből, de eljött más vidékre, ahol már tiszta lappal indulhat. Azért nem olyan buta ám ő! Rájött, ha mindenre okosan bólogat, ha nem mond ellent egyetlen főnökének sem, sokra viheti. Ha semmit sem csinál, csak végrehajtja az utasításokat, abból nem lehet baj. Érthető, ha felfigyeltek rá, ha elégedettek vele. Megkapta a lakást, ahol a fiait (kettő is van) a maga képére szeretné formálni, elsőrangú állampolgárrá. Miért is lenne elégedetlen ?</w:t>
      </w:r>
    </w:p>
    <w:p>
      <w:pPr>
        <w:pStyle w:val="Ekbekezdes"/>
        <w:rPr/>
      </w:pPr>
      <w:r>
        <w:rPr/>
        <w:t>Ezt a figurát egyesek csak Napóleonnak tisztelik. Mások Mucsi Pálnak. Egyébként köztisztasági dolgozó; szorgos munkaerő, de van egy komoly hibája: hetenként egyszer csatát vív Kutuzovval, s ilyenkor mindig lekaszabolja a park tulipánjait. Elnézik neki, mert amúgy jóravaló ember.</w:t>
      </w:r>
    </w:p>
    <w:p>
      <w:pPr>
        <w:pStyle w:val="Ekbekezdes"/>
        <w:rPr/>
      </w:pPr>
      <w:r>
        <w:rPr/>
        <w:t>–</w:t>
      </w:r>
      <w:r>
        <w:rPr>
          <w:rFonts w:eastAsia="Palatino Linotype"/>
        </w:rPr>
        <w:t xml:space="preserve"> </w:t>
      </w:r>
      <w:r>
        <w:rPr/>
        <w:t>Amúgy igazán jóravaló ember!</w:t>
      </w:r>
    </w:p>
    <w:p>
      <w:pPr>
        <w:pStyle w:val="Ekbekezdes"/>
        <w:rPr/>
      </w:pPr>
      <w:r>
        <w:rPr/>
        <w:t>Kommunista műszakot is vállal, azonkívül minden temetésre kimegy, no meg szívesen harangozik – ez utóbbira szüksége is van, hogy megőrizze kondícióját a hetenkénti ütközetekhez. Egyszóval, nagyon szereti őt a Waterloo nevű kis falu. Az össznépi kulturális versenyeken például sikerrel szerepel, a sörivó bajnokságban évek óta verhetetlen, de szkanderezésben és távolba köpésben is az első, nem is beszélve a kocsmai pofozóversenyekről. Főleg azóta elégedett Mucsi Pál, mióta a rádió kívánságműsorában lejátszották neki a „Sej, te bunkócska, te drága” szöveggel ismert örökbecsű sanzont.</w:t>
      </w:r>
    </w:p>
    <w:p>
      <w:pPr>
        <w:pStyle w:val="Ekbekezdes121"/>
        <w:rPr/>
      </w:pPr>
      <w:r>
        <w:rPr/>
        <w:t>Nem mindig értem én ezt a kurva világot! Veszekszem a szomszéddal, leköpködöm, aztán sopánkodok, hogy fegyverkeznek, és jaj, mit csinálnak itt meg ott?... Pedig ugyanazt művelem – kicsiben. A szomszéddal... Megyek, útban van a kutya, puff, belerúgok egy nagyot, mert ideges leszek tőle... Egyik barátom azt mondja, hogy tele van már a töke a világháborús témákkal. Szerintem viszont mindenkinek minden áldott reggel a pofájába kellene vágni, hogy: látod, mire vagyunk mi képesek? Mert ebben a nagy büdös békében nem férünk a bőrünkbe, csináljuk a mi kis hétköznapi világháborúinkat...</w:t>
      </w:r>
    </w:p>
    <w:p>
      <w:pPr>
        <w:pStyle w:val="Ekbekezdes"/>
        <w:rPr/>
      </w:pPr>
      <w:r>
        <w:rPr/>
        <w:t>Nem tudom felfogni, hogy a moziban miért röhögnek az emberek a kis néger kölykön, akinek a hasa felpuffadt, a karjára viszont rászáradt a bőr. Mert éhezik. És a Föld lakosainak egyharmada éhezik, kétharmada pedig röhög a moziban... Hát hogyan foghatnám fel azt, hogy nálamnál ötvenezerszer okosabb manuszok azon törik a fejüket, hogyan lehetne minél alaposabban elpusztítani a világot? Mi ezzel együtt csak röhögünk, és azon háborodunk fel, ha valaki a lábunkra lép a buszon...</w:t>
      </w:r>
    </w:p>
    <w:p>
      <w:pPr>
        <w:pStyle w:val="Ekbekezdes"/>
        <w:rPr/>
      </w:pPr>
      <w:r>
        <w:rPr/>
        <w:t>Mielőtt segédszínész lettem, hírlapkézbesítésből éltem. Ildi, a feleségem, most is azt csinálja. Mit mondjak? Kurvára megaláztak minket az emberek. Ildi után például utcahosszat ordítottak:</w:t>
      </w:r>
    </w:p>
    <w:p>
      <w:pPr>
        <w:pStyle w:val="Ekbekezdes"/>
        <w:rPr/>
      </w:pPr>
      <w:r>
        <w:rPr/>
        <w:t>–</w:t>
      </w:r>
      <w:r>
        <w:rPr>
          <w:rFonts w:eastAsia="Palatino Linotype"/>
        </w:rPr>
        <w:t xml:space="preserve"> </w:t>
      </w:r>
      <w:r>
        <w:rPr/>
        <w:t>Megállj, te ribanc, majd feljelentelek a főnöködnél!...</w:t>
      </w:r>
    </w:p>
    <w:p>
      <w:pPr>
        <w:pStyle w:val="Ekbekezdes"/>
        <w:rPr/>
      </w:pPr>
      <w:r>
        <w:rPr/>
        <w:t>Mindössze azért, mert kicsit később vitte azt a szar lapot, ami egyébként tele van érdektelen, szürke és hamis irományokkal. De ezek az emberek akkor is megaláznak, ha éppen a kutyáinkat visszük oltatni. Toljuk a kézbesítői biciklit, az első kosárban ül Lujzika, a hátsóban Béla. Ildi biciklijén elöl Mókár, hátul Alfi. És akkor röhögnek rajtunk. Pedig ezeket a szerencsétlen kutyákat ők verték el a háztól, és mi voltunk azok a balekok, akik megsajnáltuk és befogadtuk őket... Tudod, az ilyesmit nem tudom bevenni. Ilyenkor érzem, hogy jó lenne eltűnni a francba...</w:t>
      </w:r>
    </w:p>
    <w:p>
      <w:pPr>
        <w:pStyle w:val="Ekbekezdes"/>
        <w:rPr/>
      </w:pPr>
      <w:r>
        <w:rPr/>
        <w:t>Nézd meg ezt a képet! Mucsi Miklóst látod rajta, aki eltűnt. Neki sikerült. Fölszívódott. Éppen azokról a dolgokról meditált, amikről az imént háborogtam, amikor egy villanás... Puff! Fölrobbant az atombomba – és Mucsi Miklós képe ott maradt a falon. Örökre. Ő eltűnt, de az árnyékát már nem lehet letörölni a falról. Ez az árnyék éppen olyan, amilyen a hirosimai atomrobbanáskor maradt a falon egy szerelmespár után. Persze, már tökéletesebb a bomba, úgyhogy Miklósnak már nemcsak a sziluettje, hanem az arca is látszik. Igazán elégedett lehet. Mégiscsak óriási a fejlődés, hát nem?...</w:t>
      </w:r>
    </w:p>
    <w:p>
      <w:pPr>
        <w:pStyle w:val="Ekbekezdes"/>
        <w:rPr/>
      </w:pPr>
      <w:r>
        <w:rPr/>
        <w:t>Néha eltökölődök ilyen dolgokon. Például, hogy nagy ünnepeinken miért a fegyvereket kell nekünk felvonultatni? És akkor elélvezünk magunktól. Pedig ez lehet amolyan üzenetféle is nekünk.</w:t>
      </w:r>
    </w:p>
    <w:p>
      <w:pPr>
        <w:pStyle w:val="Ekbekezdes"/>
        <w:rPr/>
      </w:pPr>
      <w:r>
        <w:rPr/>
        <w:t>–</w:t>
      </w:r>
      <w:r>
        <w:rPr>
          <w:rFonts w:eastAsia="Palatino Linotype"/>
        </w:rPr>
        <w:t xml:space="preserve"> </w:t>
      </w:r>
      <w:r>
        <w:rPr/>
        <w:t>Vigyázzál, Józsi! Vigyázz, Sobri Józsi!</w:t>
      </w:r>
    </w:p>
    <w:p>
      <w:pPr>
        <w:pStyle w:val="Ekbekezdes"/>
        <w:rPr/>
      </w:pPr>
      <w:r>
        <w:rPr/>
        <w:t>Na, ez már tényleg én vagyok eddigi egyetlen főszerepemben: Mucsi Zoltán segédszínész, aki éppen azon mélázik, hogy ki lehet ma elégedett Magyarországon, aztán mindenféle szerepet eljátszik neked, amolyan helyzetgyakorlatokat... Igaz, ezek megformálásakor nemcsak fantáziájára hagyatkozott. Egy kicsit mindegyik ő volt, vagy még ő lehet, de most aztán menthetetlenül önmagához ért.</w:t>
      </w:r>
    </w:p>
    <w:p>
      <w:pPr>
        <w:pStyle w:val="Ekbekezdes"/>
        <w:rPr/>
      </w:pPr>
      <w:r>
        <w:rPr/>
        <w:t>Tehát: Mucsi Zoltán közepesen végzett géplakatos szakmunkás, azután cserép- és téglagyári melós (szenes), a köztiszteletben álló vasútnál téemkás, a postánál a lakosság műveltségének emeléséért küzdött (hiába) mint hírlapkézbesítő, jelenleg huszonegy éves, a szolnoki Szigligeti Színház segédszínésze, aki mesél neked az életéről. Imigyen.</w:t>
      </w:r>
    </w:p>
    <w:p>
      <w:pPr>
        <w:pStyle w:val="Ekbekezdes"/>
        <w:rPr/>
      </w:pPr>
      <w:r>
        <w:rPr/>
        <w:t>A gyerekkorom? Beteges voltam, mindentől féltettek, mert nagyon nehezen akartam megmaradni ezen a világon – hogy sikerült, az anyám akaratosságán múlott. Mire megmaradtam, az unokabátyám fejbe vágott egy kapával. Ezután három esztendeig gyógyítottak. Így telt az idő. Teldegélt. Később, hetedikes koromban szerepeltem Abonyban az iskola irodalmi színpadában. Tetszett, hogy megnevettettük az embereket, hogy megtapsoltak. De akkoriban még minden akartam lenni: katona, erdészmérnök, szerelő, amit csak akarsz. Nem tudnám megmondani, miért jelentkeztem a szolnoki Gépipari Technikumba! De nem vettek fel, így lettem általános gépszerelő-tanuló a Magyar Hajó- és Darugyárban. Akkor mindenem volt a foci, s ahogyan általában a falusi gyerekek, én is úgy gondoltam, na, majd a Fradiban! Fél esztendő alatt kiderült, hogy a foci, az nekem nem megy, a hely sem az, amit szerettem volna. Végigcsináltam a sulit, de nem szerettek a tanáraim, egy kivételével, aki tudta, hogy azért én mégsem vagyok szar ember. Persze, a csoportvezetőm is csípett harmadikban, tetszett neki a lezserségem, hogy egy héten csak egyszer mentem be, akkor is csak szólni, hogy a jövő héten nem jövök. Alig volt barátom. Igazi csak egy. Utólag elfecsérelt éveknek tűnnek ezek, mégis jó volt valamire: megismertem a gyerekeket, akik tényleg Újfehértóról jöttek Pestre, előtte nem jártak itt. Az volt a szórakozásuk, hogy kijártak a Nyugatiba nézni a lányokat. Az volt a legnagyobb élményük, hogy kiszedték az automatából a szendvicset egy vasdarabbal.</w:t>
      </w:r>
    </w:p>
    <w:p>
      <w:pPr>
        <w:pStyle w:val="Ekbekezdes"/>
        <w:rPr/>
      </w:pPr>
      <w:r>
        <w:rPr/>
        <w:t>Mindenki úgy jött ide, hogy na, majd Pest! Aztán egyedül maradtak. Az is fontos volt, hogy munkások, igazi munkások között töltöttem néhány évet. Nagy szerencsével vizsgáztam, így lettem ifjú szakmunkás. Nem értettem ám a szakmához: rossz érzés volt mindig szart csinálni...</w:t>
      </w:r>
    </w:p>
    <w:p>
      <w:pPr>
        <w:pStyle w:val="Ekbekezdes"/>
        <w:rPr/>
      </w:pPr>
      <w:r>
        <w:rPr/>
        <w:t>Elmentem haza Abonyba. Pedig míg inas voltam, hetente háromszor színházba mentem. Ez nagyon tetszett. Pesten olcsó albérletet sem találtam. Mit tehettem? Beálltam az otthoni téglagyárba. Szenet raktam a csillékbe, téglát pakoltam. Kemény dolgok voltak ott. Anyám is ott dolgozott. Azóta leszázalékolták. Vele jártam melózni, de nem csináltam olyan sokáig, mint az egyik barátom, akinek csontgyulladása lett a munkától, kimerült, sírógörcsöt kapott, és ordított, hogy ezt nem lehet emberekkel, főleg nőkkel csináltatni...</w:t>
      </w:r>
    </w:p>
    <w:p>
      <w:pPr>
        <w:pStyle w:val="Ekbekezdes"/>
        <w:rPr/>
      </w:pPr>
      <w:r>
        <w:rPr/>
        <w:t>Sok nő robotolt ott. Előfordult, hogy anyámmal kimentünk éjfélre, arrébb raktuk a síneket, hogy a gép tudja szedni az anyagot, hajnali fél négykor kezdődött a rendes műszak, nyomtuk délig, de még nem mehettünk haza, mert ott kellett maradni túlórázni délután négyig. Akkor hazatámolyogtam, beestem az ágyba, és aludtam másnap hajnali háromig. Akkor megint kezdtük. Tudtam, hogy anyám nagyon beteg, s ha ő ezt végigcsinálja, akkor nekem is muszáj. Vele egyébként sokat veszekedtünk: régimódi felfogású. De én tisztelem...</w:t>
      </w:r>
    </w:p>
    <w:p>
      <w:pPr>
        <w:pStyle w:val="Ekbekezdes"/>
        <w:rPr/>
      </w:pPr>
      <w:r>
        <w:rPr/>
        <w:t>Később átjöttem melózni a vasúthoz, egy nagyon link helyre. Itt állati rohadt embereket ismertem meg. Az irigységet, a sunyi kis fúrásokat, a haszonlesést. Másfél évet töltöttem közöttük. Meló, az nem volt, de azokat a rohadt dolgokat elég volt látni... Meg azokat a barbár, kemény munkát végzőket: a sarusokat, mozdonyvezetőket...</w:t>
      </w:r>
    </w:p>
    <w:p>
      <w:pPr>
        <w:pStyle w:val="Ekbekezdes"/>
        <w:rPr/>
      </w:pPr>
      <w:r>
        <w:rPr/>
        <w:t>Tudod, mire négy év után hazajöttem Pestről, a régi barátok is nagykorúak lettek, sokat változtak. Teljesen elidegenedtem tőlük, magányos voltam, nem tudtam velük beszélgetni, csak a vasárnapi focizások maradtak. Aztán az egyik barátom elhozott Szolnokra, a Kőtövis nevű irodalmi színpadra. Jöttem, mert diszkózni akartam, hogy megmeneküljek a munkától, és még pénzt is keressek. Gondoltam, itt megtanulok beszélni, jó lemezlovas leszek. Aztán itt ragadtam. Az inasiskola színpadában egyszer szerepeltem, mert nem voltam jó a magyartanáromnál. A Kőtövis más volt: hozzám hasonló gyerekek jöttek össze, úgy éreztem, ők sem azt csinálják, amit szeretnek, itt viszont találtak valamit, amit lehet szeretni. Ekkor kezdtem konyítani a színpadhoz. Közben estin leérettségiztem, és hordtam az újságokat. Tavaly megnősültem: mikor kétségeim támadnak, ott van Ildikó, önbizalmat ad, hisz bennem, drukkol értem... Nekem szent dolog a család, a feleségem... Pedig... Szóval: anyám idegbeteg. Szívideg, bőrideg, szakállideg, ujjideg, hajideg, ami csak létezik. Apám bádogos, idegileg ő is tropára ment. Azt hiszem, nekik nem kellett volna ezt a huszonkét évet végigcsinálni, mert csak felőrölték egymást. A rokonság se valami oké... Persze, ha ezt majd olvassa valaki, félrehúzza a száját. De nem mondhatom másként, mert ez van. És még az is van, hogy az idei nyáron felvettek a színházhoz segédszínésznek, boldog voltam. Vagyok. A főiskolára készülök.</w:t>
      </w:r>
      <w:r>
        <w:br w:type="page"/>
      </w:r>
    </w:p>
    <w:p>
      <w:pPr>
        <w:pStyle w:val="Ekcim1"/>
        <w:rPr/>
      </w:pPr>
      <w:bookmarkStart w:id="5" w:name="__RefHeading___Toc164742606"/>
      <w:bookmarkEnd w:id="5"/>
      <w:r>
        <w:rPr/>
        <w:t>Azok a hosszú éjszakák</w:t>
      </w:r>
    </w:p>
    <w:p>
      <w:pPr>
        <w:pStyle w:val="Ekbekezdes121"/>
        <w:rPr/>
      </w:pPr>
      <w:r>
        <w:rPr/>
        <w:t>Nekem most jó így. Örökké arról álmodoztam, hogy egy normális, áttagos emberi életet éljek. Ez volt az állnom. Mindig próbáltam talpra állni, de iszonyú nehezen ment.</w:t>
      </w:r>
    </w:p>
    <w:p>
      <w:pPr>
        <w:pStyle w:val="Ekbekezdes"/>
        <w:rPr/>
      </w:pPr>
      <w:r>
        <w:rPr/>
        <w:t>Leányanya szült egy dunántúli munkásszállón, egy kisvárosban. Utána állami gondozásba adott. Apámat nem ismertem, de sokat hallottam róla. Rendőr volt, kérvényezte a házasságot, ugyanis a rendőröknek engedélyt kell kérni, ha el akarnak venni valakit, és akkor nyomoznak a nő után satöbbi. Apám kérvényét többször elutasították, nem tudom, miért. Mikor aztán megadták volna az engedélyt, akkor már anyámnak nem kellett apám. Anyám felment Pestre, és eltűnt. De előtte még valahogy visszaszerzett engem, és hazalökött nagyanyámnak. Akkor még nagyanyámnak se kellettem, a szomszédasszony gondozott két hétig. Na, akkor átszólt Irénke néni:</w:t>
      </w:r>
    </w:p>
    <w:p>
      <w:pPr>
        <w:pStyle w:val="Ekbekezdes"/>
        <w:rPr/>
      </w:pPr>
      <w:r>
        <w:rPr/>
        <w:t>–</w:t>
      </w:r>
      <w:r>
        <w:rPr>
          <w:rFonts w:eastAsia="Palatino Linotype"/>
        </w:rPr>
        <w:t xml:space="preserve"> </w:t>
      </w:r>
      <w:r>
        <w:rPr/>
        <w:t>Rebus, nézd már meg az unokádat!</w:t>
      </w:r>
    </w:p>
    <w:p>
      <w:pPr>
        <w:pStyle w:val="Ekbekezdes"/>
        <w:rPr/>
      </w:pPr>
      <w:r>
        <w:rPr/>
        <w:t>Két karosszéken aludtam a kályha mellett. Nagyanyám jött, megnézett, hazavitt, utána mindig ő nevelt. Anyám egy-egy látogatása között évek teltek el. Hároméves voltam, amikor nagyanyám idegösszeomlást kapott, hat hónapig sötét szobában kellett feküdnie. Nagyapám odakint mosta a színes ruháimat, nagyanyám pedig ült az ágyon és a fehérneműimet dörzsölte. A sötétben. Akkor valahogy hazatévedt anyám.</w:t>
      </w:r>
    </w:p>
    <w:p>
      <w:pPr>
        <w:pStyle w:val="Ekbekezdes"/>
        <w:rPr/>
      </w:pPr>
      <w:r>
        <w:rPr/>
        <w:t>–</w:t>
      </w:r>
      <w:r>
        <w:rPr>
          <w:rFonts w:eastAsia="Palatino Linotype"/>
        </w:rPr>
        <w:t xml:space="preserve"> </w:t>
      </w:r>
      <w:r>
        <w:rPr/>
        <w:t>Jaj, mit segítsek?</w:t>
      </w:r>
    </w:p>
    <w:p>
      <w:pPr>
        <w:pStyle w:val="Ekbekezdes"/>
        <w:rPr/>
      </w:pPr>
      <w:r>
        <w:rPr/>
        <w:t>–</w:t>
      </w:r>
      <w:r>
        <w:rPr>
          <w:rFonts w:eastAsia="Palatino Linotype"/>
        </w:rPr>
        <w:t xml:space="preserve"> </w:t>
      </w:r>
      <w:r>
        <w:rPr/>
        <w:t>Csak arra kérlek – mondta nagyanyám –, hogy Ildinek a fehérneműit mosnád ki. Nem látom a sötétben.</w:t>
      </w:r>
    </w:p>
    <w:p>
      <w:pPr>
        <w:pStyle w:val="Ekbekezdes"/>
        <w:rPr/>
      </w:pPr>
      <w:r>
        <w:rPr/>
        <w:t>–</w:t>
      </w:r>
      <w:r>
        <w:rPr>
          <w:rFonts w:eastAsia="Palatino Linotype"/>
        </w:rPr>
        <w:t xml:space="preserve"> </w:t>
      </w:r>
      <w:r>
        <w:rPr/>
        <w:t>Jól van, anyukám!</w:t>
      </w:r>
    </w:p>
    <w:p>
      <w:pPr>
        <w:pStyle w:val="Ekbekezdes"/>
        <w:rPr/>
      </w:pPr>
      <w:r>
        <w:rPr/>
        <w:t>Anyám elment a kútra két kannával, de csak négy év múlva jött vissza. Egyébként nagyon ritkán jött, mindig terhes volt, mindig szült, utánam még öt gyereket. Azokat nem dobta el. El akarta hozni őket nagyanyámhoz nyaralni, de az öregasszony nem engedte, félt, hogy a nyakán felejti őket. Mint engem. Anyám hozzáment egy félcigány hapsihoz, attól lettek a gyerekek. Még egészen kicsi voltam, amikor először hazajött a férjével. Jó este volt már, nagyanyám azt hitte, a fia jött haza a feleségével, mikor aztán a nyakába akart ugrani, húúú:...</w:t>
      </w:r>
    </w:p>
    <w:p>
      <w:pPr>
        <w:pStyle w:val="Ekbekezdes"/>
        <w:rPr/>
      </w:pPr>
      <w:r>
        <w:rPr/>
        <w:t>–</w:t>
      </w:r>
      <w:r>
        <w:rPr>
          <w:rFonts w:eastAsia="Palatino Linotype"/>
        </w:rPr>
        <w:t xml:space="preserve"> </w:t>
      </w:r>
      <w:r>
        <w:rPr/>
        <w:t>Az anyád kurva jóistenit, takarítsd innen elfele ezt a cigányembert!</w:t>
      </w:r>
    </w:p>
    <w:p>
      <w:pPr>
        <w:pStyle w:val="Ekbekezdes"/>
        <w:rPr/>
      </w:pPr>
      <w:r>
        <w:rPr/>
        <w:t>Egyszerűen elzavarta. Be sem engedte.</w:t>
      </w:r>
    </w:p>
    <w:p>
      <w:pPr>
        <w:pStyle w:val="Ekbekezdes"/>
        <w:rPr/>
      </w:pPr>
      <w:r>
        <w:rPr/>
        <w:t>Nagyapám birkanyíró volt, előfordult, hogy két hónapig sem jött haza, amikor szezon volt. Egyébként gépeknél dolgozott, aratásnál, alkalmi munkákat vállalt. Nagyon jól keresett. Tizen-valahány éves lehettem, mikor megtudtam, hogy ez nem az igazi nagyapám, mert az meghalt a háborúban. De én jobban szerettem a mostoha nagyapámat, mint az édes nagyanyámat. Nagyapám, amikor hazajött a birkanyírókkal, betért a kiskocsmába, megivott egy féldecit. Előfordult, hogy részegen jött haza, de nem kötözködött. Nem volt baj, csak mikor nagyanyám nekiesett:</w:t>
      </w:r>
    </w:p>
    <w:p>
      <w:pPr>
        <w:pStyle w:val="Ekbekezdes"/>
        <w:rPr/>
      </w:pPr>
      <w:r>
        <w:rPr/>
        <w:t>–</w:t>
      </w:r>
      <w:r>
        <w:rPr>
          <w:rFonts w:eastAsia="Palatino Linotype"/>
        </w:rPr>
        <w:t xml:space="preserve"> </w:t>
      </w:r>
      <w:r>
        <w:rPr/>
        <w:t>A kurva isten bassza meg a beledet, már megint ittál?!...</w:t>
      </w:r>
    </w:p>
    <w:p>
      <w:pPr>
        <w:pStyle w:val="Ekbekezdes"/>
        <w:rPr/>
      </w:pPr>
      <w:r>
        <w:rPr/>
        <w:t>De ha nem ivott az öreg, akkor is úgy puszilta meg, hogy közben szimatolgatta. Sokszor kitört a családi botrány. Mindig nagyanyám tette-vette a szót, ő kezdte. Szidta az anyját. A férfiak általában anyásabbak, és nem szeretik az ilyesmit. Még én sem, pedig mi közöm az anyámhoz? Míg el nem végeztem az általános iskolát, csak Terusnak hívtam az anyámat, nem jött a számra, hogy anyu. Szóval nagy balhék voltak otthon, hol itt aludtam; hol ott... Nagyanyámék nem voltak megesküdve, csak együtt éltek.</w:t>
      </w:r>
    </w:p>
    <w:p>
      <w:pPr>
        <w:pStyle w:val="Ekbekezdes"/>
        <w:rPr/>
      </w:pPr>
      <w:r>
        <w:rPr/>
        <w:t>Otthon mindig ezt csináld, azt csináld, dolgoznom kellett. Egy hosszú alsóépületünk volt, benne egy kamra, tele gabonafélékkel. Nagyapám lepihent néha egy dikóra, mert nyáron jó hűvös volt itt. Ahogy megyek lefele a csirkét etetni, olyan érdekes horkolást hallottam a kamrából. Mondom, nem szokott az én nagyapám így horkolni. Megetettem a csirkéket, jöttem-mentem, megint hallottam. Nagyapám akkor akasztotta fel magát. Először. Alacsonyan lógott, nem fulladt még meg, de már kék volt. A sarlóval vágtam le a kötélről. Pedig nyiszlett kis valami voltam. Akkoriban akasztotta fel magát az egyik osztálytársam anyukája, mikor levágták, leesett, és eltört a nyakcsigolyája. Így halt meg: Ez valahogy bennem volt. Vigyáztam, hogy jaj, le ne essen nagyapám! Úgy intéztem, hogy reám essen. Aztán gyorsan szaladtam nagyanyámhoz a gyógyszertárba, ott volt takarítónő.</w:t>
      </w:r>
    </w:p>
    <w:p>
      <w:pPr>
        <w:pStyle w:val="Ekbekezdes"/>
        <w:rPr/>
      </w:pPr>
      <w:r>
        <w:rPr/>
        <w:t>–</w:t>
      </w:r>
      <w:r>
        <w:rPr>
          <w:rFonts w:eastAsia="Palatino Linotype"/>
        </w:rPr>
        <w:t xml:space="preserve"> </w:t>
      </w:r>
      <w:r>
        <w:rPr/>
        <w:t>Jöjjön gyorsan, nagyanyám!</w:t>
      </w:r>
    </w:p>
    <w:p>
      <w:pPr>
        <w:pStyle w:val="Ekbekezdes"/>
        <w:rPr/>
      </w:pPr>
      <w:r>
        <w:rPr/>
        <w:t>Majd az utcán mondtam meg neki, mi a baj. Nagyanyám tiszta ideg lett.</w:t>
      </w:r>
    </w:p>
    <w:p>
      <w:pPr>
        <w:pStyle w:val="Ekbekezdes"/>
        <w:rPr/>
      </w:pPr>
      <w:r>
        <w:rPr/>
        <w:t>–</w:t>
      </w:r>
      <w:r>
        <w:rPr>
          <w:rFonts w:eastAsia="Palatino Linotype"/>
        </w:rPr>
        <w:t xml:space="preserve"> </w:t>
      </w:r>
      <w:r>
        <w:rPr/>
        <w:t>Ugye, nem mondtad el senkinek?</w:t>
      </w:r>
    </w:p>
    <w:p>
      <w:pPr>
        <w:pStyle w:val="Ekbekezdes"/>
        <w:rPr/>
      </w:pPr>
      <w:r>
        <w:rPr/>
        <w:t>Mikor nagyapám észhez tért, már mindketten mellette voltunk. Azt mondja:</w:t>
      </w:r>
    </w:p>
    <w:p>
      <w:pPr>
        <w:pStyle w:val="Ekbekezdes"/>
        <w:rPr/>
      </w:pPr>
      <w:r>
        <w:rPr/>
        <w:t>–</w:t>
      </w:r>
      <w:r>
        <w:rPr>
          <w:rFonts w:eastAsia="Palatino Linotype"/>
        </w:rPr>
        <w:t xml:space="preserve"> </w:t>
      </w:r>
      <w:r>
        <w:rPr/>
        <w:t>Miért vágtál le, kislányom?</w:t>
      </w:r>
    </w:p>
    <w:p>
      <w:pPr>
        <w:pStyle w:val="Ekbekezdes"/>
        <w:rPr/>
      </w:pPr>
      <w:r>
        <w:rPr/>
        <w:t>Nagyanyám is levághatta volna, de őróla ezt fel sem tételezte.</w:t>
      </w:r>
    </w:p>
    <w:p>
      <w:pPr>
        <w:pStyle w:val="Ekbekezdes"/>
        <w:rPr/>
      </w:pPr>
      <w:r>
        <w:rPr/>
        <w:t>Nagyanyámhoz nem voltam bizalmas. A problémáimat megtartottam magamnak, mert amikor összevesztünk, ő mindent rám kiabált, amit csak elmondtam neki. És mindig megvert. Minden áldott nap. Ha így tettem le a poharat, az is baj volt, ha úgy tettem le, az is baj volt. Iszonyatosan megvert. Nem ismerte azt, hogy most már elég. A verésben. Aztán gyorsan felszaladt velem a faluba, és mindent megvett, amit csak kértem, ruhát, cipőt, még a legdrágábbat is. Ezt később kihasználtam: verés után még duzzogtam egy sort, hogy az nekem mennyire rossz volt. Ilyenkor azt is megkaptam tőle, amit egyébként soha az életben nem vett volna meg. Tudom, csúnya dolog, de ő szoktatott rá.</w:t>
      </w:r>
    </w:p>
    <w:p>
      <w:pPr>
        <w:pStyle w:val="Ekbekezdes"/>
        <w:rPr/>
      </w:pPr>
      <w:r>
        <w:rPr/>
        <w:t>Hosszú hajam volt. Mindig nagyanyám fésülte, mert szerinte én rosszul csinálom. Mindig megrángatta a hajam, mindennap sírva mentem az iskolába, a barátnőm vigasztalt, aki nyolc éven keresztül minden reggel beszólt értem. Aztán nagyanyám vett egy új csörgőórát. Még aznap sietett valahová, csirkét pucolt. Rám parancsolt:</w:t>
      </w:r>
    </w:p>
    <w:p>
      <w:pPr>
        <w:pStyle w:val="Ekbekezdes"/>
        <w:rPr/>
      </w:pPr>
      <w:r>
        <w:rPr/>
        <w:t>–</w:t>
      </w:r>
      <w:r>
        <w:rPr>
          <w:rFonts w:eastAsia="Palatino Linotype"/>
        </w:rPr>
        <w:t xml:space="preserve"> </w:t>
      </w:r>
      <w:r>
        <w:rPr/>
        <w:t>Hozzad ki az órát a szobából!</w:t>
      </w:r>
    </w:p>
    <w:p>
      <w:pPr>
        <w:pStyle w:val="Ekbekezdes"/>
        <w:rPr/>
      </w:pPr>
      <w:r>
        <w:rPr/>
        <w:t>Én még nem értettem az órához, vittem. Borzasztó széles volt a küszöb, ahogy rohantam, felbuktam benne, elejtettem az órát, kettérepedt a talpa, de más baja nem lett. Nagyanyám felkapott egy fél téglát, és azzal ütött. A testemet. Iszonyatosan elvert. Közben szidta a kurva anyámat. Mindig azzal fenyegetett, hogy összepakolja a cuccomat, és elküld anyámhoz. Úgy emlegette anyámat, mint valami mumust. Sokszor úgy elvert, hogy odapisiltem.</w:t>
      </w:r>
    </w:p>
    <w:p>
      <w:pPr>
        <w:pStyle w:val="Ekbekezdes"/>
        <w:rPr/>
      </w:pPr>
      <w:r>
        <w:rPr/>
        <w:t>Nagyanyám az a típusú asszony volt, aki minden kedden és csütörtökön elment a piacra, de nem nagyon vett semmit. Egyszer esett az eső, és én nagyon féltem a vihartól, ezért nagyanyám után szöktem. De ő egy nagy, zománcozott bögrével, amiben tejföl volt, úgy fejbe vágott, hogy most is kopasz a helye. Beszakította a fejemet. Hazamentünk, de nagyapámnak nem árulhattam el az igazságot, azt kellett mondanom, hogy fáj a fülem. Nagyanyám bekötözte a fejemet gézzel, utána pedig vastag sállal. Nyáron.</w:t>
      </w:r>
    </w:p>
    <w:p>
      <w:pPr>
        <w:pStyle w:val="Ekbekezdes"/>
        <w:rPr/>
      </w:pPr>
      <w:r>
        <w:rPr/>
        <w:t>Olyan is volt, hogy akarattal ellökött. Ok nélkül. A járda élében nagyon megütöttem a térdem.</w:t>
      </w:r>
    </w:p>
    <w:p>
      <w:pPr>
        <w:pStyle w:val="Ekbekezdes"/>
        <w:rPr/>
      </w:pPr>
      <w:r>
        <w:rPr/>
        <w:t>–</w:t>
      </w:r>
      <w:r>
        <w:rPr>
          <w:rFonts w:eastAsia="Palatino Linotype"/>
        </w:rPr>
        <w:t xml:space="preserve"> </w:t>
      </w:r>
      <w:r>
        <w:rPr/>
        <w:t>El ne mondjad nagyapádnak, mert kitaposom a beled!</w:t>
      </w:r>
    </w:p>
    <w:p>
      <w:pPr>
        <w:pStyle w:val="Ekbekezdes"/>
        <w:rPr/>
      </w:pPr>
      <w:r>
        <w:rPr/>
        <w:t>Azt kellett mondanom, hogy elestem. Véletlenül. És akkor még kaptam egy szidást, mert figyelmetlen vagyok, állandóan rohanok, ezért töröm össze magamat. Nem tudom elmondani, hogy ez mennyire fájt. A szidás. Mert szidott, átkozott. Én mindig azt kívántam, inkább keverne le egy büdös nagy pofont, de hallgasson. Persze, épp elég pofont adott. Szadista volt. Fürdés után leöntött a koszos vízzel. Ha ment a kútra, jól hátba vágott a kannával. Egyszer elejtettem egy kis papírt a konyhában. Ez úgy félóra múlva eszébe jutott nagyanyámnak.</w:t>
      </w:r>
    </w:p>
    <w:p>
      <w:pPr>
        <w:pStyle w:val="Ekbekezdes"/>
        <w:rPr/>
      </w:pPr>
      <w:r>
        <w:rPr/>
        <w:t>–</w:t>
      </w:r>
      <w:r>
        <w:rPr>
          <w:rFonts w:eastAsia="Palatino Linotype"/>
        </w:rPr>
        <w:t xml:space="preserve"> </w:t>
      </w:r>
      <w:r>
        <w:rPr/>
        <w:t>Vedd fel!</w:t>
      </w:r>
    </w:p>
    <w:p>
      <w:pPr>
        <w:pStyle w:val="Ekbekezdes"/>
        <w:rPr/>
      </w:pPr>
      <w:r>
        <w:rPr/>
        <w:t>Mikor lehajoltam, belerúgott az arcomba. Gumicsizmában volt. Teljesen bekékült a szemem. Az udvarunk mellett volt egy árok, a partján egy ecetbokor, az alá bújtam. Este volt már. Úgy éjfél után kezdett keresni nagyanyám, a szomszédokkal mindent körbejárt. Mikor előbújtam, kaptam még egy verést, amiért elkoncsorogtam.</w:t>
      </w:r>
    </w:p>
    <w:p>
      <w:pPr>
        <w:pStyle w:val="Ekbekezdes"/>
        <w:rPr/>
      </w:pPr>
      <w:r>
        <w:rPr/>
        <w:t xml:space="preserve">Nem fiúztam. Amikor még a Szemjonov kapitány általános iskolába jártam, nem tetszettek a fiúk. Pedig az osztálytársaim közül egyiknek-másiknak már akadt udvarlója. Az egyik lány például elég sűrűn járt Győrbe. Nem tudtuk, miért. Azt mondták, oda mennek a rokonaihoz, de később kiderült, hogy csak a szomszéd városba igyekeztek, valahányszor terhes volt a kislány. Többször volt abortusza. Hatodikosok voltunk. Később oltári nagy kurva lett a csaj. Persze az anyja is kurva volt. Na jó, az én anyám is </w:t>
      </w:r>
      <w:r>
        <w:rPr>
          <w:i/>
        </w:rPr>
        <w:t>olyan</w:t>
      </w:r>
      <w:r>
        <w:rPr/>
        <w:t xml:space="preserve"> volt, de belőlem annyira kinevelte nagyanyám ezt a fiúzási dolgot, hogy... Rettegtem, meg ne lássanak egy fiúval. Féltem szóba állni velük, nehogy rám kiabálják, hogy az alma nem esik messze a fájától. Iszonyúan féltem ettől. Nagyanyám is. Kiverte belőlem a kurvaságot egy életre.</w:t>
      </w:r>
    </w:p>
    <w:p>
      <w:pPr>
        <w:pStyle w:val="Ekbekezdes"/>
        <w:rPr/>
      </w:pPr>
      <w:r>
        <w:rPr/>
        <w:t>A fiúk is féltek nagyanyámtól. Emlékszem, nyolcadikos voltam, elmentünk egy farsangi bálba. Tizenegy órára kellett hazamennem, de én tizenegy után öt perccel indultam el. A barátnőmnek a sráca, Trüsszike mifelénk lakott. Ez egy csepp gyerek volt, de annyira kicsi, hogy nekem a vállamig ért. Hazafelé menet panaszkodott, hogy összeveszett a barátnőmmel, próbáljam őket kibékíteni, de legalább azt érjük el, ne foglalkozzon cigány fiúkkal. Szépen, beszélgetve kullogtunk hazafelé. Egyszer ösztönösen hátrafordultam, és láttam, ott áll nagyanyám a biciklivel, mint aki karót nyelt. Na akkor.</w:t>
      </w:r>
    </w:p>
    <w:p>
      <w:pPr>
        <w:pStyle w:val="Ekbekezdes"/>
        <w:rPr/>
      </w:pPr>
      <w:r>
        <w:rPr/>
        <w:t>–</w:t>
      </w:r>
      <w:r>
        <w:rPr>
          <w:rFonts w:eastAsia="Palatino Linotype"/>
        </w:rPr>
        <w:t xml:space="preserve"> </w:t>
      </w:r>
      <w:r>
        <w:rPr/>
        <w:t>Az anyád büdös kurva jóistenit, nem szégyelled el magad, hogy szép lyány létedre ilyen szar, tróger hapsival mész végig az utcán! Meg ne lássalak, fiam, még az utcában sem, mert sósavval öntelek le!</w:t>
      </w:r>
    </w:p>
    <w:p>
      <w:pPr>
        <w:pStyle w:val="Ekbekezdes"/>
        <w:rPr/>
      </w:pPr>
      <w:r>
        <w:rPr/>
        <w:t>Pedig nagyanyám ismerte a srácot. Az köszönt:</w:t>
      </w:r>
    </w:p>
    <w:p>
      <w:pPr>
        <w:pStyle w:val="Ekbekezdes"/>
        <w:rPr/>
      </w:pPr>
      <w:r>
        <w:rPr/>
        <w:t>–</w:t>
      </w:r>
      <w:r>
        <w:rPr>
          <w:rFonts w:eastAsia="Palatino Linotype"/>
        </w:rPr>
        <w:t xml:space="preserve"> </w:t>
      </w:r>
      <w:r>
        <w:rPr/>
        <w:t>Csókolom, Rebus néni!</w:t>
      </w:r>
    </w:p>
    <w:p>
      <w:pPr>
        <w:pStyle w:val="Ekbekezdes"/>
        <w:rPr/>
      </w:pPr>
      <w:r>
        <w:rPr/>
        <w:t>Aztán eloldalgott. Az esetnek híre ment a faluban. Itt mindenki tudott mindenkiről mindent, hogy ez ilyen, amaz olyan, hát a Fekete Ildi meg olyan, hogy nem lehet szólni hozzá az égetnivaló nagyanyja miatt...</w:t>
      </w:r>
    </w:p>
    <w:p>
      <w:pPr>
        <w:pStyle w:val="Ekbekezdes"/>
        <w:rPr/>
      </w:pPr>
      <w:r>
        <w:rPr/>
        <w:t>Esetleg titokban tetszett valaki. Például annak az osztálytársamnak, aki már hatodikban is olyan sokat kapartatott, az egyik fiúja nagyon tetszett. Lehet, hogy szerelmes is voltam. Nagyanyámnak volt egy süllyesztett varrógépe, az volt az íróasztalom. Közvetlenül az ablak mellett állt, én mindig mellette ültem, leselkedtem kifelé, hátha jön a fiú. Azt hittem a kis hülye eszemmel, ha nekem tetszik, én is tetszem neki. Hát erről szó sem volt. Nagyon szerettem volna megbeszélni nagyanyámmal: szerelem az ilyen? Lehetséges? De nem mertem. Nagyon-nagyon sokára nyíltam meg előtte. Akkor már nagyapám se élt. Ahogy nőttem, egyre több problémám volt, amit nem a barátnőkkel kellett volna megbeszélni, hanem egy idősebb, tapasztalt felnőttel. De nem mertem.</w:t>
      </w:r>
    </w:p>
    <w:p>
      <w:pPr>
        <w:pStyle w:val="Ekbekezdes"/>
        <w:rPr/>
      </w:pPr>
      <w:r>
        <w:rPr/>
        <w:t>Másodikos gimis voltam a szomszéd városban, amikor nagyon megtetszett egy fiú, aki Pesten dolgozott. Én borzasztó eleven, hebri voltam, vigyorgós, emiatt többnek gondoltak a fiúk, mint ami voltam. Pedig még csókolózni sem tudtam. Mindig faggattam a lányokat:</w:t>
      </w:r>
    </w:p>
    <w:p>
      <w:pPr>
        <w:pStyle w:val="Ekbekezdes"/>
        <w:rPr/>
      </w:pPr>
      <w:r>
        <w:rPr/>
        <w:t>–</w:t>
      </w:r>
      <w:r>
        <w:rPr>
          <w:rFonts w:eastAsia="Palatino Linotype"/>
        </w:rPr>
        <w:t xml:space="preserve"> </w:t>
      </w:r>
      <w:r>
        <w:rPr/>
        <w:t>Ti hogy csókolóztok? Milyen az?</w:t>
      </w:r>
    </w:p>
    <w:p>
      <w:pPr>
        <w:pStyle w:val="Ekbekezdes"/>
        <w:rPr/>
      </w:pPr>
      <w:r>
        <w:rPr/>
        <w:t>Amikor Csaba meg akart csókolni, nem futottam el, csak megmondtam, hogy én nem tudok. Mit hazudozzak összevissza? Hát nem? Csaba hetente, kéthetente járt haza. Azt mondja:</w:t>
      </w:r>
    </w:p>
    <w:p>
      <w:pPr>
        <w:pStyle w:val="Ekbekezdes"/>
        <w:rPr/>
      </w:pPr>
      <w:r>
        <w:rPr/>
        <w:t>–</w:t>
      </w:r>
      <w:r>
        <w:rPr>
          <w:rFonts w:eastAsia="Palatino Linotype"/>
        </w:rPr>
        <w:t xml:space="preserve"> </w:t>
      </w:r>
      <w:r>
        <w:rPr/>
        <w:t>Nekem nem arra van szükségem, hogy megfogjam egy kislány kezét, hanem arra, hogy fészekre vigyem.</w:t>
      </w:r>
    </w:p>
    <w:p>
      <w:pPr>
        <w:pStyle w:val="Ekbekezdes"/>
        <w:rPr/>
      </w:pPr>
      <w:r>
        <w:rPr/>
        <w:t>Húúú... Akkor ez nagyon rosszul esett. De ha akartam volna is! Én kollégista voltam, ötre be kellett mennem, mert Apuci, az igazgató addig adott kimenőt. Így aztán Csaba csalódott bennem. Mosolyszünet. Voltak fiúim, de mikor arra került sor, hogy csókolózzunk, otthagytam őket, összevesztem velük, megsértődtem. Húztam-halasztottam, dumáltam, locsogtam, pedig tudtam, hogy mindjárt következik. Megérzi az ember. És a barátnőimtől is tudtam már mindent. Az én ágyamon tárgyalták ki a dolgaikat: az egyik már régen nem volt szűz, a másiknak már abortusza is volt... Osztálytársak voltunk, tízen kollégisták, a Tyereskova Kollégium Oleg Kosevoj brigádja. Apuci osztogatta ezeket a neveket. Annyira összeverődött a bandánk, hogy csuda, összetartottunk minden hülyeségben. Az ágyamon meséltek.</w:t>
      </w:r>
    </w:p>
    <w:p>
      <w:pPr>
        <w:pStyle w:val="Ekbekezdes"/>
        <w:rPr/>
      </w:pPr>
      <w:r>
        <w:rPr/>
        <w:t>–</w:t>
      </w:r>
      <w:r>
        <w:rPr>
          <w:rFonts w:eastAsia="Palatino Linotype"/>
        </w:rPr>
        <w:t xml:space="preserve"> </w:t>
      </w:r>
      <w:r>
        <w:rPr/>
        <w:t>Én már régen nem vagyok szűz.</w:t>
      </w:r>
    </w:p>
    <w:p>
      <w:pPr>
        <w:pStyle w:val="Ekbekezdes"/>
        <w:rPr/>
      </w:pPr>
      <w:r>
        <w:rPr/>
        <w:t>–</w:t>
      </w:r>
      <w:r>
        <w:rPr>
          <w:rFonts w:eastAsia="Palatino Linotype"/>
        </w:rPr>
        <w:t xml:space="preserve"> </w:t>
      </w:r>
      <w:r>
        <w:rPr/>
        <w:t>Hát hogyhogy? Mióta?</w:t>
      </w:r>
    </w:p>
    <w:p>
      <w:pPr>
        <w:pStyle w:val="Ekbekezdes"/>
        <w:rPr/>
      </w:pPr>
      <w:r>
        <w:rPr/>
        <w:t>–</w:t>
      </w:r>
      <w:r>
        <w:rPr>
          <w:rFonts w:eastAsia="Palatino Linotype"/>
        </w:rPr>
        <w:t xml:space="preserve"> </w:t>
      </w:r>
      <w:r>
        <w:rPr/>
        <w:t>Tizenkét éves koromban megerőszakolt egy bácsi.</w:t>
      </w:r>
    </w:p>
    <w:p>
      <w:pPr>
        <w:pStyle w:val="Ekbekezdes"/>
        <w:rPr/>
      </w:pPr>
      <w:r>
        <w:rPr/>
        <w:t>Ezzel etetett bennünket. Olyan lány is akadt, aki akkoriban esett át az első sikításon.</w:t>
      </w:r>
    </w:p>
    <w:p>
      <w:pPr>
        <w:pStyle w:val="Ekbekezdes"/>
        <w:rPr/>
      </w:pPr>
      <w:r>
        <w:rPr/>
        <w:t>–</w:t>
      </w:r>
      <w:r>
        <w:rPr>
          <w:rFonts w:eastAsia="Palatino Linotype"/>
        </w:rPr>
        <w:t xml:space="preserve"> </w:t>
      </w:r>
      <w:r>
        <w:rPr/>
        <w:t>Milyen volt? Fájt?</w:t>
      </w:r>
    </w:p>
    <w:p>
      <w:pPr>
        <w:pStyle w:val="Ekbekezdes"/>
        <w:rPr/>
      </w:pPr>
      <w:r>
        <w:rPr/>
        <w:t>Szerintem egyik se mondta el őszintén. Ilyen jó volt, olyan jó volt, mindegyik odavolt. De én nem mertem. Féltem. A terhességtől is. Egy év után ismét összejöttünk Csabával, s ő megint azzal jött, feküdjünk le. De nem volt rá lehetőség. Én az erdőben, itt-ott, csak úgy futtában nem akartam. Na, ő visszament Pestre, nekem pedig kitört a nyári szünet. Akkor mentem negyedikbe. Augusztusban átjöttem a falumból ide a városba, hogy a gimi közelében keressek valami albérletet. Nagyon utáltam már Apucit, aki mindenért kötözködött, pedig nem volt velem semmi probléma, csak néha visszaszóltam neki… Na, a városban összetalálkoztam Elekkel, akivel összejöttem, amikor Csabával nem voltam jóban. Szerettem, mert nagyon hízelgős volt, nem érdekelte, mit szólnak, ha meg akart puszilni, akárhol megpuszilt. Jó természete volt. Összefutottunk.</w:t>
      </w:r>
    </w:p>
    <w:p>
      <w:pPr>
        <w:pStyle w:val="Ekbekezdes"/>
        <w:rPr/>
      </w:pPr>
      <w:r>
        <w:rPr/>
        <w:t>–</w:t>
      </w:r>
      <w:r>
        <w:rPr>
          <w:rFonts w:eastAsia="Palatino Linotype"/>
        </w:rPr>
        <w:t xml:space="preserve"> </w:t>
      </w:r>
      <w:r>
        <w:rPr/>
        <w:t>Szevasz.</w:t>
      </w:r>
    </w:p>
    <w:p>
      <w:pPr>
        <w:pStyle w:val="Ekbekezdes"/>
        <w:rPr/>
      </w:pPr>
      <w:r>
        <w:rPr/>
        <w:t>–</w:t>
      </w:r>
      <w:r>
        <w:rPr>
          <w:rFonts w:eastAsia="Palatino Linotype"/>
        </w:rPr>
        <w:t xml:space="preserve"> </w:t>
      </w:r>
      <w:r>
        <w:rPr/>
        <w:t>Szevasz.</w:t>
      </w:r>
    </w:p>
    <w:p>
      <w:pPr>
        <w:pStyle w:val="Ekbekezdes"/>
        <w:rPr/>
      </w:pPr>
      <w:r>
        <w:rPr/>
        <w:t>–</w:t>
      </w:r>
      <w:r>
        <w:rPr>
          <w:rFonts w:eastAsia="Palatino Linotype"/>
        </w:rPr>
        <w:t xml:space="preserve"> </w:t>
      </w:r>
      <w:r>
        <w:rPr/>
        <w:t>Hová mész?</w:t>
      </w:r>
    </w:p>
    <w:p>
      <w:pPr>
        <w:pStyle w:val="Ekbekezdes"/>
        <w:rPr/>
      </w:pPr>
      <w:r>
        <w:rPr/>
        <w:t>–</w:t>
      </w:r>
      <w:r>
        <w:rPr>
          <w:rFonts w:eastAsia="Palatino Linotype"/>
        </w:rPr>
        <w:t xml:space="preserve"> </w:t>
      </w:r>
      <w:r>
        <w:rPr/>
        <w:t>Albérletet keresek, unom a koleszt.</w:t>
      </w:r>
    </w:p>
    <w:p>
      <w:pPr>
        <w:pStyle w:val="Ekbekezdes"/>
        <w:rPr/>
      </w:pPr>
      <w:r>
        <w:rPr/>
        <w:t>Lehet, hogy már voltak hátsó szándékai, én nem tudom, de nagyon készséges volt. Házról házra jártunk, érdeklődtünk, addig-addig, hogy az utolsó autóbuszt is lekéstem, a négyórásit.</w:t>
      </w:r>
    </w:p>
    <w:p>
      <w:pPr>
        <w:pStyle w:val="Ekbekezdes"/>
        <w:rPr/>
      </w:pPr>
      <w:r>
        <w:rPr/>
        <w:t>–</w:t>
      </w:r>
      <w:r>
        <w:rPr>
          <w:rFonts w:eastAsia="Palatino Linotype"/>
        </w:rPr>
        <w:t xml:space="preserve"> </w:t>
      </w:r>
      <w:r>
        <w:rPr/>
        <w:t>Majd nálunk alszol, úgysincs itthon senki. Persze külön szobában.</w:t>
      </w:r>
    </w:p>
    <w:p>
      <w:pPr>
        <w:pStyle w:val="Ekbekezdes"/>
        <w:rPr/>
      </w:pPr>
      <w:r>
        <w:rPr/>
        <w:t>Nem gondoltam semmire. Azt mondja Elek:</w:t>
      </w:r>
    </w:p>
    <w:p>
      <w:pPr>
        <w:pStyle w:val="Ekbekezdes"/>
        <w:rPr/>
      </w:pPr>
      <w:r>
        <w:rPr/>
        <w:t>–</w:t>
      </w:r>
      <w:r>
        <w:rPr>
          <w:rFonts w:eastAsia="Palatino Linotype"/>
        </w:rPr>
        <w:t xml:space="preserve"> </w:t>
      </w:r>
      <w:r>
        <w:rPr/>
        <w:t>Menjünk el a Földművesbe!</w:t>
      </w:r>
    </w:p>
    <w:p>
      <w:pPr>
        <w:pStyle w:val="Ekbekezdes"/>
        <w:rPr/>
      </w:pPr>
      <w:r>
        <w:rPr/>
        <w:t>–</w:t>
      </w:r>
      <w:r>
        <w:rPr>
          <w:rFonts w:eastAsia="Palatino Linotype"/>
        </w:rPr>
        <w:t xml:space="preserve"> </w:t>
      </w:r>
      <w:r>
        <w:rPr/>
        <w:t>Menjünk!</w:t>
      </w:r>
    </w:p>
    <w:p>
      <w:pPr>
        <w:pStyle w:val="Ekbekezdes"/>
        <w:rPr/>
      </w:pPr>
      <w:r>
        <w:rPr/>
        <w:t xml:space="preserve">Ittam én, de nem sokat... Igaz, nem is keveset. Irtó jó kedvem volt. Felszabadultam, nem tart féken senki, Apuci se, nagyanyám se…Mikor hazamentünk, és </w:t>
      </w:r>
      <w:r>
        <w:rPr>
          <w:i/>
        </w:rPr>
        <w:t>arra</w:t>
      </w:r>
      <w:r>
        <w:rPr/>
        <w:t xml:space="preserve"> került a sor, nem ellenkeztem. Annyira furcsa volt az egész! Nagyot csalódtam. Előtte dédelgetett, aztán neki biztosan jó volt, de nekem fájdalmat okozott, utána pedig átpakolt egy másik ágyra, a fal felé fordult és horkolt. Hát ez nagyon rosszul esett! Egy pillanat alatt kiment belőlem az alkohol hatása, rádöbbentem, milyen hülye vagyok, jobb lett volna, ha elmegyek a négyes busszal. Na, ezután sokáig nem foglalkoztam fiúkkal! Később megtudtam, Elek elmondta Csabának, hogy megizélt – ilyen közönségesen. Nagyon szégyelltem magam.</w:t>
      </w:r>
    </w:p>
    <w:p>
      <w:pPr>
        <w:pStyle w:val="Ekbekezdes"/>
        <w:rPr/>
      </w:pPr>
      <w:r>
        <w:rPr/>
        <w:t>Nagyanyám nekem mindig azt mondta:</w:t>
      </w:r>
    </w:p>
    <w:p>
      <w:pPr>
        <w:pStyle w:val="Ekbekezdes"/>
        <w:rPr/>
      </w:pPr>
      <w:r>
        <w:rPr/>
        <w:t>–</w:t>
      </w:r>
      <w:r>
        <w:rPr>
          <w:rFonts w:eastAsia="Palatino Linotype"/>
        </w:rPr>
        <w:t xml:space="preserve"> </w:t>
      </w:r>
      <w:r>
        <w:rPr/>
        <w:t>Az anyja jóistenit, nem létezik, hogy egy anya ne vegye észre a lányán, hogy megbaszták!</w:t>
      </w:r>
    </w:p>
    <w:p>
      <w:pPr>
        <w:pStyle w:val="Ekbekezdes"/>
        <w:rPr/>
      </w:pPr>
      <w:r>
        <w:rPr/>
        <w:t xml:space="preserve">Hát én rettenetesen </w:t>
      </w:r>
      <w:r>
        <w:rPr>
          <w:i/>
        </w:rPr>
        <w:t>féltem</w:t>
      </w:r>
      <w:r>
        <w:rPr/>
        <w:t xml:space="preserve"> nagyanyám szeme elé kerülni! Annyira féltem hazamenni, hogy ki sem tudom mondani. Mikor meglátott, húúú…</w:t>
      </w:r>
    </w:p>
    <w:p>
      <w:pPr>
        <w:pStyle w:val="Ekbekezdes"/>
        <w:rPr/>
      </w:pPr>
      <w:r>
        <w:rPr/>
        <w:t>–</w:t>
      </w:r>
      <w:r>
        <w:rPr>
          <w:rFonts w:eastAsia="Palatino Linotype"/>
        </w:rPr>
        <w:t xml:space="preserve"> </w:t>
      </w:r>
      <w:r>
        <w:rPr/>
        <w:t>Ildi, mi van veled?</w:t>
      </w:r>
    </w:p>
    <w:p>
      <w:pPr>
        <w:pStyle w:val="Ekbekezdes"/>
        <w:rPr/>
      </w:pPr>
      <w:r>
        <w:rPr/>
        <w:t>–</w:t>
      </w:r>
      <w:r>
        <w:rPr>
          <w:rFonts w:eastAsia="Palatino Linotype"/>
        </w:rPr>
        <w:t xml:space="preserve"> </w:t>
      </w:r>
      <w:r>
        <w:rPr/>
        <w:t>Megjött a mensesem...</w:t>
      </w:r>
    </w:p>
    <w:p>
      <w:pPr>
        <w:pStyle w:val="Ekbekezdes"/>
        <w:rPr/>
      </w:pPr>
      <w:r>
        <w:rPr/>
        <w:t>Nagyanyám számon tartotta, hogy mikor volt, mikor következik. Most éppen fele időnél tartottam. Azt mondja:</w:t>
      </w:r>
    </w:p>
    <w:p>
      <w:pPr>
        <w:pStyle w:val="Ekbekezdes"/>
        <w:rPr/>
      </w:pPr>
      <w:r>
        <w:rPr/>
        <w:t>–</w:t>
      </w:r>
      <w:r>
        <w:rPr>
          <w:rFonts w:eastAsia="Palatino Linotype"/>
        </w:rPr>
        <w:t xml:space="preserve"> </w:t>
      </w:r>
      <w:r>
        <w:rPr/>
        <w:t>Akkor azért vagy ilyen nyúzott.</w:t>
      </w:r>
    </w:p>
    <w:p>
      <w:pPr>
        <w:pStyle w:val="Ekbekezdes"/>
        <w:rPr/>
      </w:pPr>
      <w:r>
        <w:rPr/>
        <w:t>Hazudnom kellett, ha nem akartam, hogy megint megverjen. Mert még akkor is vert. Még évekig megvert.</w:t>
      </w:r>
    </w:p>
    <w:p>
      <w:pPr>
        <w:pStyle w:val="Ekbekezdes"/>
        <w:rPr/>
      </w:pPr>
      <w:r>
        <w:rPr/>
        <w:t>Aztán gólyabál volt a gimiben, ott ismerkedtem meg Kapocsival, aki később a férjem lett. Közben sokáig nem láttam Csabát, mikor legközelebb összetalálkoztunk, már a Kapocsi menyasszonya voltam: lehúztam a gyűrűt. Valahogy szégyelltem. Kapocsit is szégyelltem. Talán mert olyan sok vaj volt a fején. Züllött valaki volt. Az egész város csodálkozott, hogy hozzá megyek feleségül. Viszont én nagyon féltem, hogy most már leérettségizek, visszakerülök nagyanyámhoz, s ettől rettegtem. Kapocsi egyébként is teljesen megváltozott, mikor együtt jártunk. Nem züllött, nem ivott.</w:t>
      </w:r>
    </w:p>
    <w:p>
      <w:pPr>
        <w:pStyle w:val="Ekbekezdes"/>
        <w:rPr/>
      </w:pPr>
      <w:r>
        <w:rPr/>
        <w:t>Az volt a baj, hogy odamentem lakni. Albérletbe. A majdani anyósom megcsinálta azt a húzást, hogy a fia mellé ágyazott nekem. Nem volt mese. Úgyhogy míg Kapocsit el nem vitték katonának, szinte együtt éltünk. Csak anyagilag nem kötődtünk egymáshoz. Anyósom vitt a fia ágyába. Még gimis voltam. Apósom éjszaka dolgozott, reggel hatkor jött haza. Hat előtt beszólt anyósom:</w:t>
      </w:r>
    </w:p>
    <w:p>
      <w:pPr>
        <w:pStyle w:val="Ekbekezdes"/>
        <w:rPr/>
      </w:pPr>
      <w:r>
        <w:rPr/>
        <w:t>–</w:t>
      </w:r>
      <w:r>
        <w:rPr>
          <w:rFonts w:eastAsia="Palatino Linotype"/>
        </w:rPr>
        <w:t xml:space="preserve"> </w:t>
      </w:r>
      <w:r>
        <w:rPr/>
        <w:t>Ildike! Ildike!</w:t>
      </w:r>
    </w:p>
    <w:p>
      <w:pPr>
        <w:pStyle w:val="Ekbekezdes"/>
        <w:rPr/>
      </w:pPr>
      <w:r>
        <w:rPr/>
        <w:t>Se előtte, se utána nem hívott Ildikének. Mikor beszólt, át kellett mennem a másik szobába, nehogy apósom megtudja a dolgot. Aztán Kapocsi katona lett, jöttek a hírek, hogy ez a katona is, az a katona is öngyilkos lett náluk. Sorozatban. És akkor Kapocsi írt egy levelet, ha otthagyom, ő is öngyilkos lesz. Anyógyom olvasta el, és akkor megfenyegetett, hogy ha a fiának baja esik, elmondja nagyanyámnak, miféle albérlő vagyok én. Ettől iszonyatosan féltem. Nagyanyám nem tudta, hogy én Kapocsival... Azt sem tudta, hogy a házinénim fia. Hazudoztam neki. Közben megműtöttek vakbéllel, kijött hozzám a kórházba nagyanyám is, a majdani anyósom is. Egyszerre. De én előtte szóltam anyósomnak, el ne árulja, hogy ő a Kapocsi anyja. Na, a látogatáskor aztán rákezdte nagyanyám:</w:t>
      </w:r>
    </w:p>
    <w:p>
      <w:pPr>
        <w:pStyle w:val="Ekbekezdes"/>
        <w:rPr/>
      </w:pPr>
      <w:r>
        <w:rPr/>
        <w:t>–</w:t>
      </w:r>
      <w:r>
        <w:rPr>
          <w:rFonts w:eastAsia="Palatino Linotype"/>
        </w:rPr>
        <w:t xml:space="preserve"> </w:t>
      </w:r>
      <w:r>
        <w:rPr/>
        <w:t>Tudja-e, Marika, hogy ennek van valami szar, tróger kanija…</w:t>
      </w:r>
    </w:p>
    <w:p>
      <w:pPr>
        <w:pStyle w:val="Ekbekezdes"/>
        <w:rPr/>
      </w:pPr>
      <w:r>
        <w:rPr/>
        <w:t>Tapostam nagyanyám lábát. Mondja anyósom:</w:t>
      </w:r>
    </w:p>
    <w:p>
      <w:pPr>
        <w:pStyle w:val="Ekbekezdes"/>
        <w:rPr/>
      </w:pPr>
      <w:r>
        <w:rPr/>
        <w:t>–</w:t>
      </w:r>
      <w:r>
        <w:rPr>
          <w:rFonts w:eastAsia="Palatino Linotype"/>
        </w:rPr>
        <w:t xml:space="preserve"> </w:t>
      </w:r>
      <w:r>
        <w:rPr/>
        <w:t>Jó lenne, ha el tetszene jönni hozzánk!</w:t>
      </w:r>
    </w:p>
    <w:p>
      <w:pPr>
        <w:pStyle w:val="Ekbekezdes"/>
        <w:rPr/>
      </w:pPr>
      <w:r>
        <w:rPr/>
        <w:t>–</w:t>
      </w:r>
      <w:r>
        <w:rPr>
          <w:rFonts w:eastAsia="Palatino Linotype"/>
        </w:rPr>
        <w:t xml:space="preserve"> </w:t>
      </w:r>
      <w:r>
        <w:rPr/>
        <w:t>Marika, magukhoz nagyon szívesen, de annak a latornak a tetves szüleire nem vagyok kíváncsi. Maga nagyon rendes asszony, Marika, bár annak a senkiházinak is ilyen rendes lenne az a repedt sarkú kurva anyja...</w:t>
      </w:r>
    </w:p>
    <w:p>
      <w:pPr>
        <w:pStyle w:val="Ekbekezdes"/>
        <w:rPr/>
      </w:pPr>
      <w:r>
        <w:rPr/>
        <w:t>Hát én majdnem beleőszültem abba a látogatásba! Kapocsira azért haragudott nagyanyám, mert nagy pajesza volt. Egyszer megírtam nagyanyámnak, hogy mikor érkezünk Kapocsival: ő sütött-főzött… Nyitva felejtette a kaput – pedig azt mindig zárták! –, mi bementünk. Mikor köszöntem, nagyanyám csak lerogyott.</w:t>
      </w:r>
    </w:p>
    <w:p>
      <w:pPr>
        <w:pStyle w:val="Ekbekezdes"/>
        <w:rPr/>
      </w:pPr>
      <w:r>
        <w:rPr/>
        <w:t>–</w:t>
      </w:r>
      <w:r>
        <w:rPr>
          <w:rFonts w:eastAsia="Palatino Linotype"/>
        </w:rPr>
        <w:t xml:space="preserve"> </w:t>
      </w:r>
      <w:r>
        <w:rPr/>
        <w:t>Hű, az anyád bárcás büdös kurva jóistenit, ha tudom, hogy ilyen szar, szőrmók trógerrel jössz be a kapun, hát kizárlak!</w:t>
      </w:r>
    </w:p>
    <w:p>
      <w:pPr>
        <w:pStyle w:val="Ekbekezdes"/>
        <w:rPr/>
      </w:pPr>
      <w:r>
        <w:rPr/>
        <w:t>Kapocsi, a hőbörgő nagylegény mukkanni se mert. Akkor égett ki a csillárból az égő. Azt mondja nagyanyám:</w:t>
      </w:r>
    </w:p>
    <w:p>
      <w:pPr>
        <w:pStyle w:val="Ekbekezdes"/>
        <w:rPr/>
      </w:pPr>
      <w:r>
        <w:rPr/>
        <w:t>–</w:t>
      </w:r>
      <w:r>
        <w:rPr>
          <w:rFonts w:eastAsia="Palatino Linotype"/>
        </w:rPr>
        <w:t xml:space="preserve"> </w:t>
      </w:r>
      <w:r>
        <w:rPr/>
        <w:t>Legalább csavard be azt az új körtét, ha már itt vagy, az isten csavarja a faszát a szakállad közé!</w:t>
      </w:r>
    </w:p>
    <w:p>
      <w:pPr>
        <w:pStyle w:val="Ekbekezdes"/>
        <w:rPr/>
      </w:pPr>
      <w:r>
        <w:rPr/>
        <w:t>Kapocsi olyan ideges volt, hogy az égő szétroppant a kezében. Mikor aztán hazafelé mentünk, csak ennyit mondott Kapocsi:</w:t>
      </w:r>
    </w:p>
    <w:p>
      <w:pPr>
        <w:pStyle w:val="Ekbekezdes"/>
        <w:rPr/>
      </w:pPr>
      <w:r>
        <w:rPr/>
        <w:t>–</w:t>
      </w:r>
      <w:r>
        <w:rPr>
          <w:rFonts w:eastAsia="Palatino Linotype"/>
        </w:rPr>
        <w:t xml:space="preserve"> </w:t>
      </w:r>
      <w:r>
        <w:rPr/>
        <w:t>A halál jöjjön legközelebb a te dudaorrú nagyanyádhoz!</w:t>
      </w:r>
    </w:p>
    <w:p>
      <w:pPr>
        <w:pStyle w:val="Ekbekezdes"/>
        <w:rPr/>
      </w:pPr>
      <w:r>
        <w:rPr/>
        <w:t>Már az érettségire készültem, amikor öngyilkosságra gondoltam. Menyasszony voltam. Éreztem, hogy tré lesz a házasságunk, hogy már nem tudom elkerülni az esküvőt, ráadásul nagyanyám is akkor vert agyba-főbe a szeneslapáttal. Beszedtem egy csomó gyógyszert, mindent, mindent, amit csak megtaláltam nagyanyám fiókjában. Mikor az utolsót is bevettem, az volt bennem, hogy minél hamarabb lefeküdni, nem érezni semmit! Nekem úgy tűnt, végigaludtam az éjszakát. Nagyanyám délelőtt hazaszaladt a gyógyszertárból, pedig nem szokott. Megnézett. Iszonyatosan rosszul éreztem magam. Elmondta, hogy éjszaka többször is hánytam, s ez volt a nagy szerencsém! Nem emlékeztem rá. Arra sem emlékeztem, hogy odaültem nagyanyám ágya mellé, és mindent, mindent elmondtam neki. Azt is, hogy Kapocsi már megpofozott.</w:t>
      </w:r>
    </w:p>
    <w:p>
      <w:pPr>
        <w:pStyle w:val="Ekbekezdes"/>
        <w:rPr/>
      </w:pPr>
      <w:r>
        <w:rPr/>
        <w:t>Mikor leérettségiztem, a városban maradtam, a kórházba mentem dolgozni, a bőrosztályra. Már ez sem tetszett Kapocsinak: itt meztelenül állnak a férfiak, és nekem pampucolni kell a kukijukat. Persze, az idősebb nővérek jól megnézték, kinek mekkora fütyköse van. Engem nem érdekelt. Általában nem is mi kezeltük a beteg kukikat, hanem a főorvos úr. Azt mondta, hogy mi, nők ne nagyon nyúljunk hozzá, mert ampullát reszelünk, otthon késsel dolgozunk, elvághatjuk a kezünket, és kész a fertőzés... Az lett a vége, hogy Kapocsiék otthagyatták velem a kórházat, mert szerintük az egy kurvabarlang, és az ő feleségére ne mondják, hogy kurva. Anyósom is féltett. Megértem: a fiának féltett. Úgyhogy elmentem könyvelni a gépgyárba. Ott meg az volt a baj, hogy túl sokat kellett túlórázni. Az sem nyugtatta meg őket, hogy a főnököm nő volt. Kapocsi tépte a száját:</w:t>
      </w:r>
    </w:p>
    <w:p>
      <w:pPr>
        <w:pStyle w:val="Ekbekezdes"/>
        <w:rPr/>
      </w:pPr>
      <w:r>
        <w:rPr/>
        <w:t>–</w:t>
      </w:r>
      <w:r>
        <w:rPr>
          <w:rFonts w:eastAsia="Palatino Linotype"/>
        </w:rPr>
        <w:t xml:space="preserve"> </w:t>
      </w:r>
      <w:r>
        <w:rPr/>
        <w:t>Biztos buzi a főnöknőd, költözz ki hozzá!</w:t>
      </w:r>
    </w:p>
    <w:p>
      <w:pPr>
        <w:pStyle w:val="Ekbekezdes"/>
        <w:rPr/>
      </w:pPr>
      <w:r>
        <w:rPr/>
        <w:t>Nagyanyám is mondta a magáét:</w:t>
      </w:r>
    </w:p>
    <w:p>
      <w:pPr>
        <w:pStyle w:val="Ekbekezdes"/>
        <w:rPr/>
      </w:pPr>
      <w:r>
        <w:rPr/>
        <w:t>–</w:t>
      </w:r>
      <w:r>
        <w:rPr>
          <w:rFonts w:eastAsia="Palatino Linotype"/>
        </w:rPr>
        <w:t xml:space="preserve"> </w:t>
      </w:r>
      <w:r>
        <w:rPr/>
        <w:t>Szar se vagy, nemhogy ember, amiért otthagytad a szakmádat...</w:t>
      </w:r>
    </w:p>
    <w:p>
      <w:pPr>
        <w:pStyle w:val="Ekbekezdes"/>
        <w:rPr/>
      </w:pPr>
      <w:r>
        <w:rPr/>
        <w:t>Igaza volt. A főnöknőm, aki öreglány volt, kibírhatatlan hárpiája az istennek; tudtuk, mi hiányzik neki. Az egyik rendész mindennap megkérdezte tőle:</w:t>
      </w:r>
    </w:p>
    <w:p>
      <w:pPr>
        <w:pStyle w:val="Ekbekezdes"/>
        <w:rPr/>
      </w:pPr>
      <w:r>
        <w:rPr/>
        <w:t>–</w:t>
      </w:r>
      <w:r>
        <w:rPr>
          <w:rFonts w:eastAsia="Palatino Linotype"/>
        </w:rPr>
        <w:t xml:space="preserve"> </w:t>
      </w:r>
      <w:r>
        <w:rPr/>
        <w:t>Zsófika, az este hogy kapta a répát? Egyben vagy reszelve?</w:t>
      </w:r>
    </w:p>
    <w:p>
      <w:pPr>
        <w:pStyle w:val="Ekbekezdes"/>
        <w:rPr/>
      </w:pPr>
      <w:r>
        <w:rPr/>
        <w:t>Otthagytam a gépgyárat is. Már asszony voltam, Kapocsi törvényes hitvese, de nagyon szarul éltünk. Sokszor le kellett vele feküdnöm, mire azt éreztem, hogy tán mintha jó lenne. Három hónapos asszony voltam, amikor megtudtam, hogy Kapocsinak van egy nője, ott, ahol katona. Nem az esett rosszul, hogy megcsalt, de hát akkor miért nem azt a nőt vette el? Két évig élt azzal a nővel az ország másik végében, én pedig három évig voltam a felesége. Párhuzamosan. Persze, ekkor már kerültem az alkalmat, hogy Kapocsi alá adjam magam. Amikor muszáj volt toszni, akkor ő gyomrozott, én pedig a mennyezetet néztem. Amikor leszerelt, ütött-vert. Szégyelltem veszekedni vele, mert vékonyak voltak a falak, a sógornőmék hallották volna. Csöndben tűrtem a verést, néha elájultam. Ott akartam hagyni, de nem engedett el. Néha kék-zöld pofával mentem dolgozni a kátéeszbe, mert akkor már ott voltam adminisztrátor. Mi az atyaúristent hazudjak a munkatársaimnak? Mert Kapocsi rossz oldaláról szót sem ejtettem, csakis jót mondtam. Bólogattak a lányok, hogy tényleg megváltozott. Na, mikor kéken-zölden belépek az üzem kapuján, rögtön ott vigyorgott az egyik nagy pofájú csaj.</w:t>
      </w:r>
    </w:p>
    <w:p>
      <w:pPr>
        <w:pStyle w:val="Ekbekezdes"/>
        <w:rPr/>
      </w:pPr>
      <w:r>
        <w:rPr/>
        <w:t>–</w:t>
      </w:r>
      <w:r>
        <w:rPr>
          <w:rFonts w:eastAsia="Palatino Linotype"/>
        </w:rPr>
        <w:t xml:space="preserve"> </w:t>
      </w:r>
      <w:r>
        <w:rPr/>
        <w:t>Na, mi van, szájba baszott Kapocsi?</w:t>
      </w:r>
    </w:p>
    <w:p>
      <w:pPr>
        <w:pStyle w:val="Ekbekezdes"/>
        <w:rPr/>
      </w:pPr>
      <w:r>
        <w:rPr/>
        <w:t>Mint a villám, úgy vágott az agyam.</w:t>
      </w:r>
    </w:p>
    <w:p>
      <w:pPr>
        <w:pStyle w:val="Ekbekezdes"/>
        <w:rPr/>
      </w:pPr>
      <w:r>
        <w:rPr/>
        <w:t>–</w:t>
      </w:r>
      <w:r>
        <w:rPr>
          <w:rFonts w:eastAsia="Palatino Linotype"/>
        </w:rPr>
        <w:t xml:space="preserve"> </w:t>
      </w:r>
      <w:r>
        <w:rPr/>
        <w:t>Mikor ágyaztam tegnap, fel volt hajtva a rekamiénak az ágyneműtartója, Kapocsi belecsípett a fenekembe, én megugrottam, belevertem a képem, és bekékült.</w:t>
      </w:r>
    </w:p>
    <w:p>
      <w:pPr>
        <w:pStyle w:val="Ekbekezdes"/>
        <w:rPr/>
      </w:pPr>
      <w:r>
        <w:rPr/>
        <w:t>–</w:t>
      </w:r>
      <w:r>
        <w:rPr>
          <w:rFonts w:eastAsia="Palatino Linotype"/>
        </w:rPr>
        <w:t xml:space="preserve"> </w:t>
      </w:r>
      <w:r>
        <w:rPr/>
        <w:t>Jaj, de hülyék vagytok, ti mindig játszadoztok!</w:t>
      </w:r>
    </w:p>
    <w:p>
      <w:pPr>
        <w:pStyle w:val="Ekbekezdes"/>
        <w:rPr/>
      </w:pPr>
      <w:r>
        <w:rPr/>
        <w:t>Augusztusban nagyanyám átjárt ide a kórházba fizikoterápiára. Bementem hozzá.</w:t>
      </w:r>
    </w:p>
    <w:p>
      <w:pPr>
        <w:pStyle w:val="Ekbekezdes"/>
        <w:rPr/>
      </w:pPr>
      <w:r>
        <w:rPr/>
        <w:t>–</w:t>
      </w:r>
      <w:r>
        <w:rPr>
          <w:rFonts w:eastAsia="Palatino Linotype"/>
        </w:rPr>
        <w:t xml:space="preserve"> </w:t>
      </w:r>
      <w:r>
        <w:rPr/>
        <w:t>Mi a kurva isten van veled, hogy ilyen vastag göncben jársz?</w:t>
      </w:r>
    </w:p>
    <w:p>
      <w:pPr>
        <w:pStyle w:val="Ekbekezdes"/>
        <w:rPr/>
      </w:pPr>
      <w:r>
        <w:rPr/>
        <w:t xml:space="preserve">Ugyanis magas nyakú pulóverben voltam. Kánikula volt. Akkor megmutattam neki a nyakamat: csupa véraláfutásos volt. Kapocsi </w:t>
      </w:r>
      <w:r>
        <w:rPr>
          <w:i/>
        </w:rPr>
        <w:t>fojtogatott</w:t>
      </w:r>
      <w:r>
        <w:rPr/>
        <w:t>, azért. Volt ott a folyóson vagy harminc ember, de nagyanyámat nem érdekelte. Húúú...</w:t>
      </w:r>
    </w:p>
    <w:p>
      <w:pPr>
        <w:pStyle w:val="Ekbekezdes"/>
        <w:rPr/>
      </w:pPr>
      <w:r>
        <w:rPr/>
        <w:t>–</w:t>
      </w:r>
      <w:r>
        <w:rPr>
          <w:rFonts w:eastAsia="Palatino Linotype"/>
        </w:rPr>
        <w:t xml:space="preserve"> </w:t>
      </w:r>
      <w:r>
        <w:rPr/>
        <w:t>A büdös kurva savós anyját...</w:t>
      </w:r>
    </w:p>
    <w:p>
      <w:pPr>
        <w:pStyle w:val="Ekbekezdes"/>
        <w:rPr/>
      </w:pPr>
      <w:r>
        <w:rPr/>
        <w:t>Szegény anyósom leukémiás. Az ártatlan. Arra mondta nagyanyám, hogy savós.</w:t>
      </w:r>
    </w:p>
    <w:p>
      <w:pPr>
        <w:pStyle w:val="Ekbekezdes"/>
        <w:rPr/>
      </w:pPr>
      <w:r>
        <w:rPr/>
        <w:t>–</w:t>
      </w:r>
      <w:r>
        <w:rPr>
          <w:rFonts w:eastAsia="Palatino Linotype"/>
        </w:rPr>
        <w:t xml:space="preserve"> </w:t>
      </w:r>
      <w:r>
        <w:rPr/>
        <w:t>Költözz haza, rohadjon meg az a...</w:t>
      </w:r>
    </w:p>
    <w:p>
      <w:pPr>
        <w:pStyle w:val="Ekbekezdes"/>
        <w:rPr/>
      </w:pPr>
      <w:r>
        <w:rPr/>
        <w:t>–</w:t>
      </w:r>
      <w:r>
        <w:rPr>
          <w:rFonts w:eastAsia="Palatino Linotype"/>
        </w:rPr>
        <w:t xml:space="preserve"> </w:t>
      </w:r>
      <w:r>
        <w:rPr/>
        <w:t>Még nem. Adok neki egy kis időt. Hátha megváltozik.</w:t>
      </w:r>
    </w:p>
    <w:p>
      <w:pPr>
        <w:pStyle w:val="Ekbekezdes"/>
        <w:rPr/>
      </w:pPr>
      <w:r>
        <w:rPr/>
        <w:t xml:space="preserve">Arra gondoltam, hogy nem bír átállni Kapocsi, két évig szinte együtt élt azzal a nővel, idő kell, míg megszokik itthon. Már nem szerettem. Gyűlöltem. Viszont nagyon féltem hazakerülni a falumba, mert azt mondták volna, ez is olyan, mint az anyja. De Kapocsi nem változott. </w:t>
      </w:r>
      <w:r>
        <w:rPr>
          <w:i/>
        </w:rPr>
        <w:t>Vert</w:t>
      </w:r>
      <w:r>
        <w:rPr/>
        <w:t xml:space="preserve">, mert féltékeny volt, azt hiszem, magából indult ki. Én nem csaltam meg a férjemet. </w:t>
      </w:r>
      <w:r>
        <w:rPr>
          <w:i/>
        </w:rPr>
        <w:t>Még senkit sem csaltam meg!</w:t>
      </w:r>
      <w:r>
        <w:rPr/>
        <w:t xml:space="preserve"> Lefeküdtem néhány fickóval, de egyiket sem csaltam meg. Végül otthagytam Kapocsit.</w:t>
      </w:r>
    </w:p>
    <w:p>
      <w:pPr>
        <w:pStyle w:val="Ekbekezdes"/>
        <w:rPr/>
      </w:pPr>
      <w:r>
        <w:rPr/>
        <w:t>–</w:t>
      </w:r>
      <w:r>
        <w:rPr>
          <w:rFonts w:eastAsia="Palatino Linotype"/>
        </w:rPr>
        <w:t xml:space="preserve"> </w:t>
      </w:r>
      <w:r>
        <w:rPr/>
        <w:t>Gyűlöllek, soha nem szerettelek, mindig is Csabát szerettem!</w:t>
      </w:r>
    </w:p>
    <w:p>
      <w:pPr>
        <w:pStyle w:val="Ekbekezdes"/>
        <w:rPr/>
      </w:pPr>
      <w:r>
        <w:rPr/>
        <w:t>Kinyitotta az ajtót.</w:t>
      </w:r>
    </w:p>
    <w:p>
      <w:pPr>
        <w:pStyle w:val="Ekbekezdes"/>
        <w:rPr/>
      </w:pPr>
      <w:r>
        <w:rPr/>
        <w:t>–</w:t>
      </w:r>
      <w:r>
        <w:rPr>
          <w:rFonts w:eastAsia="Palatino Linotype"/>
        </w:rPr>
        <w:t xml:space="preserve"> </w:t>
      </w:r>
      <w:r>
        <w:rPr/>
        <w:t>Akkor takarodj!</w:t>
      </w:r>
    </w:p>
    <w:p>
      <w:pPr>
        <w:pStyle w:val="Ekbekezdes"/>
        <w:rPr/>
      </w:pPr>
      <w:r>
        <w:rPr/>
        <w:t>Hazamentem, megnyugodtam, vagy három hétig jó volt, a falumban. Reggel ötkor mentem melózni a városba busszal, este hatkor értem haza. Nagyanyám eladta a tévét. Nekem nem volt kedvem otthon ülni. Átjártam egy barátnőmhöz, aki tényleg nem fiúzott, mindene volt a tévé és a könyv. Szerettem hozzájuk járni, mert az anyja úgy szeretett, mintha az én anyám is lett volna. Ez jó volt. Tévéztünk, néha moziba mentünk. Ez volt az összes szórakozásunk. De nagyanyám elmarta a barátnőmet. Lekurvázta, ócsárolta. A kátéeszben nyertünk a szocialista brigádversenyben, így a Gagarin brigádot kétnapos jutalomkirándulásra küldték. Az utcánkban kiskoromtól ismertek, tudták, nem fiúzok. Kérdezték nagyanyámat:</w:t>
      </w:r>
    </w:p>
    <w:p>
      <w:pPr>
        <w:pStyle w:val="Ekbekezdes"/>
        <w:rPr/>
      </w:pPr>
      <w:r>
        <w:rPr/>
        <w:t>–</w:t>
      </w:r>
      <w:r>
        <w:rPr>
          <w:rFonts w:eastAsia="Palatino Linotype"/>
        </w:rPr>
        <w:t xml:space="preserve"> </w:t>
      </w:r>
      <w:r>
        <w:rPr/>
        <w:t>Rebus néni, hol van Ildi, hogy nem látjuk?</w:t>
      </w:r>
    </w:p>
    <w:p>
      <w:pPr>
        <w:pStyle w:val="Ekbekezdes"/>
        <w:rPr/>
      </w:pPr>
      <w:r>
        <w:rPr/>
        <w:t>–</w:t>
      </w:r>
      <w:r>
        <w:rPr>
          <w:rFonts w:eastAsia="Palatino Linotype"/>
        </w:rPr>
        <w:t xml:space="preserve"> </w:t>
      </w:r>
      <w:r>
        <w:rPr/>
        <w:t>Elment két napra baszni.</w:t>
      </w:r>
    </w:p>
    <w:p>
      <w:pPr>
        <w:pStyle w:val="Ekbekezdes"/>
        <w:rPr/>
      </w:pPr>
      <w:r>
        <w:rPr/>
        <w:t>Ilyen volt nagyanyám. Ha este tízkor mentem haza a tévézésből, mert akkor lett vége a filmnek, megtette, hogy nem engedett be. Kizárt. Ébren volt ő is, kiabált kifelé:</w:t>
      </w:r>
    </w:p>
    <w:p>
      <w:pPr>
        <w:pStyle w:val="Ekbekezdes"/>
        <w:rPr/>
      </w:pPr>
      <w:r>
        <w:rPr/>
        <w:t>–</w:t>
      </w:r>
      <w:r>
        <w:rPr>
          <w:rFonts w:eastAsia="Palatino Linotype"/>
        </w:rPr>
        <w:t xml:space="preserve"> </w:t>
      </w:r>
      <w:r>
        <w:rPr/>
        <w:t>Elcsavarogtál, te rohadt kurva, be se engedlek...</w:t>
      </w:r>
    </w:p>
    <w:p>
      <w:pPr>
        <w:pStyle w:val="Ekbekezdes"/>
        <w:rPr/>
      </w:pPr>
      <w:r>
        <w:rPr/>
        <w:t>Én sírva könyörögtem neki, közben eszembe jutott minden, még az is, hogy jobb lett volna, ha meghalok. El voltam keseredve. Cseppet sem csodálkoztam, hogy ilyesmik miatt a nagyapám mégis öngyilkos lett. Hajnalban aztán annyi időre beengedett nagyanyám, hogy megmosakodjak, átöltözzek, úgy menjek dolgozni. Egyszer aztán rám parancsolt, hogy másnap költözzek el. Közben hazarendelte anyámat. Az jött is.</w:t>
      </w:r>
    </w:p>
    <w:p>
      <w:pPr>
        <w:pStyle w:val="Ekbekezdes"/>
        <w:rPr/>
      </w:pPr>
      <w:r>
        <w:rPr/>
        <w:t>–</w:t>
      </w:r>
      <w:r>
        <w:rPr>
          <w:rFonts w:eastAsia="Palatino Linotype"/>
        </w:rPr>
        <w:t xml:space="preserve"> </w:t>
      </w:r>
      <w:r>
        <w:rPr/>
        <w:t>Jaj, anyukám! – mondja anyám. – Hát maga engedi, hogy elvigye a cuccait? Én semmit se adnék oda neki, csak egy bugyit, egy ruhát úgy menjen...</w:t>
      </w:r>
    </w:p>
    <w:p>
      <w:pPr>
        <w:pStyle w:val="Ekbekezdes"/>
        <w:rPr/>
      </w:pPr>
      <w:r>
        <w:rPr/>
        <w:t>A szomszédok kerítettek albérletet. Egy irtó aranyos nénike adott helyet, csak nagyon koszos volt szerencsétlen. Néhány nap múlva beállított anyám és nagyanyám, összepakoltak minden értékesebb tárgyat, a nippeket, a mozsarat, paplant, párnát. Elvitték. Egy takaróm se maradt. Szeptemberben nagyon beteg lettem: felfáztam a köves szobában, belázasodtam, jártányi erőm sem volt hetekig. Petefészekgyulladás. Akkor jött nagyanyám.</w:t>
      </w:r>
    </w:p>
    <w:p>
      <w:pPr>
        <w:pStyle w:val="Ekbekezdes"/>
        <w:rPr/>
      </w:pPr>
      <w:r>
        <w:rPr/>
        <w:t>–</w:t>
      </w:r>
      <w:r>
        <w:rPr>
          <w:rFonts w:eastAsia="Palatino Linotype"/>
        </w:rPr>
        <w:t xml:space="preserve"> </w:t>
      </w:r>
      <w:r>
        <w:rPr/>
        <w:t>Gyere haza, csak míg meggyógyulsz.</w:t>
      </w:r>
    </w:p>
    <w:p>
      <w:pPr>
        <w:pStyle w:val="Ekbekezdes"/>
        <w:rPr/>
      </w:pPr>
      <w:r>
        <w:rPr/>
        <w:t>El voltam anyátlanodva, jólesett volna, ha dédelgetnek. Dédelgetett is. Nem bántott. Nem vert.</w:t>
      </w:r>
    </w:p>
    <w:p>
      <w:pPr>
        <w:pStyle w:val="Ekbekezdes"/>
        <w:rPr/>
      </w:pPr>
      <w:r>
        <w:rPr/>
        <w:t>Mióta az eszemet tudom, ápolónő szerettem volna lenni. Irtó boldog vagyok, hogy az lettem, bár néha elveszik a kedvemet. Nagyanyámnak is nagyon tetszett ez a szakma. Ez volt az álma. De miért? Mert ő mindig azt szerette volna, ha orvos lesz a férjem. Az orvosok ellen én mindig hadakoztam. Nekem normális emberre van szükségem, aki vállal az emberek előtt.</w:t>
      </w:r>
    </w:p>
    <w:p>
      <w:pPr>
        <w:pStyle w:val="Ekbekezdes"/>
        <w:rPr/>
      </w:pPr>
      <w:r>
        <w:rPr/>
        <w:t>Visszamentem dolgozni a kórházba, ismét a bőrosztályra. Nővérszállón laktam. Volt olyan időszak, amikor az osztályon mindenki rühes volt. Máskor nem győztük a tetűt irtani. Jöttek a pikkelysömörösök, kikezeltük őket, hazamentek, egy idő múlva megint kiújult a bajuk, visszajöttek. A lábszárfekélyesek is ilyen visszajárók. Ebből fakadt az, hogy túlságosan bizalmas kapcsolat alakult ki a betegek és a nővérek között. A hosszabb ideig bent fekvő betegek is összeszűrték a levet, a nővér a cinkosuk volt.</w:t>
      </w:r>
    </w:p>
    <w:p>
      <w:pPr>
        <w:pStyle w:val="Ekbekezdes"/>
        <w:rPr/>
      </w:pPr>
      <w:r>
        <w:rPr/>
        <w:t>–</w:t>
      </w:r>
      <w:r>
        <w:rPr>
          <w:rFonts w:eastAsia="Palatino Linotype"/>
        </w:rPr>
        <w:t xml:space="preserve"> </w:t>
      </w:r>
      <w:r>
        <w:rPr/>
        <w:t>Hancúrozzanak nyugodtan, de szóljanak nekem, mert akkor nem keresem a beteget a fürdőszobában...</w:t>
      </w:r>
    </w:p>
    <w:p>
      <w:pPr>
        <w:pStyle w:val="Ekbekezdes"/>
        <w:rPr/>
      </w:pPr>
      <w:r>
        <w:rPr/>
        <w:t>Amúgy a mi brigádunk, a Zója Szocialista Brigád háromszoros aranykoszorús volt. De hát mi folyt ott az aranykoszorú mögött! Engem is hányszor elküldtek a művelődési házba Bélához (akkor már együtt jártam vele), hogy itt voltunk, ezt néztük meg, ennyien vettünk részt a programon, igazolja le. Máskor pedig kitalálta a főnővér, hogy délután brigádgyűlés, na, utána menjünk el a Földművesbe! Az ápolónők nem merték azt mondani, hogy nem jönnek, emiatt aztán sokan elég rosszul éltek a férjükkel. A főnővér egy undok spiné volt. A tizenkilenc éves szűz fiát szerette volna megkapatni, szövegelt, hogy kiszemelt ő egy elvált asszonyt, majd az felszabadítja, betanítja Imikét. Ez lettem volna én. De nem foglalkoztam velük. Egyszer üzente, hogy menjek le hozzájuk, csináljam meg a haját, mert szétrúgja a seggem. Így. Én meg visszaüzentem, hogy ha szétrúgja, akkor ki is nyalja. Na, lett botrány, kiestem a kenyeres kosárból. Behívatott a főorvos úr, magyarázatot kért.</w:t>
      </w:r>
    </w:p>
    <w:p>
      <w:pPr>
        <w:pStyle w:val="Ekbekezdes"/>
        <w:rPr/>
      </w:pPr>
      <w:r>
        <w:rPr/>
        <w:t>–</w:t>
      </w:r>
      <w:r>
        <w:rPr>
          <w:rFonts w:eastAsia="Palatino Linotype"/>
        </w:rPr>
        <w:t xml:space="preserve"> </w:t>
      </w:r>
      <w:r>
        <w:rPr/>
        <w:t>Inkább a főnővértől kérjen magyarázatot, hogy miért iszik, és miért a betegektől kunyerálja az italt, miért olyan arrogáns, ha bepiál. Én nem tudok vele dolgozni, elmegyek.</w:t>
      </w:r>
    </w:p>
    <w:p>
      <w:pPr>
        <w:pStyle w:val="Ekbekezdes"/>
        <w:rPr/>
      </w:pPr>
      <w:r>
        <w:rPr/>
        <w:t>–</w:t>
      </w:r>
      <w:r>
        <w:rPr>
          <w:rFonts w:eastAsia="Palatino Linotype"/>
        </w:rPr>
        <w:t xml:space="preserve"> </w:t>
      </w:r>
      <w:r>
        <w:rPr/>
        <w:t>Nagyon sajnálom, hogy elmegy, mert jó munkaerő. De nem tudok mit tenni.</w:t>
      </w:r>
    </w:p>
    <w:p>
      <w:pPr>
        <w:pStyle w:val="Ekbekezdes"/>
        <w:rPr/>
      </w:pPr>
      <w:r>
        <w:rPr/>
        <w:t>Hát persze: a főnővér a szeretője volt, vérszemet kapott a csaj, bármit tehetett az osztályon. Még a magánéletembe is beleszólt: miért nem mondtam meg, hogy viszonyom van Bélával? Állati pofátlanul azt is megkérdezte, milyen farka van Bélának. Így. Én visszakérdeztem:</w:t>
      </w:r>
    </w:p>
    <w:p>
      <w:pPr>
        <w:pStyle w:val="Ekbekezdes"/>
        <w:rPr/>
      </w:pPr>
      <w:r>
        <w:rPr/>
        <w:t>–</w:t>
      </w:r>
      <w:r>
        <w:rPr>
          <w:rFonts w:eastAsia="Palatino Linotype"/>
        </w:rPr>
        <w:t xml:space="preserve"> </w:t>
      </w:r>
      <w:r>
        <w:rPr/>
        <w:t>Hány gyereke van Szilvi néninek?</w:t>
      </w:r>
    </w:p>
    <w:p>
      <w:pPr>
        <w:pStyle w:val="Ekbekezdes"/>
        <w:rPr/>
      </w:pPr>
      <w:r>
        <w:rPr/>
        <w:t>–</w:t>
      </w:r>
      <w:r>
        <w:rPr>
          <w:rFonts w:eastAsia="Palatino Linotype"/>
        </w:rPr>
        <w:t xml:space="preserve"> </w:t>
      </w:r>
      <w:r>
        <w:rPr/>
        <w:t>Három. Miért?</w:t>
      </w:r>
    </w:p>
    <w:p>
      <w:pPr>
        <w:pStyle w:val="Ekbekezdes"/>
        <w:rPr/>
      </w:pPr>
      <w:r>
        <w:rPr/>
        <w:t>–</w:t>
      </w:r>
      <w:r>
        <w:rPr>
          <w:rFonts w:eastAsia="Palatino Linotype"/>
        </w:rPr>
        <w:t xml:space="preserve"> </w:t>
      </w:r>
      <w:r>
        <w:rPr/>
        <w:t>Mert én sem kérdeztem meg, milyen farokkal csinálta őket Márton bácsi.</w:t>
      </w:r>
    </w:p>
    <w:p>
      <w:pPr>
        <w:pStyle w:val="Ekbekezdes"/>
        <w:rPr/>
      </w:pPr>
      <w:r>
        <w:rPr/>
        <w:t>Húúú... Ebben az a poén, hogy a férje meddő.</w:t>
      </w:r>
    </w:p>
    <w:p>
      <w:pPr>
        <w:pStyle w:val="Ekbekezdes"/>
        <w:rPr/>
      </w:pPr>
      <w:r>
        <w:rPr/>
        <w:t xml:space="preserve">Elköltöztem a megyeszékhelyre, a kórházban dolgozom. Szerződéssel. De tulajdonképpen Bélával együtt jöttem, ő is itt dolgozik. Én nagyon szeretem a munkámat. Mikor egyedül vagyok műszakban, akkor </w:t>
      </w:r>
      <w:r>
        <w:rPr>
          <w:i/>
        </w:rPr>
        <w:t>iszonyatosan jó dolgozni</w:t>
      </w:r>
      <w:r>
        <w:rPr/>
        <w:t xml:space="preserve">. Azért szeretek hosszúzni is, mert egyedül vagyok. Tudom, énrám vár a munka, hajtok, </w:t>
      </w:r>
      <w:r>
        <w:rPr>
          <w:i/>
        </w:rPr>
        <w:t>nem baj, ha nagyon elfáradok</w:t>
      </w:r>
      <w:r>
        <w:rPr/>
        <w:t>. Nem kell idegeskednem egy-egy tetű ápolónő miatt. A betegek nagyon szeretnek. Csak az a baj, hogy dobálnak ide-oda, osztályról osztályra. Az intenzíven nagyon szerettem lenni, a betegek élet és halál között, két percre sem volt időm leülni, viszont nagyon hasznosnak éreztem magam. Aztán áttettek a szemészetre, ott beteg lettem, pajzsmirigy-túltengés, nem éjszakázhatok. Így kerültem a rendelőintézetbe. Egyre nehezebb beilleszkednem az állandóan változó környezetbe. Kicsit belefáradtam. Pedig nagyon szép munka. És fájdalmas is. Például tegnap délután áthívott egy nővér a belgyógyászatra, segítsek neki megfordítani egy beteget. Hát az a beteg, egy nagyon művelt bácsi, iszonyúan szenved, minden baja van, teljes leromlás. Tudja a sorsát. Könnyes volt a szeme, szorította a kezemet, nem akarta elengedni. Majdnem sírva jöttem ki a kórteremből. Türelmes vagyok a betegekhez, hozzászoktak, hogy mosolygok, beviszek nekik könyveket, újságokat... Súlyosabb beteggel már keresztrejtvényt is fejtettem.</w:t>
      </w:r>
    </w:p>
    <w:p>
      <w:pPr>
        <w:pStyle w:val="Ekbekezdes"/>
        <w:rPr/>
      </w:pPr>
      <w:r>
        <w:rPr/>
        <w:t xml:space="preserve">Amikor elhatároztam, hogy ápolónő leszek, akkor a saját nehéz sorsomra is gondoltam. </w:t>
      </w:r>
      <w:r>
        <w:rPr>
          <w:i/>
        </w:rPr>
        <w:t>Segíteni.</w:t>
      </w:r>
      <w:r>
        <w:rPr/>
        <w:t xml:space="preserve"> Az jó. Azt is elhatároztam, hogy ha nekem valaha gyerekem lesz, sohasem ütöm meg, mert én még az ükunokáim helyett is kaptam. Csak szép szóval fogok nevelni... Bizony. Nekem nem volt szabad betegnek lennem. Nem hagyhattam el magam, az iskolából nem hiányozhattam. Mikor mumpszos voltam, csupa láz, kis nyiszlett, girnyó, étvágytalan kölyök, akkor is nyakon vágtak.</w:t>
      </w:r>
    </w:p>
    <w:p>
      <w:pPr>
        <w:pStyle w:val="Ekbekezdes"/>
        <w:rPr/>
      </w:pPr>
      <w:r>
        <w:rPr/>
        <w:t>–</w:t>
      </w:r>
      <w:r>
        <w:rPr>
          <w:rFonts w:eastAsia="Palatino Linotype"/>
        </w:rPr>
        <w:t xml:space="preserve"> </w:t>
      </w:r>
      <w:r>
        <w:rPr/>
        <w:t>Ne nyűgösködj! Ne nyafogj!</w:t>
      </w:r>
    </w:p>
    <w:p>
      <w:pPr>
        <w:pStyle w:val="Ekbekezdes"/>
        <w:rPr/>
      </w:pPr>
      <w:r>
        <w:rPr/>
        <w:t>Hát ezért is lettem én ápolónő. Szerintem jó ápolónő vagyok. Beszélgetek a betegekkel, megfésülöm, levágom a körmét, még a protézisét is kimosom. Nagyon jólesik a munka.</w:t>
      </w:r>
    </w:p>
    <w:p>
      <w:pPr>
        <w:pStyle w:val="Ekbekezdes"/>
        <w:rPr/>
      </w:pPr>
      <w:r>
        <w:rPr/>
        <w:t>Lehet, hogy túl sok szó esett a punci körüli dolgokról, pedig ez nekem egyáltalán nem fontos, le is szoktattak róla, mert a férjemtől még azért is verést kaptam, ha menseseltem. Soha nem voltam oda, hogy jaj, dugna már meg valaki! Nekem inkább az kell, hogy valaki ott szuszogjon éjszakánként a fülembe. Először Bélával sem volt jó az ágyban: az ember még nem ismeri a másikat, nem tudja, a másik mikor tart ott, hogy na, most akkor mindent bedobni! Össze kell szokni. Akkor aztán jó lett, ő az első férfi, akivel igazán jó. Értelmes, rendes fiú, egyetemet végzett. Együtt élünk. Csak úgy. Ha ez a kapcsolat megromlik, az csak rajtam múlik. Sajnos, mostanában nagyon ingerült, türelmetlen vagyok vele, szerintem a pajzsmirigy-túltengésem miatt, de majd megoperálnak, és akkor rendben lesz a dolog.</w:t>
      </w:r>
    </w:p>
    <w:p>
      <w:pPr>
        <w:pStyle w:val="Ekbekezdes"/>
        <w:rPr/>
      </w:pPr>
      <w:r>
        <w:rPr/>
        <w:t xml:space="preserve">Gyereket szerettem volna, amikor férjnél voltam, de hamar lemondtam róla, mert nem akartam, hogy az is úgy nőjön fel, mint én. Persze, én nem dobnám el, ha csak egy szelet kenyerem lenne, akkor is felnevelném. Most nagyon jó ez a kapcsolatom Bélával, biztos akarok majd gyereket is, talán úgy harminc felé... Most huszonnégy vagyok. És félek. Iszonyúan félek, hogy nem leszek rendes anya, szinte rettegek, igen, ez a jó szó, </w:t>
      </w:r>
      <w:r>
        <w:rPr>
          <w:i/>
        </w:rPr>
        <w:t>rettegek, hogy esetleg olyan leszek, mint anyám</w:t>
      </w:r>
      <w:r>
        <w:rPr/>
        <w:t xml:space="preserve">. Biztos emiatt beszéltem annyit a lábközi dolgokról. Mert anyámat nem szívelem. Mint anyát </w:t>
      </w:r>
      <w:r>
        <w:rPr>
          <w:i/>
        </w:rPr>
        <w:t>megvetem</w:t>
      </w:r>
      <w:r>
        <w:rPr/>
        <w:t xml:space="preserve">. </w:t>
      </w:r>
      <w:r>
        <w:rPr>
          <w:i/>
        </w:rPr>
        <w:t>Leköpöm.</w:t>
      </w:r>
      <w:r>
        <w:rPr/>
        <w:t xml:space="preserve"> Most egyedül lakik az öt gyerekkel egy közeli faluban. Negyvenöt éves. Még jó nő. Szeretőket tart, még húszéves kölyök is jár hozzá. Anyám, ha csak tehette, nem főzött. Ha vett valami kaját, először a szeretője evett belőle, amit meghagyott, csak azt ehették a gyerekek. Mindig mondtam anyának, hogy ezek a palik kihasználják. Mert kaja, pia, pina mindig volt. Anyám elsősorban nő. Szuka. Másodsorban, harmadsorban is, csak valahol a sor végén anya. Ezért is megvetem. Azért is, mert engemet eldobott. Azért is, mert nem taníttatja rendesen a gyerekeit. A lányokból csak kurva lesz mellette, a volt férjem is megizélte az egyiket. Szeretnék különb lenni anyámnál! Különb anya. </w:t>
      </w:r>
      <w:r>
        <w:rPr>
          <w:i/>
        </w:rPr>
        <w:t>Félek. Rettegek.</w:t>
      </w:r>
      <w:r>
        <w:rPr/>
        <w:t xml:space="preserve"> De erőlködöm. Borzasztó nehéz volt talpra állni. Mielőtt gyereket szülök, jó lenne még érni, gyarapodni. Nem anyagilag, hanem szellemileg. Jó lenne főiskolára menni, pszichológiát tanulni, de hát a három műszak! Ebből egy hét mintha egy év lenne. Hét éjszaka... Olyankor semmilyen az élet. Az éjszakázás még Bélától is eltávolít. Pedig most jó nekem. Nem akarok sokat: mindig egy normális, átlagos emberi életről álmodoztam. Valami ilyesmiről.</w:t>
      </w:r>
      <w:r>
        <w:br w:type="page"/>
      </w:r>
    </w:p>
    <w:p>
      <w:pPr>
        <w:pStyle w:val="Ekcim1"/>
        <w:rPr/>
      </w:pPr>
      <w:bookmarkStart w:id="6" w:name="__RefHeading___Toc164742607"/>
      <w:bookmarkEnd w:id="6"/>
      <w:r>
        <w:rPr/>
        <w:t>Ahogy múlnak az évek</w:t>
      </w:r>
    </w:p>
    <w:p>
      <w:pPr>
        <w:pStyle w:val="Ekbekezdes121"/>
        <w:rPr/>
      </w:pPr>
      <w:r>
        <w:rPr/>
        <w:t>Nagyon sok humoros dolog esik meg a nem látó emberrel. Egyszer például elmentem az egyik barátomékhoz. A prémsapkámat ledobtam a ládájukra. Beszélgettünk, töltöttük az időt. Na, most már megyek! Elmartam a sapkámat, az pedig rákezdte:</w:t>
      </w:r>
    </w:p>
    <w:p>
      <w:pPr>
        <w:pStyle w:val="Ekbekezdes"/>
        <w:rPr/>
      </w:pPr>
      <w:r>
        <w:rPr/>
        <w:t>–</w:t>
      </w:r>
      <w:r>
        <w:rPr>
          <w:rFonts w:eastAsia="Palatino Linotype"/>
        </w:rPr>
        <w:t xml:space="preserve"> </w:t>
      </w:r>
      <w:r>
        <w:rPr/>
        <w:t>Pfff... Miau...</w:t>
      </w:r>
    </w:p>
    <w:p>
      <w:pPr>
        <w:pStyle w:val="Ekbekezdes"/>
        <w:rPr/>
      </w:pPr>
      <w:r>
        <w:rPr/>
        <w:t>És összekarmolt. Egy másik alkalommal tanítottam egy kislányt, hogyan vezessen engem. A buszmegállóba mentünk.</w:t>
      </w:r>
    </w:p>
    <w:p>
      <w:pPr>
        <w:pStyle w:val="Ekbekezdes"/>
        <w:rPr/>
      </w:pPr>
      <w:r>
        <w:rPr/>
        <w:t>–</w:t>
      </w:r>
      <w:r>
        <w:rPr>
          <w:rFonts w:eastAsia="Palatino Linotype"/>
        </w:rPr>
        <w:t xml:space="preserve"> </w:t>
      </w:r>
      <w:r>
        <w:rPr/>
        <w:t>Gyere, itt a busz!</w:t>
      </w:r>
    </w:p>
    <w:p>
      <w:pPr>
        <w:pStyle w:val="Ekbekezdes"/>
        <w:rPr/>
      </w:pPr>
      <w:r>
        <w:rPr/>
        <w:t>És akkor át akartam fogni a derekát. Igen ám, de ő közben ellépett mellőlem, így én csak egy kukát öleltem át, azt vittem volna magammal.</w:t>
      </w:r>
    </w:p>
    <w:p>
      <w:pPr>
        <w:pStyle w:val="Ekbekezdes"/>
        <w:rPr/>
      </w:pPr>
      <w:r>
        <w:rPr/>
        <w:t>Nevetek az ilyen eseteken. Egyszer megkérdezte tőlem egy lány:</w:t>
      </w:r>
    </w:p>
    <w:p>
      <w:pPr>
        <w:pStyle w:val="Ekbekezdes"/>
        <w:rPr/>
      </w:pPr>
      <w:r>
        <w:rPr/>
        <w:t>–</w:t>
      </w:r>
      <w:r>
        <w:rPr>
          <w:rFonts w:eastAsia="Palatino Linotype"/>
        </w:rPr>
        <w:t xml:space="preserve"> </w:t>
      </w:r>
      <w:r>
        <w:rPr/>
        <w:t>Te ilyen vidám vagy? Tényleg ilyen vidám vagy?</w:t>
      </w:r>
    </w:p>
    <w:p>
      <w:pPr>
        <w:pStyle w:val="Ekbekezdes"/>
        <w:rPr/>
      </w:pPr>
      <w:r>
        <w:rPr/>
        <w:t>Írtam neki levélben: olyasmi ez, mint a Balaton vize. Nyár elején még csak a víz felszíne meleg, de nyár végére átmelegszik az egész tó. Ahogy múlnak az évek, úgy hatol bennem is egyre mélyebbre a melegség. A vidámság. Emlékszem, a mesterem, Géza bácsi eleinte mindig kizavart, ha nem mosolyogva mentem be hozzá. Most már mindenhova mosolyogva megyek. Ez kell az embereknek. Miért ne adjam meg nekik? Mosolyogni egyébként is olyan jó! De éppen Géza bácsi írta az egyik versében: „Ott belül egy kicsit mindig hullt a hó.” Szerintem nagyon szép sor. És ebben az is benne van, hogy hiába látszunk mi akármilyen vidámnak kívülről, ott belül egy kicsit mindig hull a hó.</w:t>
      </w:r>
    </w:p>
    <w:p>
      <w:pPr>
        <w:pStyle w:val="Ekbekezdes"/>
        <w:rPr/>
      </w:pPr>
      <w:r>
        <w:rPr/>
        <w:t>1958-ban születtem Szolnokon, Palásti Tibor névre kereszteltek. Elég nagy családba születtem bele. A szüleim apai és anyai ágon is sokan voltak testvérek: heten, mint a gonoszok. Sok szegény ember… Anyukám Borsod megyei, apu alföldi, ceglédi. Ő bányában dolgozott, Edelényben, itt kerültek össze, elég korán. Anyu tizenhét, apu húszéves volt. 1957-ben házasodtak össze, és én a következő esztendőben már meg is születtem. Közben Szolnokra költöztek, itt éltünk a Tisza partján. Engem téglaházi gyereknek mondanak. Ott még erősen él a falusi beidegződés, hogy számon tartják, ki hol született. Csak éppen nem alvégnek hívták itt azt a részt, hanem Téglaházának, bár nem akadt ott egyetlen téglaház sem. De aki ott született, az élete végéig téglaházi gyerek marad, és szerintem valahogy mindig visszakerül a Tisza partjára. Mi másfél méterre laktunk a gáttól, szinte a gáton volt a kerítés.</w:t>
      </w:r>
    </w:p>
    <w:p>
      <w:pPr>
        <w:pStyle w:val="Ekbekezdes"/>
        <w:rPr/>
      </w:pPr>
      <w:r>
        <w:rPr/>
        <w:t>Apuék nagyon nehezen indultak be. Anyunak hét, apunak négy osztálya volt csak, segédmunkásként dolgoztak mind a ketten. Anyu a tejüzemben kezdett, apu nagyon sok helyen dolgozott, mindig oda ment, ahol egy kicsivel többet tudott keresni. A ház, amiben laktunk, nagyon alacsony építésű, régi vályogház volt. Nagyapámékkal és apu egyik testvérével közösen laktunk. Három család tengődött egy udvarban, de az a porta nem volt negyven négyzetméter. Nekünk egy szobánk volt, és egy közös konyhánk nagyapámékkal. Örökös súrlódások között éltünk. Az az igazság, hogy nagyapám nagyon sokat ivott. Talán a szegénység miatt is... Nem tudom. Később az ivás átragadt apura is. Egyébként elég jól kerestek a szüleim. Apu minden munkát megragadott, nagyon sokat üzletelt. Örökké disznót vágott, télen-nyáron... Megvette, levágta, feldolgozta, eladta. Mindig volt pénz és ennivaló, ennek köszönhető, hogy hatéves koromban lakást tudtunk szerezni.</w:t>
      </w:r>
    </w:p>
    <w:p>
      <w:pPr>
        <w:pStyle w:val="Ekbekezdes"/>
        <w:rPr/>
      </w:pPr>
      <w:r>
        <w:rPr/>
        <w:t>A téglaházi részen nagyon jól éreztem magam, bár állandó rettegésben éltünk otthon. Ellentétek voltak nagyapámék és ellentétek voltak apu és a testvére között. Napirenden voltak a veszekedések, durva megmozdulások, verekedések. Főleg nagyapám kezdte a balhét nagyanyámmal, aztán az egyik testvér védte a mamát, a másik a papát. Ezek a zűrök erősen megmaradtak bennem, mégis inkább az apróbb dolgokra emlékszem. Talán négyéves lehettem, amikor horgászni indultam. Először. Akkor tanultam. Dobáltam a vízbe a horgot, de az egyszer úgy beleakadt az ujjamba, hogy átszúrta, és a körmömnél jött ki. Rettenetesen ordítottam. Apámék rohantak velem a kórházba, a háromméteres zsinórt húzták utánam. Szét kellett vágni az ujjamat, úgy vették ki a horgot. Utána, amikor először mentem óvodába, még be volt pólyázva az ujjam, a kezem a nyakamba akasztva, én pedig minden gyereknek pityeregve adtam a tanácsokat:</w:t>
      </w:r>
    </w:p>
    <w:p>
      <w:pPr>
        <w:pStyle w:val="Ekbekezdes"/>
        <w:rPr/>
      </w:pPr>
      <w:r>
        <w:rPr/>
        <w:t>–</w:t>
      </w:r>
      <w:r>
        <w:rPr>
          <w:rFonts w:eastAsia="Palatino Linotype"/>
        </w:rPr>
        <w:t xml:space="preserve"> </w:t>
      </w:r>
      <w:r>
        <w:rPr/>
        <w:t>Ne horgásszatok, mert az ujjatokba megy a horog!</w:t>
      </w:r>
    </w:p>
    <w:p>
      <w:pPr>
        <w:pStyle w:val="Ekbekezdes"/>
        <w:rPr/>
      </w:pPr>
      <w:r>
        <w:rPr/>
        <w:t>Aztán arra emlékszem, hogy erős paprikát dörzsöltem a szemembe. Meg arra, hogy békát fogtunk. Hogy sündisznót gurítottunk vonalzóval, mert nem mertük megfogni... A téglaházi nagyfiúkkal remekül lehetett játszani. Elfogadták a kisgyerekeket, sőt szerettek minket, magukkal vittek mindenhova. Négy-öt éves lehettem, amikor ezek a kamaszok a hátukra vettek, és átúszták velem a Tiszát. Nem tudtam úszni, de egy csöppet sem féltem. Belekapaszkodtam a nyakukba… A mai kamaszok már nem érnek rá ennyire a picik számára, már ők is rohannak, akár a felnőttek. És ma már nincsenek olyan játékok, mint akkor. Most villanyvasúttal játszanak a kicsik. Mi még durr-durrocskát játszottunk: fapuskáink voltak, elbújtunk, meg kellett keresni a másikat, s ha megtaláltuk, lőttünk.</w:t>
      </w:r>
    </w:p>
    <w:p>
      <w:pPr>
        <w:pStyle w:val="Ekbekezdes"/>
        <w:rPr/>
      </w:pPr>
      <w:r>
        <w:rPr/>
        <w:t>–</w:t>
      </w:r>
      <w:r>
        <w:rPr>
          <w:rFonts w:eastAsia="Palatino Linotype"/>
        </w:rPr>
        <w:t xml:space="preserve"> </w:t>
      </w:r>
      <w:r>
        <w:rPr/>
        <w:t>Durr! Durr!... Ess el, vagy nem játszol!...</w:t>
      </w:r>
    </w:p>
    <w:p>
      <w:pPr>
        <w:pStyle w:val="Ekbekezdes"/>
        <w:rPr/>
      </w:pPr>
      <w:r>
        <w:rPr/>
        <w:t>Volt egy hatalmas hintánk. A folyópart tele volt nyárfával. Az egyikre, amelyet most is hintafának hívnak, kötelet kötöttek a kamaszok, a gát fölött ráült valaki a kis deszkára, a többi jól belengette... Rettentő nagyokat lehetett innen ugrani a Tisza közepére. Ha jött a rendőrség, gyorsan feldobták a hintát a nyárfa tetejére, és futás, ki merre látott. Ezekre a dolgokra nagyon jó visszagondolni.</w:t>
      </w:r>
    </w:p>
    <w:p>
      <w:pPr>
        <w:pStyle w:val="Ekbekezdes"/>
        <w:rPr/>
      </w:pPr>
      <w:r>
        <w:rPr/>
        <w:t>Előfordult, hogy átmentünk a Tisza túlsó partjára, és csináltunk egy indiántanyát. Volt odaát egy pici tó, olyan mocsárszerű valami, irtózatosan büdös volt, alig lehetett megmaradni mellette. Mi hősiesen álltuk a szagát, oda építettük a kiskunyhókat, a kis mólónkat – igazi indiánok voltunk, jó nagy baltákkal felfegyverkezve. Szedtük a vadszedret, ettük, faltuk, aztán rohantunk a bokrokba a hasmenés miatt… Nagyon szerettünk ott lenni: az a rengeteg tilos dolog, amit nem volt szabad csinálni! Élveztük, hogy kijátszottuk a rendőröket és a halőröket. Később hiába költöztünk el, visszajártam, szinte minden héten kint voltam. Ahogy a nóta mondja: „Ki a Tisza vizét issza, szíve vágyik annak vissza.” Bizony, nagyon vágyott. Olyan jó volt mindig visszamenni! Még ma is jó, bár most már ritkábban megyek, mert túlságosan kötve vagyok. Nyaranta azért csak visszalátogatok, elég sokszor, például úszni, pedig nem látom meg, ha jönnek a rendőrök. Jó ott lenni. Már gyerekkoromban is Nyikitának hívtak. Ott, Téglaházán mindenkinek van valami neve, de hogy az enyém miért éppen Nyikita, nem tudom. Nyikita vagyok az öregeknek, a piciknek is. Mikor kimegyek, rohan elém a sok apró srác.</w:t>
      </w:r>
    </w:p>
    <w:p>
      <w:pPr>
        <w:pStyle w:val="Ekbekezdes"/>
        <w:rPr/>
      </w:pPr>
      <w:r>
        <w:rPr/>
        <w:t>–</w:t>
      </w:r>
      <w:r>
        <w:rPr>
          <w:rFonts w:eastAsia="Palatino Linotype"/>
        </w:rPr>
        <w:t xml:space="preserve"> </w:t>
      </w:r>
      <w:r>
        <w:rPr/>
        <w:t>Nyikita, gyere focizni!</w:t>
      </w:r>
    </w:p>
    <w:p>
      <w:pPr>
        <w:pStyle w:val="Ekbekezdes"/>
        <w:rPr/>
      </w:pPr>
      <w:r>
        <w:rPr/>
        <w:t>Ők is tudják, hogy nem látok, de ez nem érdekes, be kell állnom közéjük. Leteszik elém a labdát, rúgjam én, mert én vagyok a Nyikita, és nekem játszanom kell. És borzasztóan élvezik, mikor kicseleznek… Milyen boldogok, mikor kötényt adnak! És hogy nevetnek, mikor a labda mellé rúgok! Az ember még rá is játszik, megnevetteti őket. Nagyon szeretnek. Az öregek is. Velük sokat beszélgetünk. Olyan, mintha hazajárna az ember: Négy-öt utcából áll az egész Téglaháza, de hát az egy csoda! Az utca másik oldalán állt a papírgyári lakótelep, ott már az ellenség élt. Azokkal nem volt szabad szóba állni, azoktól csak szilvát lopni volt szabad. Az dicséretes dolognak számított. Dicséretes dolog volt bemenni a Milleneum nevű kocsmába, és megverni ezt vagy azt. Odajárt az egész környék, a papírgyáriak, a vágóhídiak, fehértelepiek, téglaháziak, járműsök... Külön bandák voltak, s közöttük nagy csihi-puhik. Ezekben azonban én már nem vettem részt, mert hatéves koromban elköltöztünk a Vosztok lakótelepre.</w:t>
      </w:r>
    </w:p>
    <w:p>
      <w:pPr>
        <w:pStyle w:val="Ekbekezdes"/>
        <w:rPr/>
      </w:pPr>
      <w:r>
        <w:rPr/>
        <w:t>Jöttek az iskolás évek. Jó nagy volt a hátamra akasztható táska, de ennek örültem, főleg télen, amikor erős szél fújt.</w:t>
      </w:r>
    </w:p>
    <w:p>
      <w:pPr>
        <w:pStyle w:val="Ekbekezdes"/>
        <w:rPr/>
      </w:pPr>
      <w:r>
        <w:rPr/>
        <w:t>–</w:t>
      </w:r>
      <w:r>
        <w:rPr>
          <w:rFonts w:eastAsia="Palatino Linotype"/>
        </w:rPr>
        <w:t xml:space="preserve"> </w:t>
      </w:r>
      <w:r>
        <w:rPr/>
        <w:t>Ezzel a táskával már nem fúj el a szél, ugye, anyukám?</w:t>
      </w:r>
    </w:p>
    <w:p>
      <w:pPr>
        <w:pStyle w:val="Ekbekezdes"/>
        <w:rPr/>
      </w:pPr>
      <w:r>
        <w:rPr/>
        <w:t>–</w:t>
      </w:r>
      <w:r>
        <w:rPr>
          <w:rFonts w:eastAsia="Palatino Linotype"/>
        </w:rPr>
        <w:t xml:space="preserve"> </w:t>
      </w:r>
      <w:r>
        <w:rPr/>
        <w:t>Nem, kisfiam, mehetsz nyugodtan.</w:t>
      </w:r>
    </w:p>
    <w:p>
      <w:pPr>
        <w:pStyle w:val="Ekbekezdes"/>
        <w:rPr/>
      </w:pPr>
      <w:r>
        <w:rPr/>
        <w:t>Nagyon pici gyerek voltam, a legkisebb az osztályban. Azóta alaposan megnőttem.</w:t>
      </w:r>
    </w:p>
    <w:p>
      <w:pPr>
        <w:pStyle w:val="Ekbekezdes"/>
        <w:rPr/>
      </w:pPr>
      <w:r>
        <w:rPr/>
        <w:t>Furcsa gyerekek laktak a Vosztokon. Megszeppenem, mikor bekerültem abba a komfortos környezetbe. A lépcsőházba. Ezek a gyerekek nem úgy játszottak, mint a téglaháziak, nem voltak olyan becsületesek, könnyen átvágták az embert. Visszahúzódó lettem, félénk, az első években nem nagyon kerestem a társaságukat, de később itt is kialakult a banda. Nem lett az igazi. Bújócskánál például sokszor nem fogadták el, ha megláttam őket. Igaz, már akkor is rossz volt a szemem, sokszor tényleg csak kacsára mentem, de ők vissza is éltek ezzel. Kihasználtak, becsaptak. Bandában voltam, valahogy mégis egyedül. Tulajdonképpen szerettek engem, játszottak velem, de csak azért, hogy kilegyen a banda. Nem voltam egyenrangú partner.</w:t>
      </w:r>
    </w:p>
    <w:p>
      <w:pPr>
        <w:pStyle w:val="Ekbekezdes"/>
        <w:rPr/>
      </w:pPr>
      <w:r>
        <w:rPr/>
        <w:t>A Vosztokon már iskolázottabb emberek éltek, mint a téglaházi részen. Főleg katonatisztek gyerekeivel játszottam. Ezeknek is, de az iskolában is hazudnom kellett, hogy hol van az apám. Ugyanis sitten volt. Verekedésért. Súlyos testi sértés, könnyebb testi sértés. Összesen három évet csücsült. Ahogy összekerültek anyuval, attól kezdve apu nagyon sokat ivott. Még most is, de már nem tud annyit inni, mert nem bírja az italt. Anyu eleinte jobban tűrte ezt, de később sokat veszekedtek. Apu mindig a család elé helyezte az ivócimborákat. Pedig ő is olyan egyedül volt, mint én. Ezek nem a barátai voltak, csak az ivócimborái. Amíg apunak tartott a pénze, nagy volt a barátság, utána pedig jött a verekedés. Apu nem valami gyenge kötésű ember, ha odatette valahová az öklét, abból baj lett. Néha még a kést is használta, így aztán többször bajba került. Olyan hat-nyolc hónapokat ült, a legtöbb egy év volt. Én pedig azt mondtam a többi gyereknek, hogy kiküldetésben van. Vagy iskolán. Szégyelltem. Arra nagyon emlékszem, mikor „kiküldetésben” volt – négy elemivel. A sitten végezte el az ötödik és a hatodik osztályt.</w:t>
      </w:r>
    </w:p>
    <w:p>
      <w:pPr>
        <w:pStyle w:val="Ekbekezdes"/>
        <w:rPr/>
      </w:pPr>
      <w:r>
        <w:rPr/>
        <w:t>Nagyon nehezen éltünk. Olyan volt ez a család, mint mikor két ló kétfele húz. A kocsi nem haladt. Messze voltunk az anyagi jóléttől, még az átlagos szintet sem értük el. A szüleimet nem értettem: ha az egyiknek jókedve volt, a másik biztos elrontotta. És apu nagyon féltékenykedett. Durváskodott. Micsoda nagyjelenetek voltak! Sokszor aludtam a szomszédban. Éjszaka apu hazajött ittasan, kezdődött a veszekedés, verekedés... Én felkaptam a kispárnámat, és átrohantam a szemben lakó szomszédhoz. Néha anyu is velem tartott… Ma már nincs ilyesmi a műsoron. Talán tart tőlem apu. Igaz, nem látom, de felnőttem, és erős vagyok. Pedig én soha nem említettem neki ezeket a dolgokat, szemrehányást sem tettem. Nem avatkoztam a dolgukba. Viszont ez a zűrös élet mély nyomot hagyott bennem: megfogadtam, hogy én másként fogok élni. Valahogy úgy, hogy az emberek ne rettegjenek, hanem boldogok legyenek körülöttem, s ehhez én is hozzájáruljak egy kicsit. Ez az egész család, a rokonságot is beleértve, elrettentő példa.</w:t>
      </w:r>
    </w:p>
    <w:p>
      <w:pPr>
        <w:pStyle w:val="Ekbekezdes"/>
        <w:rPr/>
      </w:pPr>
      <w:r>
        <w:rPr/>
        <w:t>Az iskolába nagyon szerettem elmenni, de ott már nem volt jó. Egyedül voltam. Nem szerettem rosszalkodni, ezért kimaradtam a csínytevésekből, így aztán sohasem fogadott be igazán az osztály. Mindig féltem egy kicsit, nem mertem azt megtenni, amit a többiek... Például egy óriási fatuskó hevert az ártéren, két ember nyugodtan belefért volna. De hogy tudjuk kivájni? Hát égessük ki!... Meggyulladt az, de eloltani már nem tudtuk. Három napig égett. Tíz-tizenkét éves lehettem. Ekkor hetekig nem aludtam, vártam, mikor jön értem a rendőrség... Nem voltam rossz srác. Ha véletlenül mégis belevittek valamibe, iszonyú lelkifurdalásom volt. Nem tudom, miért. Nem voltam vallásos, inkább az apámtól féltem, mint az Istenről. Pedig apu sohasem ütött meg, de nem is becsült semmire. A legszebb szavai ezek voltak: „Szemét piaci légy!” A húgommal viszont már átestek a ló túlsó oldalára: majomszeretettel veszik körül. Nem mondom, én is nagyon szeretem, jó, hogy olyan kicsi. Ugyanis ő elég későn, tizennyolc évre született. Most ötéves. Büszke vagyok, ha végigvezet az utcán. Rábízom magam arra a pici lányra. Úgy szoktunk veszekedni, mint a gyerekek. A kedvéért szívesen mászkálok négykézláb is az udvaron. Szeret nekem mesélni. Nagyon szeret tanítani, mert nekem négyszer-ötször el kell magyarázni mindent, hiszen annyira buta vagyok…</w:t>
      </w:r>
    </w:p>
    <w:p>
      <w:pPr>
        <w:pStyle w:val="Ekbekezdes"/>
        <w:rPr/>
      </w:pPr>
      <w:r>
        <w:rPr/>
        <w:t>–</w:t>
      </w:r>
      <w:r>
        <w:rPr>
          <w:rFonts w:eastAsia="Palatino Linotype"/>
        </w:rPr>
        <w:t xml:space="preserve"> </w:t>
      </w:r>
      <w:r>
        <w:rPr/>
        <w:t>Hogy nem lehet ezt megérteni?</w:t>
      </w:r>
    </w:p>
    <w:p>
      <w:pPr>
        <w:pStyle w:val="Ekbekezdes"/>
        <w:rPr/>
      </w:pPr>
      <w:r>
        <w:rPr/>
        <w:t>–</w:t>
      </w:r>
      <w:r>
        <w:rPr>
          <w:rFonts w:eastAsia="Palatino Linotype"/>
        </w:rPr>
        <w:t xml:space="preserve"> </w:t>
      </w:r>
      <w:r>
        <w:rPr/>
        <w:t>Már majdnem értem...</w:t>
      </w:r>
    </w:p>
    <w:p>
      <w:pPr>
        <w:pStyle w:val="Ekbekezdes"/>
        <w:rPr/>
      </w:pPr>
      <w:r>
        <w:rPr/>
        <w:t>–</w:t>
      </w:r>
      <w:r>
        <w:rPr>
          <w:rFonts w:eastAsia="Palatino Linotype"/>
        </w:rPr>
        <w:t xml:space="preserve"> </w:t>
      </w:r>
      <w:r>
        <w:rPr/>
        <w:t>Még egyszer elmagyarázom, de többször nem!</w:t>
      </w:r>
    </w:p>
    <w:p>
      <w:pPr>
        <w:pStyle w:val="Ekbekezdes"/>
        <w:rPr/>
      </w:pPr>
      <w:r>
        <w:rPr/>
        <w:t>Reggelente így búcsúzik:</w:t>
      </w:r>
    </w:p>
    <w:p>
      <w:pPr>
        <w:pStyle w:val="Ekbekezdes"/>
        <w:rPr/>
      </w:pPr>
      <w:r>
        <w:rPr/>
        <w:t>–</w:t>
      </w:r>
      <w:r>
        <w:rPr>
          <w:rFonts w:eastAsia="Palatino Linotype"/>
        </w:rPr>
        <w:t xml:space="preserve"> </w:t>
      </w:r>
      <w:r>
        <w:rPr/>
        <w:t>Szervusz bátyus, jó legyél az áruházban, én is jó leszek az oviban.</w:t>
      </w:r>
    </w:p>
    <w:p>
      <w:pPr>
        <w:pStyle w:val="Ekbekezdes"/>
        <w:rPr/>
      </w:pPr>
      <w:r>
        <w:rPr/>
        <w:t>Este pedig többször is elmeséli, hogy mi történt aznap, és látja, engem tényleg érdekel. Nagyon szépen beszél a húgom, s azt hiszem, ez egy kicsit az én érdemem is. Sokat tanítottam, hogyan kell ejteni az egyes hangokat. Egyszer, mikor még kisebb volt, tanítottam vele az „r”-hangot.</w:t>
      </w:r>
    </w:p>
    <w:p>
      <w:pPr>
        <w:pStyle w:val="Ekbekezdes"/>
        <w:rPr/>
      </w:pPr>
      <w:r>
        <w:rPr/>
        <w:t>–</w:t>
      </w:r>
      <w:r>
        <w:rPr>
          <w:rFonts w:eastAsia="Palatino Linotype"/>
        </w:rPr>
        <w:t xml:space="preserve"> </w:t>
      </w:r>
      <w:r>
        <w:rPr/>
        <w:t>Mondjad: krrr...</w:t>
      </w:r>
    </w:p>
    <w:p>
      <w:pPr>
        <w:pStyle w:val="Ekbekezdes"/>
        <w:rPr/>
      </w:pPr>
      <w:r>
        <w:rPr/>
        <w:t>–</w:t>
      </w:r>
      <w:r>
        <w:rPr>
          <w:rFonts w:eastAsia="Palatino Linotype"/>
        </w:rPr>
        <w:t xml:space="preserve"> </w:t>
      </w:r>
      <w:r>
        <w:rPr/>
        <w:t>Krrr...</w:t>
      </w:r>
    </w:p>
    <w:p>
      <w:pPr>
        <w:pStyle w:val="Ekbekezdes"/>
        <w:rPr/>
      </w:pPr>
      <w:r>
        <w:rPr/>
        <w:t>–</w:t>
      </w:r>
      <w:r>
        <w:rPr>
          <w:rFonts w:eastAsia="Palatino Linotype"/>
        </w:rPr>
        <w:t xml:space="preserve"> </w:t>
      </w:r>
      <w:r>
        <w:rPr/>
        <w:t>Mondjad: krépa. Krrrépa...</w:t>
      </w:r>
    </w:p>
    <w:p>
      <w:pPr>
        <w:pStyle w:val="Ekbekezdes"/>
        <w:rPr/>
      </w:pPr>
      <w:r>
        <w:rPr/>
        <w:t>–</w:t>
      </w:r>
      <w:r>
        <w:rPr>
          <w:rFonts w:eastAsia="Palatino Linotype"/>
        </w:rPr>
        <w:t xml:space="preserve"> </w:t>
      </w:r>
      <w:r>
        <w:rPr/>
        <w:t>Krrrszél...</w:t>
      </w:r>
    </w:p>
    <w:p>
      <w:pPr>
        <w:pStyle w:val="Ekbekezdes"/>
        <w:rPr/>
      </w:pPr>
      <w:r>
        <w:rPr/>
        <w:t>Amikor hazafelé igyekszem a munkából, elém rohan.</w:t>
      </w:r>
    </w:p>
    <w:p>
      <w:pPr>
        <w:pStyle w:val="Ekbekezdes"/>
        <w:rPr/>
      </w:pPr>
      <w:r>
        <w:rPr/>
        <w:t>–</w:t>
      </w:r>
      <w:r>
        <w:rPr>
          <w:rFonts w:eastAsia="Palatino Linotype"/>
        </w:rPr>
        <w:t xml:space="preserve"> </w:t>
      </w:r>
      <w:r>
        <w:rPr/>
        <w:t>Szia, bátyó!</w:t>
      </w:r>
    </w:p>
    <w:p>
      <w:pPr>
        <w:pStyle w:val="Ekbekezdes"/>
        <w:rPr/>
      </w:pPr>
      <w:r>
        <w:rPr/>
        <w:t>–</w:t>
      </w:r>
      <w:r>
        <w:rPr>
          <w:rFonts w:eastAsia="Palatino Linotype"/>
        </w:rPr>
        <w:t xml:space="preserve"> </w:t>
      </w:r>
      <w:r>
        <w:rPr/>
        <w:t>Szia!</w:t>
      </w:r>
    </w:p>
    <w:p>
      <w:pPr>
        <w:pStyle w:val="Ekbekezdes"/>
        <w:rPr/>
      </w:pPr>
      <w:r>
        <w:rPr/>
        <w:t>Ott játszanak a pajtásai, azok is köszönnek:</w:t>
      </w:r>
    </w:p>
    <w:p>
      <w:pPr>
        <w:pStyle w:val="Ekbekezdes"/>
        <w:rPr/>
      </w:pPr>
      <w:r>
        <w:rPr/>
        <w:t>–</w:t>
      </w:r>
      <w:r>
        <w:rPr>
          <w:rFonts w:eastAsia="Palatino Linotype"/>
        </w:rPr>
        <w:t xml:space="preserve"> </w:t>
      </w:r>
      <w:r>
        <w:rPr/>
        <w:t>Csókolom!</w:t>
      </w:r>
    </w:p>
    <w:p>
      <w:pPr>
        <w:pStyle w:val="Ekbekezdes"/>
        <w:rPr/>
      </w:pPr>
      <w:r>
        <w:rPr/>
        <w:t>Hallom a húgomat:</w:t>
      </w:r>
    </w:p>
    <w:p>
      <w:pPr>
        <w:pStyle w:val="Ekbekezdes"/>
        <w:rPr/>
      </w:pPr>
      <w:r>
        <w:rPr/>
        <w:t>–</w:t>
      </w:r>
      <w:r>
        <w:rPr>
          <w:rFonts w:eastAsia="Palatino Linotype"/>
        </w:rPr>
        <w:t xml:space="preserve"> </w:t>
      </w:r>
      <w:r>
        <w:rPr/>
        <w:t>Miért csókolomot köszöntök? Ez az én bátyuskám...</w:t>
      </w:r>
    </w:p>
    <w:p>
      <w:pPr>
        <w:pStyle w:val="Ekbekezdes"/>
        <w:rPr/>
      </w:pPr>
      <w:r>
        <w:rPr/>
        <w:t>–</w:t>
      </w:r>
      <w:r>
        <w:rPr>
          <w:rFonts w:eastAsia="Palatino Linotype"/>
        </w:rPr>
        <w:t xml:space="preserve"> </w:t>
      </w:r>
      <w:r>
        <w:rPr/>
        <w:t>De ő már bácsi...</w:t>
      </w:r>
    </w:p>
    <w:p>
      <w:pPr>
        <w:pStyle w:val="Ekbekezdes"/>
        <w:rPr/>
      </w:pPr>
      <w:r>
        <w:rPr/>
        <w:t>Jókat nevetek rajtuk. A húgom most tanul biciklizni, ilyenkor ott kell állnom, nézni őt.</w:t>
      </w:r>
    </w:p>
    <w:p>
      <w:pPr>
        <w:pStyle w:val="Ekbekezdes"/>
        <w:rPr/>
      </w:pPr>
      <w:r>
        <w:rPr/>
        <w:t>–</w:t>
      </w:r>
      <w:r>
        <w:rPr>
          <w:rFonts w:eastAsia="Palatino Linotype"/>
        </w:rPr>
        <w:t xml:space="preserve"> </w:t>
      </w:r>
      <w:r>
        <w:rPr/>
        <w:t>Látod?</w:t>
      </w:r>
    </w:p>
    <w:p>
      <w:pPr>
        <w:pStyle w:val="Ekbekezdes"/>
        <w:rPr/>
      </w:pPr>
      <w:r>
        <w:rPr/>
        <w:t>–</w:t>
      </w:r>
      <w:r>
        <w:rPr>
          <w:rFonts w:eastAsia="Palatino Linotype"/>
        </w:rPr>
        <w:t xml:space="preserve"> </w:t>
      </w:r>
      <w:r>
        <w:rPr/>
        <w:t>Látom.</w:t>
      </w:r>
    </w:p>
    <w:p>
      <w:pPr>
        <w:pStyle w:val="Ekbekezdes"/>
        <w:rPr/>
      </w:pPr>
      <w:r>
        <w:rPr/>
        <w:t>–</w:t>
      </w:r>
      <w:r>
        <w:rPr>
          <w:rFonts w:eastAsia="Palatino Linotype"/>
        </w:rPr>
        <w:t xml:space="preserve"> </w:t>
      </w:r>
      <w:r>
        <w:rPr/>
        <w:t>Ugye, milyen jól biciklizek?</w:t>
      </w:r>
    </w:p>
    <w:p>
      <w:pPr>
        <w:pStyle w:val="Ekbekezdes"/>
        <w:rPr/>
      </w:pPr>
      <w:r>
        <w:rPr/>
        <w:t>–</w:t>
      </w:r>
      <w:r>
        <w:rPr>
          <w:rFonts w:eastAsia="Palatino Linotype"/>
        </w:rPr>
        <w:t xml:space="preserve"> </w:t>
      </w:r>
      <w:r>
        <w:rPr/>
        <w:t>Nagyon ügyes vagy.</w:t>
      </w:r>
    </w:p>
    <w:p>
      <w:pPr>
        <w:pStyle w:val="Ekbekezdes"/>
        <w:rPr/>
      </w:pPr>
      <w:r>
        <w:rPr/>
        <w:t>Pedig tudja, hogy nem látom. Sajnos. Olyan hetedikes, nyolcadikos lehettem, amikor már erősen romlott a szemem. Az első osztályban még az utolsó padból is el tudtam olvasni a táblára írt szöveget, nyolcadikban már csak az elsőből. Ezt nagyon szégyelltem, még félszegebb lettem. Este már nem szerettem lemenni játszani. A srácok előtt ez nagyon hamar kiderült, kezdtek utazni rám...</w:t>
      </w:r>
    </w:p>
    <w:p>
      <w:pPr>
        <w:pStyle w:val="Ekbekezdes"/>
        <w:rPr/>
      </w:pPr>
      <w:r>
        <w:rPr/>
        <w:t>Két szakmára is kacsingattam nyolcadikban. Nagy kedvem volt a hentesszakmához, de aztán a vágóhídon tett első és egyben utolsó látogatásom örökre kiábrándított. Szerettem a családi disznóvágásokat, de ami a vágóhídon ment, az csúnya munka volt. Rosszul lettem tőle. Ott semmi becsülete nem volt az állatnak. Kiszúrták a szemét az egyik bikának. Passzióból. Le akartak ütni egy vak lovat, le sem kötötték, hiszen úgyis vak, nem látja, mikor lesújtanak rá. Csakhogy nem sikerült leütni, az a szerencsétlen állat kiszabadult, nekirohant mindennek, törte-zúzta magát, végül beleugrott egy meszesgödörbe... Így hát parkettázó lettem. Voltam orvosin, a szemészeten is vizsgáltak: „Jó, mehet!” Pedig nem láttam jól.</w:t>
      </w:r>
    </w:p>
    <w:p>
      <w:pPr>
        <w:pStyle w:val="Ekbekezdes"/>
        <w:rPr/>
      </w:pPr>
      <w:r>
        <w:rPr/>
        <w:t>Jártam a szakmunkásképzőbe. Már az első félév után kezdtek kialakulni a problémák. A srácok itt is utaztak rám. A szemem pedig egyre romlott, harmadikban már semmit sem tudtam írni, semmit sem tudtam elolvasni. Nagyon-nagyon sok tanári segítséggel tudtam csak elvégezni az iskolát. De addig még sokat kellett kínlódnom. A srácok előtt csak a testi erőnek volt becsülete. Én voltam közöttük a legerősebb. De becsületem nem volt. A többiek már csajokkal jártak, nálam ez is kimaradt. Nem a lányokhoz jártam, hanem az orvoshoz: ilyen külföldi gyógyszer, olyan külföldi gyógyszer. Rengeteg pénzért. A javulás? Óriási javulásnak számított, ha az előző hónaphoz képest kevesebbet romlott a szemem. A suliban nagyon sokat szenvedtem a társaim bánásmódja miatt. Sokszor mentem haza sírva. A második tanév közepén már megfogadtam, hogy otthagyom az iskolát. Apu éppen kiküldetésben volt, azaz börtönben ült. Nem segíthetett. Viszont Kerekes Géza, a mesterem rábeszélt, hogy maradjak. Maradtam. Tanultam játszani tangóharmonikán, ez jó volt. Nagyon ösztönzött, hogy a lépcsőházunkban két lánynak tetszett a játékom. A lányokkal félszeg voltam, húszéves koromig még csak nem is csókolóztam, nem udvaroltam. Egyetlen lány volt, aki szeretett, de az elől is menekültem, mert nagyon rámenős volt, féltem tőle. Még az építkezésre is feljött utánam, emiatt a többi inas szekált. Az az igazság, hogy lenéztek a srácok. Rám szálltak. Bekenték a cipőmet ragasztóval – belülről. Egy építkezésen elég sötét van a festetlen helyiségben. Amikor beléptem a fényről, semmit sem láttam. Kitettek elém valamit, puff, hasra estem. Ők pedig röhögtek. Vagy felhajtották a szőnyegpadlót, beragasztózták alatta, én pedig beletocsogtam, és hozzáragadt a zokni a talpamhoz. Ott ugyanis zokniban kellett járni. Mindig nehéz munkára küldtek, mindig az alja melót adták nekem. Én cipeltem a nagy súlyokat, söprögettem... Mindig megleckéztettek, aztán legyintettek rám, hogy minek magyaráznak, hiszen úgyse látom. Elhívtak focizni: „Na, most mutasd meg, milyen okos vagy” Akkor már kialakult nálam a foltszerű látás, a szemem kereste az éles fényt, amit még érzékel, létrejött egy sajátos, vízszintes szemmozgás, de eleinte a fejem is mozgott, mintha mindig nemet intettem volna. Én ezt nem vettem észre, de ők igen. Utánoztak, nagyokat röhögtek. Aljas módon csinálták, gonoszok voltak. Pedig féltek tőlem, mert erősebb voltam náluk. Mindig bunyózni akartak, mert tudták, hogy nem látom az öklüket. Birkózni egyik sem mert. Előfordult, hogy úgy belefeledkeztem a munkába, hogy nem vettem észre az ebédidőt A társaim nem szóltak volna, elmentek, otthagytak. Sokszor dolgoztam étlen. Szerettem a munkát, elmélyedtem benne. Sohasem a munka esett rosszul, hanem az, hogy a többi inastól egyetlen jó szót sem kaptam. A mester, az mindig tekintettel volt rám, ő nem tolt ki velem. Csak egyszer: mellém ült, elkapta a combomon a vastaghúst alulról, csavarta, szorította. Azt mondta, ha megmukkanok, huszonötöt vág rám. Csupa vérhólyag lett a lábam, csurgott a könny a szememből, de kiálltam. Attól kezdve becsületem volt előtte. Persze, büntetést sűrűn kaptunk, ha elcsináltunk valamit: fenekest a parkettaszegélyléccel vagy körmöst.</w:t>
      </w:r>
    </w:p>
    <w:p>
      <w:pPr>
        <w:pStyle w:val="Ekbekezdes"/>
        <w:rPr/>
      </w:pPr>
      <w:r>
        <w:rPr/>
        <w:t>1972 óta minden nyáron kórházban voltam, a szakmunkás-bizonyítvány megszerzése után is. Amikor végeztem a suliban, mentem az építőiparba. Bekerültem egy brigádba. Mint segédmunkás. Nem vettek fel szakmunkásnak, mert kettes volt a bizonyítványom. Beosztottak betont csiszolni. Az első fizetést el kellett inni, fizetnem kellett az öregeknek. Egy betanított munkással csiszoltuk a betont, ő vezette a naplót. A srác általában elment ebéd után, de én ott maradtam végig. Fizetést viszont nagyon keveset kaptam. Gyanús volt a dolog. Megnéztem a fizetési papírt: nem volt még százharminc órám sem. Pedig őhelyette is dolgoztam, még túlóráztam is. Csakhogy az én órám egy részét is magának írta be a srác. Reklamáltam a művezetőnél, utánanéztek, kiderült, igazam van. De nem történt semmi, nem voltam fontos. A társam pedig megfenyegetett, hogy ha még egyszer ugatok, agyonver. Nem is kaptam meg egyetlenegyszer sem azt, ami járt volna, körülbelül ezer, ezerötszáz forinttal rövidítettek meg havonta. Három hónapig dolgoztam itt, akkor szólt a művezető, ha nem tudom megfelelően elvégezni a munkámat, mondjak föl. Pityeregve mentem haza. Nem mondom, sok jogos kifogás merült fel velem szemben: nem biztonságos az épületben a közlekedésem, elhagyom sepréskor a szemetet, nem tudom felmérni a hulladékot... Pedig én mindent megcsináltam, bármilyen nehéz munkát, csak ne bántsanak. De hát mindenben lehetett hibát találni. Volt a brigádban két-három szakmunkás, ők nagyon sokat segítettek nekem, de a többiek előtt a legkevesebb becsületem se volt, se szakmailag, se emberileg. Egyszerűen nem vettek emberszámba. Persze, jól jöttem nekik, mert átadáskor az egész hibajegyzéket az én nyakamba varrták. Én pedig boldog voltam, hogy dolgozhatok. Hogy munkás vagyok. Mindig nagy örömmel mentem dolgozni. Hazafelé már keserű volt a szám íze, de egy kicsit jó is volt, hogy én is úgy megyek haza a munkából, mint más. Ez az én egyetlen örökségem, ez maradt rám a családból, semmi több: a munka szeretete. A szüleim is dolgos emberek, jó munkások.</w:t>
      </w:r>
    </w:p>
    <w:p>
      <w:pPr>
        <w:pStyle w:val="Ekbekezdes"/>
        <w:rPr/>
      </w:pPr>
      <w:r>
        <w:rPr/>
        <w:t>Végül áthelyeztek egy vegyianyag-raktárba. Festékpor, gőzök, gázok… Ott nagyon romlott a szemem. 1976 márciusában betegállományba vettek, egy év múlva pedig leszázalékoltak. Közben feküdtem a szemklinikán, szerettem volna kikerülni a Szovjetunióba, mert hallottam, hogy Ogyesszában van a világ leghíresebb szemklinikája. De már nem mehettem, az állapotom reménytelen volt. Nagyon levert voltam. Hazakerültem. Megkíséreltem az öngyilkosságot – nem sikerült. A mesteremtől, Géza bácsitól ezért nagy fejmosást kaptam. Ekkoriban borzasztóan féltem az emberektől. Ha az utcán megállt mellettem egy autó, és nyílott az ajtaja, megtorpantam és visszafordultam, mert azt hittem, tőlem akarnak valamit. Amikor mentem az utcán, azt hittem, rám fog dőlni a ház. Ha köszöntek mögöttem, összerezzentem. Nyugtatókat adtak az orvosok. Senkivel sem beszéltem, éjszakánként sokat sírtam. Nem tudtam mosolyogni. Megrettentem, ha szóltak hozzám. Állandóan búskomor voltam, három hónapig még csak nem is muzsikáltam. Pedig akkor még láttam valamit, úgy-ahogy felismertem az embereket is. Nem fordult meg a fejemben, hogy megvakulok, mert az orvos azzal biztatott, fényt mindig fogok látni. Valóban látok fényt ma is. Mást nem. De mégsem élek nappali sötétségben.</w:t>
      </w:r>
    </w:p>
    <w:p>
      <w:pPr>
        <w:pStyle w:val="Ekbekezdes"/>
        <w:rPr/>
      </w:pPr>
      <w:r>
        <w:rPr/>
        <w:t>A leszázalékolás körüli kiborulásomban szerepe volt még valaminek. 1970-ben lent játszottam az udvaron. Ott volt egy kislány, aki nem tudott járni, az ángyikája hordta az ölében hintázni. Tündinek hívták ezt a lányt. Egész délután beszélgettünk. Fölmentem hozzájuk. De a fiúk szekáltak vele, így aztán hiába üzengetett a Tündi, hogy menjek ki, nem mentem. Egy idő után elmaradt. Öt év múlva azonban írt. Éppen kórházban voltam. Egy erdészmérnök olvasta fel Tündi levelét: mindketten sírtunk. Nagyon vártam az első találkozást. Hazamentem. Fél napig is beszélgettünk egyhúztomban. Sokat jártam hozzájuk. Nagyon tiszteltem az erejét. Kemény akaratú volt. Tündi akkor tizenöt éves volt. Nagyon szép lány. Két bottal járt, a lábában idegsorvadás. Orvosi műhiba miatt. Kiskorában azt hitték, hogy csípőficamos, gipszbe tették. Kétéves korában, amikor levették, kiderült, hogy nem az volt a baja, de akkorra már probléma volt a csípőjével, a medencecsontjával. Az a csehszlovákiai csontkovács tette helyre a csípőjét. El kellett neki törni a medencecsontját is, úgy hozták helyre, de közben már elhaltak az idegek a lábában. Idegátültetéseket végeztek rajta, a mai napig is jönnek a cérnák a lábából. Csak két bottal tud járni. Az történt aztán, hogy én felkerültem Pestre. De hogyan levelezzünk? Megszámoztuk az ábécé betűit. Mondtam, hogy fekete filctollal írja a számokat, jó nagyokat, ezeket közelről el tudom olvasni. Na, jött az első levél. Lefordítottam. Valami olyasmi állt benne, hogy ne haragudjak, ő nem ér rá fiúkkal foglalkozni, mert genetikus akar lenni, ez a célja az életben, én is tűzzek magam elé valami célt, és ha majd mindketten elértük, akkor találkozunk. Ezután következett az én öngyilkossági kísérletem. Sokáig vergődtem. A zene segített. Próbáltam elterelni a figyelmemet. Egyre erősödött bennem, hogy el kell menni dolgozni, emberek közé. Nem szabad egyedül lennem. Aztán Tündire gondoltam, az ő akaraterejére: az is segített abban, hogy összeszedjem magam. Felnéztem rá. Nem jutottam el odáig, hogy mint lányt szeressem, inkább amolyan példaképem volt. Még most is itt lebeg az arca a szemem előtt: fanatikusan hitt az erejében. És ez segített.</w:t>
      </w:r>
    </w:p>
    <w:p>
      <w:pPr>
        <w:pStyle w:val="Ekbekezdes"/>
        <w:rPr/>
      </w:pPr>
      <w:r>
        <w:rPr/>
        <w:t>Telt az idő, s a zene révén egyre több emberrel kerültem kapcsolatba. És egyszer csak bekerültem a Centrum Áruházba, igaz, először csak a kirándulóbuszukra muzsikusnak. Egyre jobban megszerettek, és én lassanként bemuzsikáltam magam az áruházba. Nem játszom olyan haj de magas fokon, de az emberek általában szeretik. Játszom népdalokat, magyar nótákat, tánczenét, régi számokat, szalonzenét... Énekelek is, bár egyesek szerint jobb lenne, ha akkor kezdenék énekelni, amikor a vendégeket már haza kéne küldeni. 1979-ben elcseréltük a Vosztok úti lakást egy családi házra. Egyszer lohol egy zenész barátom, hogy menjek be a Centrumba, mert hívat az igazgató.</w:t>
      </w:r>
    </w:p>
    <w:p>
      <w:pPr>
        <w:pStyle w:val="Ekbekezdes"/>
        <w:rPr/>
      </w:pPr>
      <w:r>
        <w:rPr/>
        <w:t>–</w:t>
      </w:r>
      <w:r>
        <w:rPr>
          <w:rFonts w:eastAsia="Palatino Linotype"/>
        </w:rPr>
        <w:t xml:space="preserve"> </w:t>
      </w:r>
      <w:r>
        <w:rPr/>
        <w:t>Milyen ügyben?</w:t>
      </w:r>
    </w:p>
    <w:p>
      <w:pPr>
        <w:pStyle w:val="Ekbekezdes"/>
        <w:rPr/>
      </w:pPr>
      <w:r>
        <w:rPr/>
        <w:t>–</w:t>
      </w:r>
      <w:r>
        <w:rPr>
          <w:rFonts w:eastAsia="Palatino Linotype"/>
        </w:rPr>
        <w:t xml:space="preserve"> </w:t>
      </w:r>
      <w:r>
        <w:rPr/>
        <w:t>Munkaügyben.</w:t>
      </w:r>
    </w:p>
    <w:p>
      <w:pPr>
        <w:pStyle w:val="Ekbekezdes"/>
        <w:rPr/>
      </w:pPr>
      <w:r>
        <w:rPr/>
        <w:t>Borzasztó boldog voltam. Bementem, elvállaltam. Három napig tanultam, aztán fölvettek próbaidőre. 1979 nyarától én a Centrum Áruház hangosbemondója vagyok! Az az igazság, hogy korábban is szerettem volna dolgozni, kértem is a szövetséget, hogy helyezzen el. Úgy 1976 őszétől én egyre inkább Kerekes Géza bácsi hatása alá kerültem. Ő egy nem látó ember, valamikor úgy hívták, hogy a vak zongorista. Harminc évig élt a szolnoki éjszakában, az összes híres és hírhedt mulatóhelyet végigharmonikázta és zongorázta. A zene révén egyre jobban átvette az én irányításomat, a szüleim nagy ellenérzésére. Mert miért akar mindenáron vakot csinálni az ő gyerekükből?</w:t>
      </w:r>
    </w:p>
    <w:p>
      <w:pPr>
        <w:pStyle w:val="Ekbekezdes"/>
        <w:rPr/>
      </w:pPr>
      <w:r>
        <w:rPr/>
        <w:t>–</w:t>
      </w:r>
      <w:r>
        <w:rPr>
          <w:rFonts w:eastAsia="Palatino Linotype"/>
        </w:rPr>
        <w:t xml:space="preserve"> </w:t>
      </w:r>
      <w:r>
        <w:rPr/>
        <w:t>Aki tanácsot ad, adjon kalácsot is!</w:t>
      </w:r>
    </w:p>
    <w:p>
      <w:pPr>
        <w:pStyle w:val="Ekbekezdes"/>
        <w:rPr/>
      </w:pPr>
      <w:r>
        <w:rPr/>
        <w:t>Meg hogy ellenük nevel. De az az igazság, hogy Géza bácsi vitt el a vakok szövetségébe, ő vetetett fel. Kaptam nyolcszáznegyven forint személyi járadékot és ezerhuszonnégy forint nyugdíjat.</w:t>
      </w:r>
    </w:p>
    <w:p>
      <w:pPr>
        <w:pStyle w:val="Ekbekezdes"/>
        <w:rPr/>
      </w:pPr>
      <w:r>
        <w:rPr/>
        <w:t>Amikor korábban a szövetség segítségét kértem, hogy helyezzenek el, azt ígérték, értesítenek. De sehol semmi. Fogtam a botomat, bementem a városi tanács szociálpolitikai osztályára, érdeklődtem, lehetnék-e például telefonkezelő. Van-e papírom arról, hogy én telefonkezelői vizsgát tettem’? Nincs. Márpedig ők enélkül nem tudnak elhelyezni. Bementem a szövetséghez, hogy hol lehet ilyen papírt szerezni. A postán. De a postán csak akkor tehetem le a telefonkezelői vizsgát, ha legalább egyéves gyakorlatom van. Hát ez nem kóser. Akkor ajánlották, legyek portás. Igen ám, de nem láttam az embereket! Ez se ment. Hát akkor menjek dolgozni a könyvkötészetbe. Ott meg nem láttam az oldalszámozást, ezért nem tudtam csinálni. A szövetségben azt mondták, ha így válogatok, nem tudnak segíteni. Lett volna még egy munkahely: villámzárkészítés. De ezt megszüntették, mert egy-két sorstársam ivott, vagy nagyon érzékeny volt, sértődékeny… Nem nagyon szerettek minket, mert nehéz tőlünk szabadulni. Nem lehet valakit csak úgy kirúgni, mert ott áll mögöttünk a szövetség. Egy-két sorstársam ezzel vissza is élt, úgyhogy kiestünk a vállalatok kegyéből. Én azonban, szerencsére, nagyon jól megtaláltam a helyem a Centrumban. Nagyon szeretem a munkámat. Úgy érzem, ezt tökéletesen el tudom végezni. Nagyon lelkesen tudok beszélni a munkámról, nagyon büszke vagyok rá. A havi fizetésem ezerötven forint. Naponta négy órát dolgozom. Reklámszövegeket, szolgálati közleményeket mondok be.</w:t>
      </w:r>
    </w:p>
    <w:p>
      <w:pPr>
        <w:pStyle w:val="Ekbekezdes"/>
        <w:rPr/>
      </w:pPr>
      <w:r>
        <w:rPr/>
        <w:t>–</w:t>
      </w:r>
      <w:r>
        <w:rPr>
          <w:rFonts w:eastAsia="Palatino Linotype"/>
        </w:rPr>
        <w:t xml:space="preserve"> </w:t>
      </w:r>
      <w:r>
        <w:rPr/>
        <w:t>Felhívjuk kedves vásárlóink figyelmét, hogy emeleti vegyesáru osztályunkon svájci gyártmányú kerti permetezőgépek kaphatók kétezer forintos árban.</w:t>
      </w:r>
    </w:p>
    <w:p>
      <w:pPr>
        <w:pStyle w:val="Ekbekezdes"/>
        <w:rPr/>
      </w:pPr>
      <w:r>
        <w:rPr/>
        <w:t>Típusszövegek. Improvizálni csak akkor tudok, ha bakizok. Egyszer réz díszműáruk helyett réz drézműárut mondtam. Vagy: „Felhívjuk kedves vásárlóink figyelmét, hogy darabosztályunkon több száz ujjú ing kapható...” De nem piszkálnak. Igaz, nagyon igyekszem jól dolgozni. Tagja vagyok egy szocialista brigádnak, a szakszervezetnek... A KISZ-nek nem, de az ő rendezvényeikre is elmegyek muzsikálni, ha kell. Szeretnek, segítenek az áruházban. Ez egyrészt a munkám megbecsülése, másrészt sajnálnak. De én azt szeretem, ha tárgyilagosan ítélnek meg, mindenféle sajnálkozás nélkül: mint munkatársat, mint embert, mint férfit...</w:t>
      </w:r>
    </w:p>
    <w:p>
      <w:pPr>
        <w:pStyle w:val="Ekbekezdes"/>
        <w:rPr/>
      </w:pPr>
      <w:r>
        <w:rPr/>
        <w:t>Találkoztam olyan tizenhárom éves gyerekkel, aki nem tudta, mit jelent a kezemben a fehér bot. Sok mindent tanítanak az iskolában, családban, tévében, de ezt nem. Pedig nagyon sok fehér botos ember botorkál ebben az országban. Sajnálnak minket, de félnek is tőlünk. Megállok a buszmegállóban, és hallom, hogy körülöttem sok ember beszélget. Egyszerre csend lesz: akkor látják meg a botot a kezemben. Mikor beáll a busz, és megkérdezem, hogy hanyas járat, már senki sincs körülöttem. Csak annyit kellene segíteni, hogy megfogják a kezemet, és ráteszik a busznak a kapaszkodójára. Nem kell engem felemelni. Mert van, aki azt hiszi, akkor segít, ha felkap, hogy a lábam se éri a földet.</w:t>
      </w:r>
    </w:p>
    <w:p>
      <w:pPr>
        <w:pStyle w:val="Ekbekezdes"/>
        <w:rPr/>
      </w:pPr>
      <w:r>
        <w:rPr/>
        <w:t>Nekem nagyon nehéz volt beilleszkednem a nem látó emberek közé is. Később kiderült a számomra, hogy ezek közül jó néhány csak szimuláns, lefizette az orvost, így nem látóvá nyilvánították, holott némelyik jobban lát, mint a sas.</w:t>
      </w:r>
    </w:p>
    <w:p>
      <w:pPr>
        <w:pStyle w:val="Ekbekezdes"/>
        <w:rPr/>
      </w:pPr>
      <w:r>
        <w:rPr/>
        <w:t>Az is elég rossz volt, amikor a barátom révén bekerültem a látó emberek társaságába. Azt mondta nekik, hogy megyek muzsikálni, de azt nem, hogy nem látok. Sok félreértés származott ebből. És pohárleverés, kezet nem fogás... Szeretem, ha tudják rólam, hogy nem látok. Örülök, ha erről beszélünk, nekem nem kínos, de másokat nem szeretek kínos helyzetbe hozni. A sutyorgást azonban nem szeretem. A hátam mögötti mutogatást sem.</w:t>
      </w:r>
    </w:p>
    <w:p>
      <w:pPr>
        <w:pStyle w:val="Ekbekezdes"/>
        <w:rPr/>
      </w:pPr>
      <w:r>
        <w:rPr/>
        <w:t>A lányok? Félnek tőlem. Van egy barátom, azzal nagyon könnyen tudok az utcán közlekedni, mert annyira lát helyettem is, hogy nem kell belekapaszkodnom, apró jelekkel irányít. Mások számára észrevétlenül. Megismerkedtünk a nyáron tanárképzős lányokkal, elhívtuk őket sétálni, moziba... A lányok nem vették észre, hogy nem látok, a barátom olyan jól irányított. Így ment ez négy napig. Elmentem velük a diszkóba, táncoltunk is, aztán elhívtuk őket csónakázni. De a csónak a túlsó parton volt. Gyorsan levetkőztünk, a barátom beleereszkedett a vízbe. Kabaréra vettük a figurát, mintha félnék, ő pedig biztatott, s közben irányított. Marháskodtunk. Áthoztuk a csónakot, beültünk. Jó volt. Este étterembe mentünk. Éreztem, hogy furcsa a lányok hangulata. Az egyiket elhívtam táncolni, kérdeztem, mi a baj. Azt mondja:</w:t>
      </w:r>
    </w:p>
    <w:p>
      <w:pPr>
        <w:pStyle w:val="Ekbekezdes"/>
        <w:rPr/>
      </w:pPr>
      <w:r>
        <w:rPr/>
        <w:t>–</w:t>
      </w:r>
      <w:r>
        <w:rPr>
          <w:rFonts w:eastAsia="Palatino Linotype"/>
        </w:rPr>
        <w:t xml:space="preserve"> </w:t>
      </w:r>
      <w:r>
        <w:rPr/>
        <w:t>Becsaptál minket. Megnéztük az igazolványodat, míg átúsztátok a folyót: nem is vagy faipari mérnök, csak egy parkettázó.</w:t>
      </w:r>
    </w:p>
    <w:p>
      <w:pPr>
        <w:pStyle w:val="Ekbekezdes"/>
        <w:rPr/>
      </w:pPr>
      <w:r>
        <w:rPr/>
        <w:t>–</w:t>
      </w:r>
      <w:r>
        <w:rPr>
          <w:rFonts w:eastAsia="Palatino Linotype"/>
        </w:rPr>
        <w:t xml:space="preserve"> </w:t>
      </w:r>
      <w:r>
        <w:rPr/>
        <w:t>Üljünk vissza az asztalhoz!</w:t>
      </w:r>
    </w:p>
    <w:p>
      <w:pPr>
        <w:pStyle w:val="Ekbekezdes"/>
        <w:rPr/>
      </w:pPr>
      <w:r>
        <w:rPr/>
        <w:t>Amikor visszamentünk, elmondtam nekik, hogy valóban nem vagyok mérnök, csak egy vak nyugdíjas. Felakadt a szemük: ilyen nincs! És hű! És fantasztikus!... Aztán elmúlt a csodálkozásuk, ejtettek. Pedig addig nagyon jó voltam náluk, talán azért is, mert nem vagyok egy bányarém... Az ilyen embernek nagyon nehéz a lányokkal. Egyetlen nő volt az életemben: sokkal idősebb volt nálam, legalább tizenöt évvel. Eddig egyedül ő merte vállalni, hogy olyan férfi vagyok, aki nem lát, mégis az ágyába fogadott. Vele jött össze egyedül. De ez a kapcsolat is megszakadt, mert erősen ivott, és én nem tudtam ebből kihozni. Két hónapig tartott.</w:t>
      </w:r>
    </w:p>
    <w:p>
      <w:pPr>
        <w:pStyle w:val="Ekbekezdes"/>
        <w:rPr/>
      </w:pPr>
      <w:r>
        <w:rPr/>
        <w:t>Szeretném megtalálni azt az egy embert, aki igazán énhozzám tartozik. Azt, akinek éppen az én százhetven-egynehány centimre és hetven-valahány kilómra van szüksége. Rám. Fontos az, ha valakit sokan szeretnek, de kevés. Egyvalaki szeresse, de az nagyon! Őszintén és becsületesen szeretnék élni, semmit el nem hallgatva: Azt mondják, a szem a lélek tükre. Az én számomra a hang a lélek tükre. Szeretem a hangokat. Néha jó így élni. Vakon. Megmenekülök sok apró gonoszságtól, amit fintorral, arckifejezéssel okozhatnának. Persze, a hanggal is lehet bántani. A buszon beszélget mellettem két asszony. Jön a megálló, le akarok szállni. Ők is. Aztán hallom, ahogy odaszól az egyik a másiknak:</w:t>
      </w:r>
    </w:p>
    <w:p>
      <w:pPr>
        <w:pStyle w:val="Ekbekezdes"/>
        <w:rPr/>
      </w:pPr>
      <w:r>
        <w:rPr/>
        <w:t>–</w:t>
      </w:r>
      <w:r>
        <w:rPr>
          <w:rFonts w:eastAsia="Palatino Linotype"/>
        </w:rPr>
        <w:t xml:space="preserve"> </w:t>
      </w:r>
      <w:r>
        <w:rPr/>
        <w:t>Várjon már meg, megyek mindjárt, csak leveszem ezt a vak embert a buszról!</w:t>
      </w:r>
    </w:p>
    <w:p>
      <w:pPr>
        <w:pStyle w:val="Ekbekezdes"/>
        <w:rPr/>
      </w:pPr>
      <w:r>
        <w:rPr/>
        <w:t>De engem nem levenni kell, hiszen erős a lábam. Csak a kezemet tegye a kapaszkodóra. Nem kell túlsegíteni, mert az megalázó is lehet... Volt a lakótelepen egy kisfiú, féléves korában ki kellett venni az egyik szemét; egyéves korában pedig a másikat. Most hétéves. Egyetlen képre emlékszik, arra, hogy a karácsonyfán ég a gyertya. Soha többé nem fog látni semmit, ez az egyetlen kép maradt neki. Sírni kéne. De ha leülnék vele beszélgetni, biztos, hogy úgy beszélnék vele, mint a többi sráccal. Tudnék marháskodni, nevettetni is. Tudom, nem mindenki ilyen. A szüleim például nagyon nehezen fogadták el a vakságomat, főleg anyu. Sokáig mondogatta, hogy látnék én, csak lusta vagyok. Aztán csak kénytelen volt elfogadni. Kialakult útjaim vannak a lakáson belül. Tudják, mégis előttem hagynak egy széket, amin keresztüleshetek. Azt hiszem, nem túl fontos számukra, hogy felbukom vagy sem. Ilyenek vagyunk. Ez a Palásti família. Nekem azért nincs becsületem a családban, mert nem dohányzom, nem iszom, nem járok nők után, és nem tépem a számat, hogy hány nőt és hányszor... Nem illek bele az összképbe. Erre azért büszke vagyok. Hogy más vagyok, mint ők. Azt hiszem, én boldogabb vagyok náluk. Lehet, hogy a más szemében ez nem ok a boldogságra. Én mégis az vagyok, mert szeretem a munkámat, és azt jól elvégzem, és tudom, hogy az emberek szeretnek. Ezt pedig nagy dolognak tartom.</w:t>
      </w:r>
    </w:p>
    <w:p>
      <w:pPr>
        <w:pStyle w:val="Ekbekezdes"/>
        <w:rPr/>
      </w:pPr>
      <w:r>
        <w:rPr/>
        <w:t>Szoktam álmodni. Főleg állatokkal. Emberekkel ritkán. Ha mégis emberekkel álmodok, őket sohasem látom. Az állatokat viszont látom. Nem túl jól, de látom. Talán azért, mert hozzájuk több bizalmam van? Nem tudom. Ha álmomban például egy nővel szeretkezem, nem érzem őt, nem látom, csak a hangját hallom. Az állatról érzem, hogy ott van, érzem a szőrét, látom a körvonalait... Az emberek hiába beszélnek hozzám álmomban, nekik nem válaszolok. Csak az állatokkal szoktam beszélgetni.</w:t>
      </w:r>
    </w:p>
    <w:p>
      <w:pPr>
        <w:pStyle w:val="Ekbekezdes"/>
        <w:rPr/>
      </w:pPr>
      <w:r>
        <w:rPr/>
        <w:t>Erős vagyok. Rengeteg energia feszül bennem. Kerestem a lehetőséget, hol vezethetném le ezt a sok energiát. Úsztam, kajakoztam, de egyik sem ment segítség nélkül. Talán három éve hallottam arról, hogy létezik egy sport, a testépítés. Másfél hónapja rendszeresen járok az edzéseikre. Rendesek a többiek, nem azt nézik, hogy vak vagyok, hanem hogy ni, milyen jó erős srác! Sok mindenre képesek vagyunk mi: ha van a vakoknak csörgő labdajáték, atlétika, sőt céllövés is, akkor a testépítést is csinálhatnák versenyszerűen. Én szeretem ezt a sportot. Lefekszem a padra, leemelem a súlyzót, kinyomom. Olyan nyolcvanöt kilót. Testtel nem segítek. Csak karral. Remélem, néhány hónap múlva kinyomom a száztíz kilót is. Versenyezni nem tudnék, mert rettenetes lámpalázas vagyok. Az áruházban az első hangosbemondásnál úgy éreztem, hogy a gyomrom hozzátapadt a nyelvemhez, leizzadtam, lemerevedtem, pedig csak annyit kellett bemondanom, hogy tizenhét óra van. Ez egy hónapig tartott. Belázasodtam, minden bajom volt. Régebben birkóztam, de azzal is így voltam. A testépítés viszont nagyon kedvemre való sport: egy edzésen húsz tonnát is emelek. Hetente háromszor.</w:t>
      </w:r>
    </w:p>
    <w:p>
      <w:pPr>
        <w:pStyle w:val="Ekbekezdes"/>
        <w:rPr/>
      </w:pPr>
      <w:r>
        <w:rPr/>
        <w:t>Amikor lefekszem, végiggondolom az egész napot. Hanyatt vágom magam, kezem a tarkómon, és megpróbálom magamat egy kívülálló szemével nézni. Mit csináltam ma jól? Mit rosszul? Összeszámolom, mennyit edzettem: ez igen! Nem is olyan kevés! Az áruházban egyszer sem bakiztam, udvarias, gyors voltam, amit kellett, megcsináltam … Ilyenkor nyugodtan alszom el. Jó érzés, ha tudom, hogy van egy-két ember, akinek fontos vagyok, mert csak nekem tud elmondani bizonyos dolgokat. Ez jó. Én hiszek a jóságban. Ha valaki túlságosan sokat és nagyon kegyetlenül játszott velem, azt megbüntette a sors. Mindig. Mert szerintem a rossz nem marad büntetlenül. Olyan emberrel könnyű játszadozni, aki nem tud visszavágni. Persze, sohasem akartam visszavágni. Amikor találkozom a régi inastársaimmal, nem győzik kérdezgetni:</w:t>
      </w:r>
    </w:p>
    <w:p>
      <w:pPr>
        <w:pStyle w:val="Ekbekezdes"/>
        <w:rPr/>
      </w:pPr>
      <w:r>
        <w:rPr/>
        <w:t>–</w:t>
      </w:r>
      <w:r>
        <w:rPr>
          <w:rFonts w:eastAsia="Palatino Linotype"/>
        </w:rPr>
        <w:t xml:space="preserve"> </w:t>
      </w:r>
      <w:r>
        <w:rPr/>
        <w:t>Ugye, én nem voltam olyan rossz hozzád? Ugye, én nem toltam ki veled?</w:t>
      </w:r>
    </w:p>
    <w:p>
      <w:pPr>
        <w:pStyle w:val="Ekbekezdes"/>
        <w:rPr/>
      </w:pPr>
      <w:r>
        <w:rPr/>
        <w:t>Pedig én sohasem teszek nekik szemrehányást. Viszont nem fogadom el tőlük a sört, amikor fizetni akarnak. Ebből már érzik, amit kell.</w:t>
      </w:r>
    </w:p>
    <w:p>
      <w:pPr>
        <w:pStyle w:val="Ekbekezdes"/>
        <w:rPr/>
      </w:pPr>
      <w:r>
        <w:rPr/>
        <w:t>Tudom, furcsán hangzik egy ilyen ember szájából, de akkor is igaz: én boldog vagyok. Örülök, hogy annak idején nem sikerült az a méregdolog. Most már tudom: a halál nem kiút. Amíg élek, addig változtathatok a sorsomon. Persze, én kismiska vagyok ahhoz, hogy ilyen súlyos dolgokat megfogalmazzak. Én csak azt tudom, hogy jó élni, nagyon jó zenét hallgatni vagy muzsikálni... Örömet okoz az irodalom, csak az a baj, hogy nem látok olvasni, csak a vakok hangos könyvtárából jutok hozzá... Sokszor leülök, és csak úgy magamnak elmondom egy napom történetét. Hangosan. Ilyenkor egyedül vagyok... Most éppen németül tanulok. Szép dolog lehet egy másik nyelvet, egy másik népet megérteni. Bennem erős kíváncsiság él. Persze, nem akarok én semmi különöset: Nem szeretnék különc vagy csodabogár lenni. Csupán ugyanolyan ember, mint akárki más. Egy átlagos ember. Dolgozó. Én ma is munkásnak érzem magam. Tudom, mostanában ez nem valami nagy dicsőség. Mintha lenéznék mostanában a kétkezi munkát. És a kétkezi munkást. A szakmunkásképzőben is volt egy tanárom, ha valamit nem tudtunk, mindjárt rákezdte:</w:t>
      </w:r>
    </w:p>
    <w:p>
      <w:pPr>
        <w:pStyle w:val="Ekbekezdes"/>
        <w:rPr/>
      </w:pPr>
      <w:r>
        <w:rPr/>
        <w:t>–</w:t>
      </w:r>
      <w:r>
        <w:rPr>
          <w:rFonts w:eastAsia="Palatino Linotype"/>
        </w:rPr>
        <w:t xml:space="preserve"> </w:t>
      </w:r>
      <w:r>
        <w:rPr/>
        <w:t>Hát igen, mit várhat az ember? Szakmunkások. Gimnáziumban ez nem fordulhatna elő...</w:t>
      </w:r>
    </w:p>
    <w:p>
      <w:pPr>
        <w:pStyle w:val="Ekbekezdes"/>
        <w:rPr/>
      </w:pPr>
      <w:r>
        <w:rPr/>
        <w:t>Pedig vagyunk néhányan, akik igyekszünk tisztességesen dolgozni. Én sohasem muszájból végeztem a munkát. Most sem csak azért vagyok a Centrumban, hogy eltöltsem a munkaidőt. Sohasem azt várom, mikor megyek már haza. Inkább azt várom, mikor mehetek be az áruházba. Főleg a Centrum-hétfőket szeretem, mert akkor annyit lehet dolgozni, mint máskor egy hét alatt. A délutános műszakot is nagyon szeretem, amikor este megyek haza, éppen úgy, mint az a rengeteg ember. Csodálatos érzés, hogy én is a munkából igyekszem hazafelé! Mert ha délben megyek, biztos azt gondolják: „Hm, biztos ebédelni megy.” De az este egészen más! Akkor mindenki azt gondolja, hogy munkából megyek. És ez olyan jó érzés! Meg az is, hogy ma jól kidolgoztam magam! Énrám szükség van! Az én hangomat szeretik az áruházban...</w:t>
      </w:r>
    </w:p>
    <w:p>
      <w:pPr>
        <w:pStyle w:val="Ekbekezdes"/>
        <w:rPr/>
      </w:pPr>
      <w:r>
        <w:rPr/>
        <w:t>Nem is olyan régen nagyon meghatódtam: tiszteletbeli taggá választott a kőolajosok nyomdászbrigádja. Az hatott meg, hogy így bevettek maguk közé. Ott dolgozik egy barátom és annak a húga. Talán egy esztendeje említették, hogy kirándulni mennek a brigáddal.</w:t>
      </w:r>
    </w:p>
    <w:p>
      <w:pPr>
        <w:pStyle w:val="Ekbekezdes"/>
        <w:rPr/>
      </w:pPr>
      <w:r>
        <w:rPr/>
        <w:t>–</w:t>
      </w:r>
      <w:r>
        <w:rPr>
          <w:rFonts w:eastAsia="Palatino Linotype"/>
        </w:rPr>
        <w:t xml:space="preserve"> </w:t>
      </w:r>
      <w:r>
        <w:rPr/>
        <w:t>Nem férnék be a buszba? Egy muzsikus mindig jól jön, főleg, ha jó hangulatot kell csinálni...</w:t>
      </w:r>
    </w:p>
    <w:p>
      <w:pPr>
        <w:pStyle w:val="Ekbekezdes"/>
        <w:rPr/>
      </w:pPr>
      <w:r>
        <w:rPr/>
        <w:t>–</w:t>
      </w:r>
      <w:r>
        <w:rPr>
          <w:rFonts w:eastAsia="Palatino Linotype"/>
        </w:rPr>
        <w:t xml:space="preserve"> </w:t>
      </w:r>
      <w:r>
        <w:rPr/>
        <w:t>Majd megkérdezzük.</w:t>
      </w:r>
    </w:p>
    <w:p>
      <w:pPr>
        <w:pStyle w:val="Ekbekezdes"/>
        <w:rPr/>
      </w:pPr>
      <w:r>
        <w:rPr/>
        <w:t>Elmehettem. Befizettem a rám eső részt, irány Eger. Azt hiszem, nagyon jól elszórakoztattam a társaságot. Senki sem tudta, hogy nem látok. A barátom nem mondta el. Kicsit élveztem is a szitut. Később, mikor megálltunk, és a kis barátnőm átkísért az úton, majd visszakísért, és látták a fehér botot, döbbent csend lett a buszban! Néhányan akkor már felöntöttek a garatra, erősen maxosak voltak, de akkor egy pillanat alatt kijózanodtak. Ezt a kis barátnőm mesélte. Míg haza nem értünk, senki sem szólt egy szót sem. Akkor elhatározták, hogy megválasztanak brigádtagnak, és patronálni fognak. Azóta szinte mindennap felhívom őket telefonon. Egyszer megemlítettem, hogy szeretnék megtanulni gépelni síkírógépen, hogy tudjak levelezni. A brigád karácsonyi meglepetése egy írógép volt. És az egyik brigádtag vállalta, hogy megtanít gépelni. Már elég szépen haladok. És mindezért semmit sem fogadnak el! Csak a zenémet. Nekem jó érzés, hogy harminc-negyven embert jól el tudok szórakoztatni. És az is jó érzés, hogy a Centrumban azt a tengernyi vevőt jól tudom tájékoztatni. Amikor elmondom valahol, hogy mennyit keresek, megrökönyödnek.</w:t>
      </w:r>
    </w:p>
    <w:p>
      <w:pPr>
        <w:pStyle w:val="Ekbekezdes"/>
        <w:rPr/>
      </w:pPr>
      <w:r>
        <w:rPr/>
        <w:t>–</w:t>
      </w:r>
      <w:r>
        <w:rPr>
          <w:rFonts w:eastAsia="Palatino Linotype"/>
        </w:rPr>
        <w:t xml:space="preserve"> </w:t>
      </w:r>
      <w:r>
        <w:rPr/>
        <w:t>Ne viccelj, ez kajára is kevés!</w:t>
      </w:r>
    </w:p>
    <w:p>
      <w:pPr>
        <w:pStyle w:val="Ekbekezdes"/>
        <w:rPr/>
      </w:pPr>
      <w:r>
        <w:rPr/>
        <w:t>–</w:t>
      </w:r>
      <w:r>
        <w:rPr>
          <w:rFonts w:eastAsia="Palatino Linotype"/>
        </w:rPr>
        <w:t xml:space="preserve"> </w:t>
      </w:r>
      <w:r>
        <w:rPr/>
        <w:t>De én szeretem ezt a munkát! Ha nekem kéne fizetnem, akkor is vállalnám!</w:t>
      </w:r>
    </w:p>
    <w:p>
      <w:pPr>
        <w:pStyle w:val="Ekbekezdes"/>
        <w:rPr/>
      </w:pPr>
      <w:r>
        <w:rPr/>
        <w:t>Én csak ezt válaszolhatom. Mert olyan nagyszerű az embernek adni valamit. Én most így tudok adni. Biztosan tudnék másként is, mert százhetvenféle szakmában dolgoznak sorstársaim, van közöttünk orvos, jogász, számítógép-programozó, kosárkötő... De áruházi bemondó csak egy van Magyarországon. Én.</w:t>
      </w:r>
      <w:r>
        <w:br w:type="page"/>
      </w:r>
    </w:p>
    <w:p>
      <w:pPr>
        <w:pStyle w:val="Ekcim1"/>
        <w:rPr/>
      </w:pPr>
      <w:bookmarkStart w:id="7" w:name="__RefHeading___Toc164742608"/>
      <w:bookmarkEnd w:id="7"/>
      <w:r>
        <w:rPr/>
        <w:t>Nem kell a falnak rohanni</w:t>
      </w:r>
    </w:p>
    <w:p>
      <w:pPr>
        <w:pStyle w:val="Ekbekezdes121"/>
        <w:rPr/>
      </w:pPr>
      <w:r>
        <w:rPr/>
        <w:t>Ha úgy halnék meg, hogy visszatekinthetnék egykori élő magamra, jó száz-kétszáz év múlva látnám, te bolond, hát te vakon éltél a huszadik században! Ezt a dolgot az ember érzi majd élete vége táján. Én beszéltem idős emberekkel a haláluk előtt néhány nappal, akkor előkerült ez a kérdés. Szerintem azok az emberek boldogok, azok mondhatják teljesnek az életüket, akik korszerűen tudtak élni. Ebben minden benne van. Nyitottnak kell lenni, hiszen a mi korunk a nyitottság százada: millióknak nyílik ki a csipája manapság. Jó ezt látni, olvasni. De meg kell tanulni az embereknek a sorok között olvasni, különben átejtik! Hát igen. Hogy mennyire szemérmesek vagyunk saját gondunk-bajunk kiteregetésében! Régen tudjuk, hogy az országnak vannak gondjai, de milyen sokára mondtuk ki egyértelműen! Na és, most mért baj az, hogy tudjuk? Volt már szembekötősdi a történelmünkben – jó volt az nekünk?</w:t>
      </w:r>
    </w:p>
    <w:p>
      <w:pPr>
        <w:pStyle w:val="Ekbekezdes"/>
        <w:rPr/>
      </w:pPr>
      <w:r>
        <w:rPr/>
        <w:t>Nagyon fájlalom, de nem tudom neked megmondani, hogy mikor tudtam igazi melósokkal beszélgetni. Független fiatalemberként, sörözések meg ilyen-olyan beszélgetések során annyi mindent megtudtam, ami nem jut el egy főnök fülébe!... Most pedig ezt a kását eszem, mert hozzám sem jut el olyasmi, amiről tudnom kellene, hiszen én változtathatok rajta. De nem jut el, mert én már a művelődési központ igazgatója vagyok. Pedig én nem akarok ilyen értelemben igazgató lenni. Nekem nincs titkárnőm, magam hozom a kávém... Nagy átrendezéseket csináltunk itt a házban. Nem szégyen az, hogy látták az igazgató elvtárs cipeli a szekrényeket. Na bumm! Hát ki cipelje? Sok nő dolgozik itt, se pénzünk, se posztónk... Igaz, hogy nem ezért fizetnek, de én szeretem a fizikai munkát, ezért is kocogok, evezek, az jól kifárasztja az embert. Jó az, ha az ember naponta egyszer megizzad, persze nem attól, hogy fölidegesítik. Mert ha igen, elmélkedhet az elégedettségről, boldogságról.</w:t>
      </w:r>
    </w:p>
    <w:p>
      <w:pPr>
        <w:pStyle w:val="Ekbekezdes"/>
        <w:rPr/>
      </w:pPr>
      <w:r>
        <w:rPr/>
        <w:t>Fura dolog, de azt hiszem, mindenki elgondolkozott azon, mit jelent magyarnak lenni, magyarnak születni, mit jelent valahol Európa szíve táján leélni az életét. Hogy az ember magyarnak születik, az véletlen, de utána szükségszerűség. Utána az ilyen alapdolgok határozzák meg az összes többit. Aki amerikainak született, vagy orosznak született, az az ottani körülmények között találja meg a boldogságát. Átlagboldogság, világboldogság nincs.</w:t>
      </w:r>
    </w:p>
    <w:p>
      <w:pPr>
        <w:pStyle w:val="Ekbekezdes"/>
        <w:rPr/>
      </w:pPr>
      <w:r>
        <w:rPr/>
        <w:t>Az lenne a jó, ha az ember nemcsak a családi életében, hanem a hivatásában is megtalálná a boldogságot. Így teljes. Ekkor lehet a gyermek számára a szülő igazi példakép, s ez fontos, mert az ember a legtöbbet a családjából hozza. Ha sikertelen ember lennék, vagy meghasonlott, megkeseredett, akkor a gyermekemnek ez válna természetessé. Én úgy szeretném felnevelni a lányomat és a majdan születendő gyerekemet, hogy vezérfonalat tudjak adni neki. Persze, nem lehet újratermelni egy generációt a mi szintünkön. Mire az én gyermekem felnő, addigra már én leszek a stupid. Tudomásul kell venni a nemzedékváltást. Az előttünk járóknak is. A gyermekemet is föl kell készítenem erre: ne oktalanul lázadjon. Céllal lázadjon! De lázadni kell! A hülyeségek ellen. Ez viszi előbbre a világot. Valahogy így kell élni. Sajnos nagyon sok ember csak kliséket ismétel az életben. Ezen borzasztóan tudok háborogni. Lehet, hogy én is klisékben élek, csak nem veszem észre? De azért kell az embernek kikupálnia magát, hogy észrevegye. Lehet, hogy a közművelődés is ráneveli az embereket a klisékre? Lehet. No meg a szórakoztatóipar, a közélet… Hát igen.</w:t>
      </w:r>
    </w:p>
    <w:p>
      <w:pPr>
        <w:pStyle w:val="Ekbekezdes"/>
        <w:rPr/>
      </w:pPr>
      <w:r>
        <w:rPr/>
        <w:t>Nem nagy dolgokból áll az ember élete. Senkié. Az enyém sem. Szarvason születtem, ott is nőttem, békési család vagyunk. Apám gyógypedagógus volt, köztiszteletben állt, de nem a szakmában. Apai ágon sok-sok nemzedékre visszamenően pedagóguscsalád a mienk. Nagyapám is az volt Öcsödön, azt hiszem, tizenhat gyereket nevelt fel. Apámék ötöt. Az apám nagyon sok cigánynak és egyszerű embernek a gyerekét tanította. Én mint legkisebb gyerek nagyon kötődtem hozzá. Éppen ötven év volt a korkülönbség közöttünk. Tizenegy éves voltam, amikor meghalt. Tudod, milyen az, amikor az ember a serdülőkor elején elveszti az apját, amikor a leginkább szüksége lenne rá? Az ő emléke és példája máig kísér. Egy példa: nagyon ügyes rajzoló volt, annak idején föl is vették a főiskolára, de nem ment el, talán meghasonlott önmagával. Nem lett művész, de egész életében festett, falusi vasárnapi festő volt, nem giccseket, hanem tisztességes dolgokat csinált. Amikor meghalt, akkor vettem először a kezembe az ecsetet, ez hozott Szegedre is később, valahogy így lettem rajz szakos tanár. A gyerekek közül egyedül én festettem, holott mindegyikből azt szeretett volna... Aztán elvetődtem egy rajzszakkörbe, ott beszéltek rá a tanári pályára. Egyetlenegyszer jártam Szegeden, talán elsős elemista lehettem, utána már csak a felvételire jöttem, ennek ellenére valahogy mindig ide vágytam. Érdekes dolog ez: a békési embernek Szeged a Pest.</w:t>
      </w:r>
    </w:p>
    <w:p>
      <w:pPr>
        <w:pStyle w:val="Ekbekezdes"/>
        <w:rPr/>
      </w:pPr>
      <w:r>
        <w:rPr/>
        <w:t>1949-ben születtem, három-négy éves koromig tudok visszaemlékezni. Pontosan a Zöldpázsit és a szarvasi belváros határán laktunk. A Zöldpázsit tipikus cselédnegyed. A zöldpázsitiak verekedtek a belvárosiakkal. Én hol ide, hol oda csapódtam. Körülöttünk igen egyszerű emberek laktak. Apám tanító volt, így bizonyos kiváltságokat élveztünk. Hosszú sorban állásokra emlékszem az Abonyi úti kenyérbolt előtt: nagymamám három-négy órakor odavitt engem, azután anyám felváltotta őt. Akkor is volt már korrupció: kivételeztek velünk, annak ellenére, hogy soha semmit nem adtunk, csak egy köszönömöt. Félretettek ezt-azt. Akkor nyolctagú volt a család, sok-sok éhes száj, felnövekvő gyerekek... Én súlyos szatyrokra emlékszem.</w:t>
      </w:r>
    </w:p>
    <w:p>
      <w:pPr>
        <w:pStyle w:val="Ekbekezdes"/>
        <w:rPr/>
      </w:pPr>
      <w:r>
        <w:rPr/>
        <w:t>Ha behunyom a szememet, magam elé tudom képzelni az udvar minden kövét. Sosem hittem volna, hogy az ember a gyökereit harmincévesen ennyire fontosnak tarthatja. A mi életünket gyerekkoromban meghatározta a Micsurin – így hívták akkor az úttörőházat. Az akkor igazi grund volt, egy régi kastély, szép kis botanikuspark az udvarán. A zöldpázsiti vagányokkal pedig alkalmi portyázások, verebészések, sokat jártunk a Körös partjára, hiszen három sarokra volt tőlünk, szinte ott nőttünk föl. Azt mondják, jó neked, szarvasi vagy, ott az arborétum. Oda legfeljebb az iskolával mentem kirándulni, de a Körösön sokat átúsztam, mert az egy jó, okos cél volt. Vagy belógni az arborétum kerítésén...</w:t>
      </w:r>
    </w:p>
    <w:p>
      <w:pPr>
        <w:pStyle w:val="Ekbekezdes"/>
        <w:rPr/>
      </w:pPr>
      <w:r>
        <w:rPr/>
        <w:t>Aztán mint önjelölt művészpalánta visszajártam oda rajzolgatni, a fákat tanulmányozni, elmélkedni a világról. Tizenévesen. Akkor már ott élt Ruzicskay György festőművész. Én büszkén vallhatom magam az első Ruzicskay-díjasnak. Ugyanis Ruzicskay a hatvanas évek elején díjat alapított, amit én kétszer elnyertem. Bekerültem az évkönyvbe! Akkor én hittel hittem azt, hogy művész leszek. Akkor kezdett az ember érdeklődni a lányok után, mindjárt úgy hitte, hogy fényesebb a névtábla a mellén. Csodákat! De az biztos, hogy ez a díj nekem hosszú évekig komoly sarkalló erőt jelentett, mert szégyelltem volna, ha eltérek ettől az indíttatástól. A mesternél tisztelgő látogatást tettem, csomóval a torkomban, kikenve, kifenve, a legszebb ruhámban, ha egyáltalán volt akkor legszebb ruhám. Mondtam, ki vagyok, mi vagyok, jöttem megköszönni a díjat. Vittem neki rajzokat is, nagyon reális véleményt mondott. Talán még egyszer kimentem hozzá. Teljesen lenyűgözött a műterme, a munkái és a páratlanul gazdag néprajzi gyűjteménye. Ez a légkör nyomot hagyott bennem, láttam, a teljes élethez sok minden hozzátartozik.</w:t>
      </w:r>
    </w:p>
    <w:p>
      <w:pPr>
        <w:pStyle w:val="Ekbekezdes"/>
        <w:rPr/>
      </w:pPr>
      <w:r>
        <w:rPr/>
        <w:t>Nem hagyhatom ki Tessedik Sámuelt! Szarvason az Ótemplom környékén laktam, és amikor megtanultam olvasni, már Tessedik emléktábláját betűzgettem. A Tessedik utcán jártam haza. Otthon nemigen esett szó Tessedikről, de az iskolában igen, hiszen én abba az iskolába jártam, amelyet Tessedik építtetett. Akkoriban megünnepeltük májusban a madarak és fák ünnepét, természetesen Tessedik jegyében. Olyan kilencéves lehettem, amikor először megkerestem a sírját. Amikor aztán elkezdett az értelmem nyiladozni, akkor utánanéztem Tessedik munkásságának, de nem hiszem, hogy ezzel egyedül lettem volna. Szarvason őrzik, ápolják az emlékét. Nem is az a fontos, hogy énrám tett hatást Tessedik, hanem hogy Szarvasra nagy hatást gyakorolt. Szarvas kilóg a békési városok közül, akárcsak Gyula. Itt a Tessedik-féle hagyomány beépült az életbe, talán nem véletlen, hogy Szarvasra került egy mezőgazdasági főiskola, egy öntözési kutatóintézet és egy halkutató intézet. És az akácfa! Szarvasnak ez egy jellegzetes hangulatot ad. Szóval, ez a hagyomány engem kötelezett, Szarvasról a természet szeretetét hoztam, a természetességet, a természetes életmódot. Apám révén is, mert ő természetbúvár volt, a fél életét a Körös partján élte le. Legendákat meséltek róla : állítólag öt percig kibírta a víz alatt. Hát hogy sokáig, az biztos, mert igen jó fizikumú ember volt. Jógázott, egészségesen élt, ennek ellenére szívinfarktusban halt meg. Nekem nem az a Körös-part jelentette a természetet, amelyik itt húzódik a város alatt: micsoda kubikvilág volt három kilométerre a várostól! Az élő Körös partján tíz-tizenkét kilométer hosszan. Ennek szinte minden zugát ismertem, mert apám nagy pecás volt, egyedül én kísértem el, mindent bebarangoltunk. Akkor ismertem meg a növényeket, mire jó a sulyom, hogy a farkasalma szúnyogriasztó, az ember bedörzsöli vele a bőrét, ahol csupasz, ennek a növénynek a szagát nem szereti a szúnyog, pedig kellemes illatú. Apám mindig tanított. Tudod, milyen fontos ez nekem ma? A természetszeretet. Két éve, huszonnyolc évesen kezdtem sportolni. Röhej! Naponta kocogok, tavasztól őszig lejárok evezni a Tiszára. Felüdít. Helyre tesz engem. Nincs csodálatosabb, mint amikor az embert a vízen találja a napfelkelte. Aztán a halászok, a komp... Ma már csak a töltések között találja meg az ember azt a valamikori harmóniát, ami talán száz évvel ezelőtt mindenkit körülvett. Ami a töltésen kívül van, azt már régen összedíbolták, fölszántották, olajkutat raktak rá, de a töltésen belül még madárcsicsergés van, jó odvas fűzfákat is találni, szúnyogokat találni, vizet… Nincs ennél szebb, nem cserélném föl semmiféle társasutazással. Hát ezt hoztam magammal Szarvasról: az ember a természeten keresztül olyan törvényszerűségekre ébred rá, amelyek mindenhol navigációs pontot jelentenek. A természet mértéket ad.</w:t>
      </w:r>
    </w:p>
    <w:p>
      <w:pPr>
        <w:pStyle w:val="Ekbekezdes"/>
        <w:rPr/>
      </w:pPr>
      <w:r>
        <w:rPr/>
        <w:t>Szarvasra 1723-ban költöztek be a szlovákok, akiket mi ott tótoknak hívtunk. Érdekes módon nekem akkor jutott először eszembe, hogy nemzetiségi területen lakom, mikor Szegedre kerültem. Addig föl se tűnt, egészen természetesnek vettem, hogy az összes szomszédunk tótul beszél. Nekem csak a nevem Tóth. Tóth Attila. A boltban általában tótul beszéltek, mikor az öregasszonyok valami olyan dolgot mondtak, ami nem gyerek fülébe való, megkérdezték tőlem, értek-e tótul. Persze, tótul kérdeztek. Én mondtam, hogy micsoda? Na, akkor nyugodtan mondták tovább a magukét. Ott volt a szomszéd, Zsuzsa néni, aki anyámat szinte az utolsó napokig ápolta, gondozta, soha nem fogadott el semmit ellenszolgáltatásként. Aztán ahogy zsugorodott a ház, zsugorodott anyám élete, bútort, ezt-azt adtunk neki, fiataloknál, tudod, mi van, régi bútor, kinőttük, kikopott… Na, a gyűjtőszenvedély benne van a tótokban! Kemény életük volt ott az embereknek, téeszesítést, mindent átéltek. Ott a vagyonnak, a portának, a kerítésnek presztízse van. De én csak jószívű dolgokra emlékszem: szerettük egymást. A környékünkön mindenki tótul beszélt. Neveket mondjak? Baleczék, Lavrinyecék, Ruzicska, Kapuszta, Miloszlavnyik... Az osztálytársaim nevét is sorolhatnám. Gyerekek között a csúfolódásból lehet érzékelni, hogy te tót vagy, te magyar vagy! De ilyen soha nem volt. Soha senki nem csinált még akkor tőkét abból, hogy ő tót, hogy ő magyar. A tótok közül én elsősorban nénikékre emlékszem. Rendkívül jól konzervált embertípus. Talán évszázadokra visszamenően a föld fegyelmezte őket. Soha nem voltak idegesek. Disznóvágás, aratás, cséplés... Szóval megvolt mindennek a maga ideje, ez foglalta rendszerbe az életüket. Az egészségüket is ez óvhatta. Baresz néni kilencvennyolc éves lehetett, amikor meghalt, de addig, amikor csak tehette, kiment a kapuba, és rám köszönt sajátos hanghordozással: „Janapot!” Mintha megállt volna az idő e nemzedék fölött. Az ő gyerekeikről már tulajdonképpen nincs emlékképem, azoknak már a rohanás, pénzhajszolás, sarokház, sátortető jutott. De ellentétekre én nem emlékszem. Legföljebb a kulákozó időkben lehettek, de akkor még nagyon pici gyerek voltam. Én a téeszesítésre emlékszem. Mészáros néniék ötvennyolc körül költözhettek a szomszédunkba. Téeszparasztok voltak. Panaszolták, hogy egész évben nem kaptak fizetést. Ezt még én is furcsának találtam, biztosan azért, mert nálunk, a tanítóéknál, egészen természetes volt, hogy harmadikán kapunk ezerhatszáz forintot. Azt hiszem, ennyi volt akkor apám fizetése. Abból éltünk. De hogy lehet megélni, ha valaki nem kap fizetést? A téesz tagjait, azt hiszem, az mentette át azon az időszakon, hogy mindenfélével foglalkoztak, jószágokkal, háztájival… Én láttam, hogy ezek az emberek reggeltől estig dolgoztak, pénz meg semmi – ez már a gyereket is elgondolkoztatta. Nem is hiszi az ember, hogy a gyerek milyen pici kortól mi mindent megért! Én azt is tudtam, hogy mi az a beszolgáltatás: a fölöst le kellett adni, azt hiszem, ellenszolgáltatás nélkül. Fölöst?... A disznóvágást is be kellett jelenteni. Nálunk az létkérdés volt, hogy a család asztaláról kikerülő hulladékon egy disznót fölneveljünk. Ebből két-három hónapig éltünk. De ha egy fát ki akartunk vágni, azt is be kellett jelenteni. Sok olyan megszorítás volt, ami ma nagyon furcsa. Nagyon nehezen éltünk akkor, az utolsó forintnak is megvolt a helye. Minden testvérem menzán nőtt föl, én is. Ez könnyített valamit. Most már nagyon szégyellem, de egy-két társam mellett én voltam az, aki szociális segélyt kaptam. Ha visszagondolok, borzasztó visszás dolog, hogy kegyelemkenyéren élt az apám tanítóként, pedig a nehéz aprómunkát végezte, mert nemcsak hülye gyerekeket írattak be a gyógypedagógiára, hanem a nehezen nevelhető gyerekeket – a mai napig is. Nehéz volt. A szüleimet biztosan messzire visszanyúló hagyomány vezette, amikor ilyen sok gyereket vállaltak ilyen nehéz időkben – 1938 és 1949 között születtünk meg a testvéreimmel. Mi lehetett az oka? A testvéreimmel valamennyien diplomás emberek lettünk, pedagógusok, mérnökök. Mind az öten elértük azt, amihez fölkészültségünk, lehetőségeink révén eljuthattunk. Persze a magunk erejéből. Talán én voltam a legnehezebb helyzetben, családi, anyagi támasz nélkül, még csomagot sem tudtak küldeni, inkább én küldtem, még pénzt is. Szerintem mindannyian sínen vagyunk, pedig nem hittük volna, hogy így kivackolódunk. Most már valamennyiünknek lakása van. Ez akkor tűnik nagy dolognak, ha belegondolunk, milyen ócska vályogház a szülői ház Szarvason, amit úgy tudtunk eladni, hogy a bátyámmal éveken keresztül minden nyarunkat arra használtuk föl, hogy átalakítottuk, rendbe hoztuk, kinézzen valahogy, legalább a vakolat tartsa össze. A bátyám és én a szülői ház árából jutottunk lakáshoz, a nővéreim különböző úton-módon, de egyik sem állami lakásban lakik. Engem tartanak a szerencsés legkisebbnek? Lehet. Talán az én pályafutásom az, amelyik a legnagyobb léptékben haladt. Látványosan.</w:t>
      </w:r>
    </w:p>
    <w:p>
      <w:pPr>
        <w:pStyle w:val="Ekbekezdes"/>
        <w:rPr/>
      </w:pPr>
      <w:r>
        <w:rPr/>
        <w:t>Az én csipám valójában Szegeden nyílt ki. Szarvason még olyan ábrándozó, bús-szerelmes gyerek voltam, csak távolból imádtam a lányokat, amolyan plátói módon. Szegeden számoltam le a plátói korszakkal is, amikor általában leszámolnak a fiúk tizenéves koruk végefelé, huszon-egynéhány évesen. Általában komoly kapcsolataim voltak. Az egyik kapcsolatom nagyon sokat jelentett emberré formálódásomban, ez pont főiskolai időszakomra esett, az ő révén jöttem össze a szegedi Egyetemi Színpad társulatával, amely szintén nagyon fontos volt a fejlődésemben. Büszkén mondhatom, hogy egyik produkciójukhoz jelmezeket készítettem, rézmunkákat, bőrmunkákat. Szinte minden próbájukon, előadásukon ott voltam. Nagyot lendített a gondolkodásomon... Elektra, Óriáscsecsemő... Sok minden történt akkortájt, mozgékony időszak volt. Azt hiszem, ezen túljutottunk, ma már más az ábra... A diáktársak között megtaláltam a barátaimat. A kollégiumi szobaközösség: Igriczi Zsiga, Kürt Gyuri... A mai napig is formáljuk egymást, akkor is, ha nem találkozunk. Egymás előtt elszámolunk, nem lehet semmit elsumákolni. Amikor végeztem, és Szegeden maradtam, az ismerős arcok gyorsan elfogytak. És tudod, mi volt a legfurcsább? Én még a diákokhoz tartozónak éreztem magam, ugyanakkor az államapparátusban dolgoztam. Hivatalban, ahol a negyvenes-ötvenes korosztály volt a meghatározó. Nem igaz, hogy bennem milyen kettősség élt! Nem tudtam azonosulni az úgynevezett felnőtt nemzedékkel. A teherviselő nemzedékkel. Ez legalább három-négy évig erős konfliktust jelentett minden tekintetben. Nekem sohasem volt nagy hajam, ilyen külsőségeknek nem dőltem be. Szakállt hetvenkettő óta hordok: ebből is volt probléma, jóllehet semmi különösebb megfontolás nincs ebben, az államon van egy forradás, azt eltakarja. És karaktert ad a fizimiskámnak... Idővel persze változtak a dolgok: most már azt kell mondanom, hogy a túlsó oldalon állok körülbelül három-négy éve, pontosan nem emlékszem vissza, ez a békés belenövés időszaka volt. Ez nem azt jelenti, hogy ellene vagyok a fiataloknak, hiszen akkor most nem dolgoznék itt a városi művelődési központban. De az ember bekerül a gépezetbe, elkezd dolgozni, fizetést kap, felelős önmagáért, másokért. Ez elviszi az embert. Le kell vetkőznie bizonyos fiatalos, valamikor nagyon fontosnak tartott dolgokat. Ilyenkor valaki vagy konformistává válik, vagy megőriz valamit abból a korszakából, amit életében a legértékesebbnek tartott. Életem legértékesebb időszakának az 1967-től 1974-ig terjedő időszakot tartom. Ekkor kezdtem módszeresen ismereteket szerezni. A csillagászati előadástól a művészeti sorozatig mindent megnéztem, moziba, színházba, hangversenyre jártam. Mindent megkóstoltam. És szomjaztam erre. Nekem ezért adott olyan sokat Szeged. Ami itt rám ragadt, az ad olyan alapot, hogy hellyel-közzel meg tudom ítélni, mi a jó, mi a rossz. Ritkán engedem meg magamnak, de bevallom, már megengedtem, hogy a könnyebb ellenállás irányában oldjak fel egy konfliktust. Az ember azt is megtanulja, sokszor ez a hasznosabb. Nem kell a falnak rohanni. Ezt én megtanultam a városi tanácson. A kívülálló azt mondja, hogy hohó, ez csak olyan csinovnyikizmus meg minden... Van ott sok minden, nagyon sok minden, ami az. Papírmunka meg látszatgazdálkodás az anyagi és szellemi javakkal. Hat és fél esztendőt töltöttem itt, odakerültem rögtön a főiskola után.</w:t>
      </w:r>
    </w:p>
    <w:p>
      <w:pPr>
        <w:pStyle w:val="Ekbekezdes"/>
        <w:rPr/>
      </w:pPr>
      <w:r>
        <w:rPr/>
        <w:t>Gondold csak el, én pedagógusként pályáztam Szegedre, de szóba sem álltak velem. És akkor a nagy reménytelenségbe, mint derült égből a villám, jön a tanárom, hogy volna egy állás a tanácson. Képzőművészeti előadót keresnek, ő rám gondolt. De ez az ügy is húzódott hónapokig, míg meg nem kaptam a diplomát. Bizonytalanságban éltem. Aztán úgy döntött a tekintetes tanács, hogy odavesznek engem. Egy reggelre nagyon emlékszem: vizsgára készültem, kint laktam Újszegeden, egy félig elkészült házban. Reggelente lejártam úszni a Tiszához, volt ott egy prolistrand, ott hevertem, és elkezdtem gondolkozni, vajon befogad-e a város. Akkor még nem tudtam, hogy fölvettek, s ez létkérdés volt, mert ha nem vesznek fel, akkor ott állok állás nélkül, jeles diplomával, mindenféle papírral és elismeréssel. Tudod, én rákényszerültem arra, hogy komolyan vegyem a főiskolát, anyagi meg minden más megfontolásból a magam urának kellett lennem. Egy megoldás volt a számomra: jól tanulni. Végig jeles voltam, megkaptam a népköztársasági ösztöndíjat. Havi ezer forint, éltem mint Marci Hevesen. Ebből ruházkodtam, ebből tudtam elmenni nyaranta világot látni, főiskolásként az NDK-ba és Csehszlovákiába jutottam el. Azóta már voltam Romániában, Franciaországban kétszer, jártam Olaszországban, az NSZK-ban. Tehát Európának egy részét láttam. Egyébként a főiskolán elnyertem a kiváló tanárjelölt alapítványt is. Ehhez sok minden kellett: folyamatos jó teljesítmény, adottság, sikeres vizsgatanítások és gyakorlatok. Én hittel készültem a pedagógusi pályára, s ez nem volt nehéz, mert a családban belém ivódott. És nem lettem pedagógus! Akkor jött rá az ember, hogy nincs minden úgy, ahogy a főiskoláról látja. A papírjaim és a fölkészültségem miatt én úgy éreztem, bárhová pályázok, el kell, hogy fogadjanak. És nem fogadtak el. Kimentem az iskolába, ahová pályáztam, hogy az igazgató megismerhessen, mielőtt dönt. Nagyon rendes volt, rögtön tegeződött velem. Azt mondja: ide figyelj, nagyon szép, nagyon jó, de értsd meg, hogy a szakfelügyelő lánya jön ide. Egy másik általános iskolába is pályáztam, választ sem kaptam. Aztán elmentem a tanácshoz népművelőnek. Sohasem készültem erre a pályára. Földrajz-rajz szakon végeztem, a rajz miatt kerültem a tanácshoz, de hát ez nem tanári munka. Igaz, mondhattam volna, hogy egész népemet fogom, nem középiskolás fokon... Egy városnak a képzőművészeti kultúrája volt rám bízva. Most már eszembe jut: lehet, hogy belőlem nem lett volna jó pedagógus, talán jó, hogy népművelő lettem. Kevesebb a kötöttségem, főleg az utóbbi esztendőben, mióta a művelődési központba kerültem igazgatónak.</w:t>
      </w:r>
    </w:p>
    <w:p>
      <w:pPr>
        <w:pStyle w:val="Ekbekezdes"/>
        <w:rPr/>
      </w:pPr>
      <w:r>
        <w:rPr/>
        <w:t>Sokak szerint egy süllyedő hajónak lettem a kapitánya, mégis örülök, hogy fölcseréltem azt a nagyon biztos tanácsi íróasztalt ezzel a nehéz helyzetben lévő intézménnyel. Szeretem ezt a kis szemétdombot, mert itt kakas vagyok a többi munkatársammal együtt. Tudjuk, hogy meddig a mienk a terület, meddig kapirgálhatunk, és mit kaparhatunk. Amit találunk, az a mienk és azoké, akiknek az egészet csináljuk. Szegeden az ismeretszerzési, világra ébredési igényemet mindig ki tudtam élni, az én habitusomnak itt minden megfelelt. Itt nagyjából minden van, sőt most már bele is szólhatok a dolgokba – bizonyos mértékig. Most abba, ami a városi művelődési központra tartozik. Intézmény-összevonás volt, tulajdonképpen a nulláról indultam. De nagyon nehezen fogalmazható meg, hogy kinek dolgozunk. Én sem tudom, erre kevés egy esztendő, nekem most piszlicsáré napi ügyekkel kell foglalkoznom. Ez a kérdés egyébként fantomkergetés. Fantom, mert nagyon jól tudjuk, hogy a televíziózás meg életünk sok más problémája messze ellenünk dolgozik. Az emberek a pénzt hajtják. Olyan dolgokat hajtanak, amelyek nem közelítik őket egymáshoz, hanem eltávolítják. A kultúrától is. Ha nem tőkésíthető a megszerzett ismeret, akkor az emberek nem nagyon feccelik bele az idejüket. Miért járnak a dolgozók általános iskolájába? Mert így jogosítványt szerezhetnek. Vagy mert további tanulással szakmunkások lehetnek. De nem jönnek el az ismeretterjesztő előadásra, ahol, mondjuk, az űrkutatásról hallhatnának, mert sokszorosan jobban megkapják a televíziótól. Kik használják a művelődési házakat? Azok, akiknek egyébként is megvannak a kulturális szokásaik. Hogy miért ilyenek az emberek? Mondom a magam példáját: én közművelődési szakember vagyok, már megszereztem hozzá a diplomát is. Megmondom őszintén, egy éve nem voltam színházban. Nagy disznóság tőlem. De otthon pici gyerek van, veszélyeztetett terhes a feleségem, az estéim itt a házban nagyon sokszor le vannak kötve. A feleségem ragaszkodik hozzá, hogy együtt menjünk, teljes joggal, fiatal házasok vagyunk. Ebben egyenjogúnak is kell lennünk. De kire tudjuk bízni a gyereket? Nincsenek szüleink... Tudom, hogy rajtam kívül százezreknek vannak ugyanilyen problémáik, és ne ítéljük meg őket azért, mert nem jönnek el a művelődési házba. Lehet, hogy még igényük is lenne, csak olyanok a körülményeik, hogy nem tehetik meg. Én is válogatok. Például nem járhatok német nyelvtanfolyamra, pedig nagyon szeretném a nyelvtudásomat tisztességes szintre emelni. Majd... Na jó, tisztességes fizetésem van, de most, hogy van egy gyerekem, és a gyes, és a terhes feleségem, azt hiszed, hogy kijövünk a pénzből? Nem! Pedig biztosan vannak irigyeim, hogy nahát, ez a Tóth Attila jól keres harmincévesen. Közben ugyanolyan részleteket fizetünk, ugyanolyan cipőben járunk, mint a hasonló korban lévő emberek. Azok közül, akiknek anyagi gondja van, csak a diákok járnak hozzánk a házba. A nyugdíjasok is megfognak minden szalmaszálat, talán mert magányosak. De hatalmas tömegek maradnak ki a művelődésből akiknek anyagi gondjaik vannak, azok a kis keresetűek, akiknek nincsenek meg a kulturális szokásaik. Elég a rádió, a tévé, ha meg tudja venni. De azt csaknem mindenki megveszi. Hamarabb vesznek televíziót részletre, mint könyvet. Azt hittük, hogy ha az emberek majd jobban élnek, a kultúrára költik a többletpénzüket. Nem így történt. A hetvenes évek nem azt hozta, amit vártunk. Az értelmiségi hajtja a mellékállást, mellékmunkát. Én is csináltam, mindig volt mellékes jövedelmem, de kiszipolyozza az embert. Ezt csinálja a melós is, tizenkét-tizenhat órát gürcöl naponta. Aztán negyvenéves korunkra belerokkanunk. Hát ilyen áron élünk most jól. Felkel a melós hajnali négykor, ellátja a jószágokat, elmegy dolgozni, műszak után fusizni vagy a háztájiba, aztán leül a televízió elé, és elalszik. És akkor mi várjuk őt a művelődési házban. Egyébként is sziszifuszi munka lenne azokat behoznunk a művelődési házba, akikben még nincs meg az igény. A lehetőségem itt mégis több, mint a tanácsnál volt: ott egy szakapparátusban dolgoztam, az én területem ettől eddig terjedt. A nagy gépezetben egy fogaskerék lehettem. Voltak dolgok, amiket én nagyon szépen előkészítettem, elmehettem addig, ameddig az én kis főelőadói hatásköröm terjedt, s utána nem rajtam múlott, hogy mi lett belőle. Elaludtak, elsikkadtak a dolgok. Közben én az alapokat is megismertem ehhez a munkához, elvégeztem a népművelő szakot Debrecenben. Ott megint egy értékes társaságba kerültem, szinte mindig a szakmáról beszélgettünk, és soha nem untuk meg. Vágytam egy olyan területre, ahol szabad komponálási lehetőségem van. Nos, ez egy hivatali apparátusban is megvan, de ez olyan, mint egy szólamvezető a zenekarban. Nagyon szépen megteheti a magáét, de a mű egészéért nem ő felel. Én kis karmesternek jöttem ide ki a tanácstól. Most már látom, hogy vak voltam, amolyan farkasvakság volt ez a tanácsnál. Annyi mindent nem tud, nem ismer onnan az ember. Például az életet. Nagyon nehéz így irányítani. Én is kijártam a rendezvényekre tájékozódni, ellenőrizni, és annyira a felszínen mozogtam, hogy nem is hittem. De az előbb említett farkasvakság nemcsak a közművelődést irányító apparátusra vonatkozik – majdnem általánosítani lehet. És tudod, mi a félelmetes? Ahogy eltávolodtam a diákévektől, attól a korosztálytól, ugyanúgy eltávolodtam az élettől is. A közművelődés gyönyörűen sínen van a jelentésekben, határozatokban, ilyen tervben, olyan tervben. Aztán rájövünk; húha, a művelődési otthonokban annyi pénz nem jut a havi működésre, amennyi az ott dolgozóknak a kereseti átlaga. Szóval ez az, amit mondok: már évtizedekkel ezelőtt sem volt oda-vissza csatolva az irányítás és a gyakorlat. Én megtanultam a jelentések szakzsargonját, nem probléma kivágni egy tízoldalas csodálatos előterjesztést. Viszont kerültem már olyan helyzetbe, hogy a saját magam által gyártott vébéhatározatról kérdeztek: hoppá, mi valósult meg belőle? Akkor kapkodtam. Nem volt energiám, időm, kedvem odafigyelni a megvalósításra – ez tanácsi munkám nagy negatívuma volt. Egy éve dolgozom a művelődési központban: biztos vagyok benne, hogy született olyan vébéjelentés, amely érinti a mi területünket. Nem értesültem róla, csak az újságból. Pedig a tanács soha nem csinál olyan dolgot, ami nem érint legalább huszonöt intézményt, gyárat, akármit. Szerintem akkor dolgoznának jól a tanácsok, ha belátnák azt, hogy nekik a nagy karmesteri szerep jutott, de azt is tudják, helyesen ütött-e a dobos, jól lépett-e be a hegedűs. Na, erre már nem figyelünk oda. A partitúrát nagyon szépen tudjuk, az tökéletes. De az összhang, az nincs meg. Annyira azért nincs bajban ez az ország, hogy ami fontos, arra ne jutna pénz. Bezárnánk az összes közművelődési intézményt, mert kicsi a kultúra részesedése az ország költségvetéséből? De ha bezárnánk őket, a hiányuk mindjárt föltűnne. Mi fű alatt dolgozunk, de dolgozunk. Vagyunk. Kellünk. Biztosan emlékszel még azokra a kardos, öklöt rázó agitátorokra, akik négy elemivel akarták a világot megváltani. Nem megy. Szerintem a demokratizmussal is csak huszadik századi szinten művelt emberek tudnak élni. Mert ma már műveltség nélkül nem megy, főleg azoknak, akik naponta döntések, választások elé vannak állítva. Aki okos, az a vezető. Mert vezetőkre mindig szükség volt, csak ez manipulálódott, manipulálódik, ha szabad ezt a kifejezést használni. Ma a vezetők kiválasztásával kapcsolatban nem biztos, hogy a nagykönyvben leírt elvek érvényesülnek.</w:t>
      </w:r>
    </w:p>
    <w:p>
      <w:pPr>
        <w:pStyle w:val="Ekbekezdes"/>
        <w:rPr/>
      </w:pPr>
      <w:r>
        <w:rPr/>
        <w:t>Amit eddig magam elé tűztem, azt elértem. Nekem nincsenek különösebben nagy vágyaim: szeretnék hasznos lenni. Ez az, ami a többségnek megadatik. Nem kell nagy dolgokra gondolni. Az élet tényleg nem nagy dolgokból áll. Azt csinálom, amit szeretek, ez a lényeg. És ez elegendő az elégedettségre is. A többi részletkérdés.</w:t>
      </w:r>
      <w:r>
        <w:br w:type="page"/>
      </w:r>
    </w:p>
    <w:p>
      <w:pPr>
        <w:pStyle w:val="Ekcim1"/>
        <w:rPr/>
      </w:pPr>
      <w:bookmarkStart w:id="8" w:name="__RefHeading___Toc164742609"/>
      <w:bookmarkEnd w:id="8"/>
      <w:r>
        <w:rPr/>
        <w:t>Lehettem volna unterman</w:t>
      </w:r>
    </w:p>
    <w:p>
      <w:pPr>
        <w:pStyle w:val="Ekbekezdes121"/>
        <w:rPr/>
      </w:pPr>
      <w:r>
        <w:rPr/>
        <w:t>Már tizennyolc hónapja bent voltam, amikor megtudtam, hogy negyedkedvezményben részesültem. Mondták, hogy másnap szabadulok. Bevittek a szabadulózárkába.</w:t>
      </w:r>
    </w:p>
    <w:p>
      <w:pPr>
        <w:pStyle w:val="Ekbekezdes"/>
        <w:rPr/>
      </w:pPr>
      <w:r>
        <w:rPr/>
        <w:t>Életem leghosszabb éjszakája volt. Minden eszembe jutott. Az egész életem. Onnan kezdve, hogy alsó tagozatos kölyökként milyen jó tanuló voltam, aztán hatodikos koromtól kezdtek velem érdekesebb dolgok történni, persze, le is romlottam közepesre. Utáltam a magyar- és a történelemtanáromat: amikor kihívtak felelni, nem szóltam egy kurva mukkot sem. Megtudták, hogy gúnyverseket fabrikálok róluk. Behívattak a tanáriba, mutatták az egyik verset, ismerem-e? Tagadtam, féltem, valami cirkusz lesz belőle. Mondta az illető tanár, hogy nyugi, másról van szó, diákpályázatot akarnak hirdetni április 4-e tiszteletére, írjak valamit. Hát írtam. Még elmondani is restellem:</w:t>
      </w:r>
    </w:p>
    <w:p>
      <w:pPr>
        <w:pStyle w:val="Ekversszak"/>
        <w:rPr/>
      </w:pPr>
      <w:r>
        <w:rPr>
          <w:i/>
        </w:rPr>
        <w:t>Ébred a nép,</w:t>
        <w:br/>
        <w:t>zúgva tör elő</w:t>
        <w:br/>
        <w:t>apró viskóiból</w:t>
        <w:br/>
        <w:t>a harci erő.</w:t>
      </w:r>
    </w:p>
    <w:p>
      <w:pPr>
        <w:pStyle w:val="Ekbekezdes121"/>
        <w:rPr/>
      </w:pPr>
      <w:r>
        <w:rPr/>
        <w:t>Így ment ez hosszan. A pályázatot megnyertem, el is könyveltem magamban, hogy nincs más út, én csak költő lehetek.</w:t>
      </w:r>
    </w:p>
    <w:p>
      <w:pPr>
        <w:pStyle w:val="Ekbekezdes"/>
        <w:rPr/>
      </w:pPr>
      <w:r>
        <w:rPr/>
        <w:t>Múlt az idő, szerettem volna gimibe menni. De nem mehettem, mert apám nehezen tudta elképzelni, hogy másból is meg lehet élni, mint egy jó szakmából. A kőművesszakmában dolgozott a fater, na, majd átadja nekem a vakolókanalat. Ennek azonban még a gondolatától is irtóztam, mert láttam, hogy mennyit gürcöl. Mégis menni kellett. A szomszéd faluban az iskola terméskő falát csinálták, marha nagy köveket kellett cügölni. A próbaidőm még le sem telt, nekem már sikerült bebizonyítani, hogy erre a pályára teljesen alkalmatlan vagyok. Összeült a családi tanács. Apám így szólt:</w:t>
      </w:r>
    </w:p>
    <w:p>
      <w:pPr>
        <w:pStyle w:val="Ekbekezdes"/>
        <w:rPr/>
      </w:pPr>
      <w:r>
        <w:rPr/>
        <w:t>–</w:t>
      </w:r>
      <w:r>
        <w:rPr>
          <w:rFonts w:eastAsia="Palatino Linotype"/>
        </w:rPr>
        <w:t xml:space="preserve"> </w:t>
      </w:r>
      <w:r>
        <w:rPr/>
        <w:t>Itt van a bátyád, kész villanyszerelő, milyen jól keres!</w:t>
      </w:r>
    </w:p>
    <w:p>
      <w:pPr>
        <w:pStyle w:val="Ekbekezdes"/>
        <w:rPr/>
      </w:pPr>
      <w:r>
        <w:rPr/>
        <w:t>Akkoriban vezetgették be a villanyt mindenhova, tényleg jól lehetett keresni, sok volt a fusi. De ehhez sem volt kedvem. Nem volt mese, mennem kellett. Itt melóztam a falumban, a kátéeszben, a szakmai tárgyakat viszont a szomszéd városban tanították. Bejártam. Itt kezdődött a baj. Bementünk a korai vonattal, mit tudom én, nyolctól tízig volt tanítás, tizenkettőkor megint egy óra... Csavarogtunk, volt idő. Jöttek az új haverok. Ez úgy 1963 körül lehetett. Nagyon emberesedtem. Verekedtünk meg minden... Felcsíptük a lányokat… Már hétvégén is átjártam, a bálba, csak vasárnap mentem haza dél körül.</w:t>
      </w:r>
    </w:p>
    <w:p>
      <w:pPr>
        <w:pStyle w:val="Ekbekezdes"/>
        <w:rPr/>
      </w:pPr>
      <w:r>
        <w:rPr/>
        <w:t>–</w:t>
      </w:r>
      <w:r>
        <w:rPr>
          <w:rFonts w:eastAsia="Palatino Linotype"/>
        </w:rPr>
        <w:t xml:space="preserve"> </w:t>
      </w:r>
      <w:r>
        <w:rPr/>
        <w:t>Hol voltál?</w:t>
      </w:r>
    </w:p>
    <w:p>
      <w:pPr>
        <w:pStyle w:val="Ekbekezdes"/>
        <w:rPr/>
      </w:pPr>
      <w:r>
        <w:rPr/>
        <w:t>–</w:t>
      </w:r>
      <w:r>
        <w:rPr>
          <w:rFonts w:eastAsia="Palatino Linotype"/>
        </w:rPr>
        <w:t xml:space="preserve"> </w:t>
      </w:r>
      <w:r>
        <w:rPr/>
        <w:t>A bálban.</w:t>
      </w:r>
    </w:p>
    <w:p>
      <w:pPr>
        <w:pStyle w:val="Ekbekezdes"/>
        <w:rPr/>
      </w:pPr>
      <w:r>
        <w:rPr/>
        <w:t>El volt intézve. Később már órákra sem jártam, úgy éreztem, hülyeség a tanulás. Inkább csavarogtam. Küldtek néhány felszólítást az ellenőrzőben, de aláhamisítottam. A kátéeszben is kezdtem hanyagolni a melót. Másodéves koromban már egyedül is kiküldtek egy-egy kisebb munkát elvégezni: gyorsan összevágtam, nyomás tekeregni. Aztán már felé se néztem a munkahelynek. Egyszer az egyik főnököm nyakon vágott, erre én hátba vertem a falfúróval. Marha erősnek éreztem magam – galeri állt mögöttem. Na, akkor áttettek két fiatal szakmunkás mellé egy közeli faluba, a kátéesz ottani kirendeltségére. Félve mentem át, mondom, ezek fiatalok, hamar elkapják a farkamat. De nem volt baj, mert ittak, mint a gödény, hamar megszerettek. Kivonultunk egy kislakást villamosítani. Szól nekem a Jenő:</w:t>
      </w:r>
    </w:p>
    <w:p>
      <w:pPr>
        <w:pStyle w:val="Ekbekezdes"/>
        <w:rPr/>
      </w:pPr>
      <w:r>
        <w:rPr/>
        <w:t>–</w:t>
      </w:r>
      <w:r>
        <w:rPr>
          <w:rFonts w:eastAsia="Palatino Linotype"/>
        </w:rPr>
        <w:t xml:space="preserve"> </w:t>
      </w:r>
      <w:r>
        <w:rPr/>
        <w:t>Menjél el a boltba, vegyél valami kaját ebédre!</w:t>
      </w:r>
    </w:p>
    <w:p>
      <w:pPr>
        <w:pStyle w:val="Ekbekezdes"/>
        <w:rPr/>
      </w:pPr>
      <w:r>
        <w:rPr/>
        <w:t>–</w:t>
      </w:r>
      <w:r>
        <w:rPr>
          <w:rFonts w:eastAsia="Palatino Linotype"/>
        </w:rPr>
        <w:t xml:space="preserve"> </w:t>
      </w:r>
      <w:r>
        <w:rPr/>
        <w:t>Nyugi! – mondom. – Lesz itt kaja.</w:t>
      </w:r>
    </w:p>
    <w:p>
      <w:pPr>
        <w:pStyle w:val="Ekbekezdes"/>
        <w:rPr/>
      </w:pPr>
      <w:r>
        <w:rPr/>
        <w:t>Megyek a háziasszonyhoz.</w:t>
      </w:r>
    </w:p>
    <w:p>
      <w:pPr>
        <w:pStyle w:val="Ekbekezdes"/>
        <w:rPr/>
      </w:pPr>
      <w:r>
        <w:rPr/>
        <w:t>–</w:t>
      </w:r>
      <w:r>
        <w:rPr>
          <w:rFonts w:eastAsia="Palatino Linotype"/>
        </w:rPr>
        <w:t xml:space="preserve"> </w:t>
      </w:r>
      <w:r>
        <w:rPr/>
        <w:t>Vidékről járunk, kotyvasztanánk valamit délben a sparhelton, addig leállunk, ugye, nem ehet mindig hideget az ember...</w:t>
      </w:r>
    </w:p>
    <w:p>
      <w:pPr>
        <w:pStyle w:val="Ekbekezdes"/>
        <w:rPr/>
      </w:pPr>
      <w:r>
        <w:rPr/>
        <w:t>Mit mondhatott erre a háziasszony?</w:t>
      </w:r>
    </w:p>
    <w:p>
      <w:pPr>
        <w:pStyle w:val="Ekbekezdes"/>
        <w:rPr/>
      </w:pPr>
      <w:r>
        <w:rPr/>
        <w:t>–</w:t>
      </w:r>
      <w:r>
        <w:rPr>
          <w:rFonts w:eastAsia="Palatino Linotype"/>
        </w:rPr>
        <w:t xml:space="preserve"> </w:t>
      </w:r>
      <w:r>
        <w:rPr/>
        <w:t>Majd én főzök valamit.</w:t>
      </w:r>
    </w:p>
    <w:p>
      <w:pPr>
        <w:pStyle w:val="Ekbekezdes"/>
        <w:rPr/>
      </w:pPr>
      <w:r>
        <w:rPr/>
        <w:t>–</w:t>
      </w:r>
      <w:r>
        <w:rPr>
          <w:rFonts w:eastAsia="Palatino Linotype"/>
        </w:rPr>
        <w:t xml:space="preserve"> </w:t>
      </w:r>
      <w:r>
        <w:rPr/>
        <w:t>Akkor elszaladok, veszek hozzávalót.</w:t>
      </w:r>
    </w:p>
    <w:p>
      <w:pPr>
        <w:pStyle w:val="Ekbekezdes"/>
        <w:rPr/>
      </w:pPr>
      <w:r>
        <w:rPr/>
        <w:t>De az se kellett, mer levágott egy tyúkot. Ebből aztán rendszer lett. Ilyen módszerekkel megvolt az italunk is. Én meg sopánkodtam, hogy kicsi a tanulónak a fizetése, ahol borravalót adnak, ott is csak a mester kap. Egy ötvenest csak belenyomtak így az én zsebembe is. Lett pénzem. Már haza se jártam, a raktárban aludtam a bergmancsöveken. Apámék időnként hírt kaptak a kátéeszen keresztül, hogy megvagyok még, ott vagyok, bár ne lennék!</w:t>
      </w:r>
    </w:p>
    <w:p>
      <w:pPr>
        <w:pStyle w:val="Ekbekezdes"/>
        <w:rPr/>
      </w:pPr>
      <w:r>
        <w:rPr/>
        <w:t>Meghúztak a suliban. Mondom, beleszarok én ebbe az egészbe, nem akarom én ezt csinálni, elmegyek Pestre. Hű, apám! Majd ő megmutatja, hogy mit csinálok én! Írt is valahová, hogy vigyenek el katonának. Szülői kérésre. Jött a válasz: nem visznek, talán próbáljanak ők megnevelni. Egyszer apám kinyögte, hogy majd meglesz már az intézkedés, mert írt Kádár titkárságára. Röhögtem az egészen, csavarogtam. Pénzem volt: hol egy pulóveremet adtam el, hol egy nadrágomat. Elég jó cuccaim voltak. Legénykedtem.</w:t>
      </w:r>
    </w:p>
    <w:p>
      <w:pPr>
        <w:pStyle w:val="Ekbekezdes"/>
        <w:rPr/>
      </w:pPr>
      <w:r>
        <w:rPr/>
        <w:t>Nálam olyan hat-nyolc évvel volt idősebb Havas Rozi, egy döbbenetesen nagy kurva. Néha mi is kétségbe vontuk, hogy normális a csaj, de hát galerikancának jó volt. Kint villogtunk a strandon, na, csináljunk valami jó balhét! Szóltunk Rozinak, rögtön ledobta a bikinit, körbejárta a medencét. Közbotrány, rendőrség. Jól felpofoztak, kiengedtek. Amúgy olcsó kurva volt Rozi, de nekünk ingyen adta magát. Én is őnála szabadultam fel. Olyan tizenhat éves lehettem. Volt egy akkumulátoros gomblámpám, ilyen bizsu izé, de ez borzasztóan tetszett Rozinak. Mondta, hogy este majd ideadja az árát, addigra lesz pénze, de ha gondolom, kifizeti természetben. Mondom:</w:t>
      </w:r>
    </w:p>
    <w:p>
      <w:pPr>
        <w:pStyle w:val="Ekbekezdes"/>
        <w:rPr/>
      </w:pPr>
      <w:r>
        <w:rPr/>
        <w:t>–</w:t>
      </w:r>
      <w:r>
        <w:rPr>
          <w:rFonts w:eastAsia="Palatino Linotype"/>
        </w:rPr>
        <w:t xml:space="preserve"> </w:t>
      </w:r>
      <w:r>
        <w:rPr/>
        <w:t>Menjünk!</w:t>
      </w:r>
    </w:p>
    <w:p>
      <w:pPr>
        <w:pStyle w:val="Ekbekezdes"/>
        <w:rPr/>
      </w:pPr>
      <w:r>
        <w:rPr/>
        <w:t>Kimentünk az állomásra, ott állt félretolva egy vicinális, behúzódtunk abba. Mire nekikezdtünk volna a műsornak, elzavart egy vasutas. Hová menjünk? Irány a focipálya pénztára. Ez kurva hideg volt. A gatya a bokámon, majd lefagyott a seggem. Mondom Rozinak:</w:t>
      </w:r>
    </w:p>
    <w:p>
      <w:pPr>
        <w:pStyle w:val="Ekbekezdes"/>
        <w:rPr/>
      </w:pPr>
      <w:r>
        <w:rPr/>
        <w:t>–</w:t>
      </w:r>
      <w:r>
        <w:rPr>
          <w:rFonts w:eastAsia="Palatino Linotype"/>
        </w:rPr>
        <w:t xml:space="preserve"> </w:t>
      </w:r>
      <w:r>
        <w:rPr/>
        <w:t>Feküdj le!</w:t>
      </w:r>
    </w:p>
    <w:p>
      <w:pPr>
        <w:pStyle w:val="Ekbekezdes"/>
        <w:rPr/>
      </w:pPr>
      <w:r>
        <w:rPr/>
        <w:t>–</w:t>
      </w:r>
      <w:r>
        <w:rPr>
          <w:rFonts w:eastAsia="Palatino Linotype"/>
        </w:rPr>
        <w:t xml:space="preserve"> </w:t>
      </w:r>
      <w:r>
        <w:rPr/>
        <w:t>Nem vesztem én meg!</w:t>
      </w:r>
    </w:p>
    <w:p>
      <w:pPr>
        <w:pStyle w:val="Ekbekezdes"/>
        <w:rPr/>
      </w:pPr>
      <w:r>
        <w:rPr/>
        <w:t>–</w:t>
      </w:r>
      <w:r>
        <w:rPr>
          <w:rFonts w:eastAsia="Palatino Linotype"/>
        </w:rPr>
        <w:t xml:space="preserve"> </w:t>
      </w:r>
      <w:r>
        <w:rPr/>
        <w:t>Akkor hogy csináljuk?</w:t>
      </w:r>
    </w:p>
    <w:p>
      <w:pPr>
        <w:pStyle w:val="Ekbekezdes"/>
        <w:rPr/>
      </w:pPr>
      <w:r>
        <w:rPr/>
        <w:t>–</w:t>
      </w:r>
      <w:r>
        <w:rPr>
          <w:rFonts w:eastAsia="Palatino Linotype"/>
        </w:rPr>
        <w:t xml:space="preserve"> </w:t>
      </w:r>
      <w:r>
        <w:rPr/>
        <w:t>Csináljuk állva!</w:t>
      </w:r>
    </w:p>
    <w:p>
      <w:pPr>
        <w:pStyle w:val="Ekbekezdes"/>
        <w:rPr/>
      </w:pPr>
      <w:r>
        <w:rPr/>
        <w:t>–</w:t>
      </w:r>
      <w:r>
        <w:rPr>
          <w:rFonts w:eastAsia="Palatino Linotype"/>
        </w:rPr>
        <w:t xml:space="preserve"> </w:t>
      </w:r>
      <w:r>
        <w:rPr/>
        <w:t>Na jó...</w:t>
      </w:r>
    </w:p>
    <w:p>
      <w:pPr>
        <w:pStyle w:val="Ekbekezdes"/>
        <w:rPr/>
      </w:pPr>
      <w:r>
        <w:rPr/>
        <w:t>Addig fekve se, ülve se gyakoroltam, elképzelheted, mit összetaknyolhattam én ott! Hát oszt úgy-ahogy sikerült. Telt az idő, éreztem, valami baj van: ragacsos a gatyám. Mikor beálltam a vécébe hugyozni, mindig farolni kellett vagy két métert, úgy égett... Volt egy idősebb haverom, mondom neki, mi az ábra.</w:t>
      </w:r>
    </w:p>
    <w:p>
      <w:pPr>
        <w:pStyle w:val="Ekbekezdes"/>
        <w:rPr/>
      </w:pPr>
      <w:r>
        <w:rPr/>
        <w:t>–</w:t>
      </w:r>
      <w:r>
        <w:rPr>
          <w:rFonts w:eastAsia="Palatino Linotype"/>
        </w:rPr>
        <w:t xml:space="preserve"> </w:t>
      </w:r>
      <w:r>
        <w:rPr/>
        <w:t>Kivel voltál?</w:t>
      </w:r>
    </w:p>
    <w:p>
      <w:pPr>
        <w:pStyle w:val="Ekbekezdes"/>
        <w:rPr/>
      </w:pPr>
      <w:r>
        <w:rPr/>
        <w:t>–</w:t>
      </w:r>
      <w:r>
        <w:rPr>
          <w:rFonts w:eastAsia="Palatino Linotype"/>
        </w:rPr>
        <w:t xml:space="preserve"> </w:t>
      </w:r>
      <w:r>
        <w:rPr/>
        <w:t>Rozival.</w:t>
      </w:r>
    </w:p>
    <w:p>
      <w:pPr>
        <w:pStyle w:val="Ekbekezdes"/>
        <w:rPr/>
      </w:pPr>
      <w:r>
        <w:rPr/>
        <w:t>–</w:t>
      </w:r>
      <w:r>
        <w:rPr>
          <w:rFonts w:eastAsia="Palatino Linotype"/>
        </w:rPr>
        <w:t xml:space="preserve"> </w:t>
      </w:r>
      <w:r>
        <w:rPr/>
        <w:t>Akkor menjél dokihoz!</w:t>
      </w:r>
    </w:p>
    <w:p>
      <w:pPr>
        <w:pStyle w:val="Ekbekezdes"/>
        <w:rPr/>
      </w:pPr>
      <w:r>
        <w:rPr/>
        <w:t>De a hülye egészen elijesztett, hogy ott behasítják az ember farka hegyit, úgy takarítják ki. Világos, hogy nem mertem elmenni. Anyámnak akadt egy rossz lepedője, már ott tartottam, hogy csíkokra hasítottam, oszt bepólyáltam a műszert, mert már a nadrágon is átütött a váladék. Borzasztó kínjaim voltak. A végén persze csak orvoshoz kényszerültem. Nagy nehezen oszt helyre jöttem.</w:t>
      </w:r>
    </w:p>
    <w:p>
      <w:pPr>
        <w:pStyle w:val="Ekbekezdes"/>
        <w:rPr/>
      </w:pPr>
      <w:r>
        <w:rPr/>
        <w:t>Így tengődtem. Egyszer jött egy papír, hogy menjek a tanácsházára, mert ott tárgyalják az ügyemet. Beállítottam nagy flegmán. Jól lebasztak: hol voltam idáig? Mert késtem. Ott volt az inasiskolából a KISZ-titkár meg az igazgató, a községi KISZ-titkár, a tanácstól a gyámügyi előadó, a rendőrkapitány, no meg apám és anyám. Az volt a lényeg, hogy engem nem vihetnek Aszódra, a zárt intézetbe, mert olyat még nem csináltam, viszont el kell távolítani innen, mert romboló hatással vagyok az itteni fiatalok erkölcsi világára, tehát anyámék adjanak állami gondozásba. Adtak. Így aztán mégis Aszódra kerültem.</w:t>
      </w:r>
    </w:p>
    <w:p>
      <w:pPr>
        <w:pStyle w:val="Ekbekezdes"/>
        <w:rPr/>
      </w:pPr>
      <w:r>
        <w:rPr/>
        <w:t>Itt az egyik leghírhedtebb szakaszba tettek. Szar volt. Mikor beléptem az ajtón, senki sem ragált. Rakosgattam a cuccokat, mikor az első bokánrúgást kaptam, rájöttem, hogy mégis észrevettek. Aztán elvették a cigimet, átválogatták a cuccaimat: mindennek lett gazdája. A vacsoránál elvették a húsomat. Nem mertem szólni. Este, fent a szakaszban jöttek, hogy gyerekek, játszani kéne valamit! Lapítottam mint szar a fűben.</w:t>
      </w:r>
    </w:p>
    <w:p>
      <w:pPr>
        <w:pStyle w:val="Ekbekezdes"/>
        <w:rPr/>
      </w:pPr>
      <w:r>
        <w:rPr/>
        <w:t>–</w:t>
      </w:r>
      <w:r>
        <w:rPr>
          <w:rFonts w:eastAsia="Palatino Linotype"/>
        </w:rPr>
        <w:t xml:space="preserve"> </w:t>
      </w:r>
      <w:r>
        <w:rPr/>
        <w:t>Ágyúzzunk!</w:t>
      </w:r>
    </w:p>
    <w:p>
      <w:pPr>
        <w:pStyle w:val="Ekbekezdes"/>
        <w:rPr/>
      </w:pPr>
      <w:r>
        <w:rPr/>
        <w:t>Maguk között kiosztották a szerepeket, ki lesz az ágyúcső, a két kerék, a töltéskezelő, az irányzó...</w:t>
      </w:r>
    </w:p>
    <w:p>
      <w:pPr>
        <w:pStyle w:val="Ekbekezdes"/>
        <w:rPr/>
      </w:pPr>
      <w:r>
        <w:rPr/>
        <w:t>–</w:t>
      </w:r>
      <w:r>
        <w:rPr>
          <w:rFonts w:eastAsia="Palatino Linotype"/>
        </w:rPr>
        <w:t xml:space="preserve"> </w:t>
      </w:r>
      <w:r>
        <w:rPr/>
        <w:t>Ki legyen a golyó?</w:t>
      </w:r>
    </w:p>
    <w:p>
      <w:pPr>
        <w:pStyle w:val="Ekbekezdes"/>
        <w:rPr/>
      </w:pPr>
      <w:r>
        <w:rPr/>
        <w:t>Az egyik srác kedvesen odaszólt:</w:t>
      </w:r>
    </w:p>
    <w:p>
      <w:pPr>
        <w:pStyle w:val="Ekbekezdes"/>
        <w:rPr/>
      </w:pPr>
      <w:r>
        <w:rPr/>
        <w:t>–</w:t>
      </w:r>
      <w:r>
        <w:rPr>
          <w:rFonts w:eastAsia="Palatino Linotype"/>
        </w:rPr>
        <w:t xml:space="preserve"> </w:t>
      </w:r>
      <w:r>
        <w:rPr/>
        <w:t>Nem akarsz játszani, haver?</w:t>
      </w:r>
    </w:p>
    <w:p>
      <w:pPr>
        <w:pStyle w:val="Ekbekezdes"/>
        <w:rPr/>
      </w:pPr>
      <w:r>
        <w:rPr/>
        <w:t>–</w:t>
      </w:r>
      <w:r>
        <w:rPr>
          <w:rFonts w:eastAsia="Palatino Linotype"/>
        </w:rPr>
        <w:t xml:space="preserve"> </w:t>
      </w:r>
      <w:r>
        <w:rPr/>
        <w:t>Nem ismerem én ezt!</w:t>
      </w:r>
    </w:p>
    <w:p>
      <w:pPr>
        <w:pStyle w:val="Ekbekezdes"/>
        <w:rPr/>
      </w:pPr>
      <w:r>
        <w:rPr/>
        <w:t>–</w:t>
      </w:r>
      <w:r>
        <w:rPr>
          <w:rFonts w:eastAsia="Palatino Linotype"/>
        </w:rPr>
        <w:t xml:space="preserve"> </w:t>
      </w:r>
      <w:r>
        <w:rPr/>
        <w:t>Aj, akkor pláne gyere!</w:t>
      </w:r>
    </w:p>
    <w:p>
      <w:pPr>
        <w:pStyle w:val="Ekbekezdes"/>
        <w:rPr/>
      </w:pPr>
      <w:r>
        <w:rPr/>
        <w:t>A két srác, aki keréknek jelentkezett, elöl összefogta a kezét, mint a gólya viszi a fiát játékban szokták, erre feküdt az ágyúcső, a kezével megkapaszkodott az ágy vasában, a lába lógott. Mellém állt az irányzó.</w:t>
      </w:r>
    </w:p>
    <w:p>
      <w:pPr>
        <w:pStyle w:val="Ekbekezdes"/>
        <w:rPr/>
      </w:pPr>
      <w:r>
        <w:rPr/>
        <w:t>–</w:t>
      </w:r>
      <w:r>
        <w:rPr>
          <w:rFonts w:eastAsia="Palatino Linotype"/>
        </w:rPr>
        <w:t xml:space="preserve"> </w:t>
      </w:r>
      <w:r>
        <w:rPr/>
        <w:t>Bekötjük a szemedet, meglásd, mekkorát lövünk!</w:t>
      </w:r>
    </w:p>
    <w:p>
      <w:pPr>
        <w:pStyle w:val="Ekbekezdes"/>
        <w:rPr/>
      </w:pPr>
      <w:r>
        <w:rPr/>
        <w:t>Már tudtam, hogy ez nagy kibaszás lesz. Mikor bekötötték a szemem, lehúzták az ágyúcső gatyáját. A parancsnok vezényelt:</w:t>
      </w:r>
    </w:p>
    <w:p>
      <w:pPr>
        <w:pStyle w:val="Ekbekezdes"/>
        <w:rPr/>
      </w:pPr>
      <w:r>
        <w:rPr/>
        <w:t>–</w:t>
      </w:r>
      <w:r>
        <w:rPr>
          <w:rFonts w:eastAsia="Palatino Linotype"/>
        </w:rPr>
        <w:t xml:space="preserve"> </w:t>
      </w:r>
      <w:r>
        <w:rPr/>
        <w:t>Tűz!</w:t>
      </w:r>
    </w:p>
    <w:p>
      <w:pPr>
        <w:pStyle w:val="Ekbekezdes"/>
        <w:rPr/>
      </w:pPr>
      <w:r>
        <w:rPr/>
        <w:t>Akkor aztán az irányzó az orromat szépen belevezette az ágyúcső seggibe. Marha nagy röhögés, takarodó. Ezt minden újonccal megcsinálták.</w:t>
      </w:r>
    </w:p>
    <w:p>
      <w:pPr>
        <w:pStyle w:val="Ekbekezdes"/>
        <w:rPr/>
      </w:pPr>
      <w:r>
        <w:rPr/>
        <w:t>Nem vitás, a nevelők is hibás alakok voltak, az egyiket például kivágták egy gimiből, mert kikezdett a fiútanulókkal, szóval homokos volt... Ilyen figurák vettek körül. Na, mondom, én innen megyek. Megpattantam, gyalog mentem Szolnokig, toronyiránt. Szilvát loptam, krumplit kapartam ki a földből, pedig még éppen csak bogyózott. Szolnokon vagy két napig csak tejet ittam, a boltok elől loptam. Egyszer oszt úgy éreztem, hogy nincs teteje ennek a nomád életnek. Találkoztam egy rendőrrel, köszöntem, mondom:</w:t>
      </w:r>
    </w:p>
    <w:p>
      <w:pPr>
        <w:pStyle w:val="Ekbekezdes"/>
        <w:rPr/>
      </w:pPr>
      <w:r>
        <w:rPr/>
        <w:t>–</w:t>
      </w:r>
      <w:r>
        <w:rPr>
          <w:rFonts w:eastAsia="Palatino Linotype"/>
        </w:rPr>
        <w:t xml:space="preserve"> </w:t>
      </w:r>
      <w:r>
        <w:rPr/>
        <w:t>Tartóztasson le!</w:t>
      </w:r>
    </w:p>
    <w:p>
      <w:pPr>
        <w:pStyle w:val="Ekbekezdes"/>
        <w:rPr/>
      </w:pPr>
      <w:r>
        <w:rPr/>
        <w:t>–</w:t>
      </w:r>
      <w:r>
        <w:rPr>
          <w:rFonts w:eastAsia="Palatino Linotype"/>
        </w:rPr>
        <w:t xml:space="preserve"> </w:t>
      </w:r>
      <w:r>
        <w:rPr/>
        <w:t>Kotródjál hazafele! Kölyök létedre beiszol...</w:t>
      </w:r>
    </w:p>
    <w:p>
      <w:pPr>
        <w:pStyle w:val="Ekbekezdes"/>
        <w:rPr/>
      </w:pPr>
      <w:r>
        <w:rPr/>
        <w:t>–</w:t>
      </w:r>
      <w:r>
        <w:rPr>
          <w:rFonts w:eastAsia="Palatino Linotype"/>
        </w:rPr>
        <w:t xml:space="preserve"> </w:t>
      </w:r>
      <w:r>
        <w:rPr/>
        <w:t>De bátyám, én Aszódról jöttem!</w:t>
      </w:r>
    </w:p>
    <w:p>
      <w:pPr>
        <w:pStyle w:val="Ekbekezdes"/>
        <w:rPr/>
      </w:pPr>
      <w:r>
        <w:rPr/>
        <w:t>–</w:t>
      </w:r>
      <w:r>
        <w:rPr>
          <w:rFonts w:eastAsia="Palatino Linotype"/>
        </w:rPr>
        <w:t xml:space="preserve"> </w:t>
      </w:r>
      <w:r>
        <w:rPr/>
        <w:t>Én meg Zagyvarékasról.</w:t>
      </w:r>
    </w:p>
    <w:p>
      <w:pPr>
        <w:pStyle w:val="Ekbekezdes"/>
        <w:rPr/>
      </w:pPr>
      <w:r>
        <w:rPr/>
        <w:t>–</w:t>
      </w:r>
      <w:r>
        <w:rPr>
          <w:rFonts w:eastAsia="Palatino Linotype"/>
        </w:rPr>
        <w:t xml:space="preserve"> </w:t>
      </w:r>
      <w:r>
        <w:rPr/>
        <w:t>De én a javítóintézetből szöktem!</w:t>
      </w:r>
    </w:p>
    <w:p>
      <w:pPr>
        <w:pStyle w:val="Ekbekezdes"/>
        <w:rPr/>
      </w:pPr>
      <w:r>
        <w:rPr/>
        <w:t>–</w:t>
      </w:r>
      <w:r>
        <w:rPr>
          <w:rFonts w:eastAsia="Palatino Linotype"/>
        </w:rPr>
        <w:t xml:space="preserve"> </w:t>
      </w:r>
      <w:r>
        <w:rPr/>
        <w:t>Az más.</w:t>
      </w:r>
    </w:p>
    <w:p>
      <w:pPr>
        <w:pStyle w:val="Ekbekezdes"/>
        <w:rPr/>
      </w:pPr>
      <w:r>
        <w:rPr/>
        <w:t>Visszavittek Aszódra. Kocsival. Odabent lenyírtak kopaszra, azzal a kézi, nyomkodós nyírógéppel kaptam a fejemre vagy öt-hat bodagot. A nevelőtől.</w:t>
      </w:r>
    </w:p>
    <w:p>
      <w:pPr>
        <w:pStyle w:val="Ekbekezdes"/>
        <w:rPr/>
      </w:pPr>
      <w:r>
        <w:rPr/>
        <w:t>Amúgy a srácok is könnyen osztogatják a fülest. A legkisebb összekoccanás első reakciója az, hogy gyere, szólózzunk! A mosdóban félmeztelenre vetkőzött a két haragos, és összecsaptak. Csúnyán össze tudták törni egymást, utána egy hétig is a gyengélkedőn ápolták őket. A szólózásba nem avatkozhattak a többiek, csak akkor, ha mondjuk egy deltás srác meg egy girnyó kis kölyök állt egymással szemben: ilyenkor két-három füles után leállították a műsort. Az a fiú, aki öt-hat ilyen szólózásból vesztesen került ki, menthetetlenül csicskás lett: mosta a menők zokniját, gatyáját, ő végezte a házimunkát, a finomabb falatokat köteles volt odaadni az erősebbeknek.</w:t>
      </w:r>
    </w:p>
    <w:p>
      <w:pPr>
        <w:pStyle w:val="Ekbekezdes"/>
        <w:rPr/>
      </w:pPr>
      <w:r>
        <w:rPr/>
        <w:t>Az intézetben dívik a tetoválás, ami egyébként nem mindenkinek adatik meg. Minél jobban tetovált egy figura, annál menőbb. Vannak odabent jó kézügyességű gyerekek; azok vállalnak tetoválást cigiért. Rábeszélik a menőket, hogy látott egy jó figurát egy magazinban, azt megcsinálja, de csak neki. Így akar jó lenni az erőseknél.</w:t>
      </w:r>
    </w:p>
    <w:p>
      <w:pPr>
        <w:pStyle w:val="Ekbekezdes"/>
        <w:rPr/>
      </w:pPr>
      <w:r>
        <w:rPr/>
        <w:t>Hát így éltünk ott, már amikor nem voltunk szökésben. Aszódon én tartottam a szökési csúcsot. Az egyik alkalommal, amikor hazaszöktem, piszok éhes voltam, mire odaértem. A kerten keresztül beosontam a nyári konyhába, faltam. Lehet, hogy apám zajt hallott, nem tudom. Kijött, észrevett, és mielőtt kiugorhattam volna, rám fordította a zárat. Elment. Pár perc múlva jött a rendőrségi dzsip, bevittek. Jól lebasztak, hogy én mindig csak gondot okozok nekik, pedig azt hitték, már nyugodtak lehetnek felőlem, mikor nő már be a fejem lágya? Mondták, hogy másnap reggel Mihály főtörzsőrmesterrel visszaszállíttatnak a javítóba. Ez egy nyugdíj előtt álló, lassú észjárású, de amúgy rendes ember volt. Na, eltelt az éjszaka, elindultunk. Azt mondja:</w:t>
      </w:r>
    </w:p>
    <w:p>
      <w:pPr>
        <w:pStyle w:val="Ekbekezdes"/>
        <w:rPr/>
      </w:pPr>
      <w:r>
        <w:rPr/>
        <w:t>–</w:t>
      </w:r>
      <w:r>
        <w:rPr>
          <w:rFonts w:eastAsia="Palatino Linotype"/>
        </w:rPr>
        <w:t xml:space="preserve"> </w:t>
      </w:r>
      <w:r>
        <w:rPr/>
        <w:t>Meg ne próbáld a szökést, mert megbilincsellek!</w:t>
      </w:r>
    </w:p>
    <w:p>
      <w:pPr>
        <w:pStyle w:val="Ekbekezdes"/>
        <w:rPr/>
      </w:pPr>
      <w:r>
        <w:rPr/>
        <w:t>Én röhögtem magamban, tudtam, hogy fiatalkorút nem szabad megbilincselni szállítás közben, de mondom, hadd fontoskodjon az öreg... Mondom:</w:t>
      </w:r>
    </w:p>
    <w:p>
      <w:pPr>
        <w:pStyle w:val="Ekbekezdes"/>
        <w:rPr/>
      </w:pPr>
      <w:r>
        <w:rPr/>
        <w:t>–</w:t>
      </w:r>
      <w:r>
        <w:rPr>
          <w:rFonts w:eastAsia="Palatino Linotype"/>
        </w:rPr>
        <w:t xml:space="preserve"> </w:t>
      </w:r>
      <w:r>
        <w:rPr/>
        <w:t>Útközben nem fogok megszökni, ebben egészen biztos lehet, viszont fogadhatunk is, hogy hamarabb hazaérek Aszódról, mint maga.</w:t>
      </w:r>
    </w:p>
    <w:p>
      <w:pPr>
        <w:pStyle w:val="Ekbekezdes"/>
        <w:rPr/>
      </w:pPr>
      <w:r>
        <w:rPr/>
        <w:t>Ezen meg ő röhögött. Megérkeztünk a javítóba, az otthonirodán elintézték a hivatalos formaságokat, megmotoztak, aztán kiküldtek a folyosóra, hogy várjak, majd visznek a kóterba. Kinyitottam az egyik ablakot, a magasföldszintről kiléptem a párkányra, leugrottam, elmentem hátra a víztoronyhoz. Ott, a salakbeton kerítésbe már valóságos lépcsőfokok voltak belevágva, a legtöbben itt pattantak meg. Kiszaladtam az állomásra. Bent állt egy tehervonat. Jóformán szétnézni sem volt időm, indult. Felugrottam egy fékezőfülkébe, így utaztam Pestig. A Nyugatiból személyvonattal mentem tovább: mikor jött a kalauz, behúzódtam a vécébe, vagy haladtam előtte. Simán hazaértem. Mondom, hazaugrok, és megmutatom apámnak, hogy semmit sem ért el azzal, hogy visszavitetett. Csak anyám volt otthon, mindjárt sírni kezdett, nagyon félt csórikám. Mondom:</w:t>
      </w:r>
    </w:p>
    <w:p>
      <w:pPr>
        <w:pStyle w:val="Ekbekezdes"/>
        <w:rPr/>
      </w:pPr>
      <w:r>
        <w:rPr/>
        <w:t>–</w:t>
      </w:r>
      <w:r>
        <w:rPr>
          <w:rFonts w:eastAsia="Palatino Linotype"/>
        </w:rPr>
        <w:t xml:space="preserve"> </w:t>
      </w:r>
      <w:r>
        <w:rPr/>
        <w:t>Kénytelen vagyok végigcsinálni ezt az intézeti játékot, de csak elpocsékolták az időt, mert nem fogok szakmunkásvizsgát tenni.</w:t>
      </w:r>
    </w:p>
    <w:p>
      <w:pPr>
        <w:pStyle w:val="Ekbekezdes"/>
        <w:rPr/>
      </w:pPr>
      <w:r>
        <w:rPr/>
        <w:t>Anyám könyörgött, hogy vitessem vissza magam, ne csináljak cirkuszt. Elindultam. Kimentem az állomásra, vártam néhány órát. Egyszer jött egy vonat, látom, az öreg Mihály kászálódik lefelé. Odamentem hozzá, persze az öreg nagyon meglepődött, szidott, de látszott rajta, hogy nem komolyan, egy kicsit talán még tetszett is neki a dolog.</w:t>
      </w:r>
    </w:p>
    <w:p>
      <w:pPr>
        <w:pStyle w:val="Ekbekezdes"/>
        <w:rPr/>
      </w:pPr>
      <w:r>
        <w:rPr/>
        <w:t>–</w:t>
      </w:r>
      <w:r>
        <w:rPr>
          <w:rFonts w:eastAsia="Palatino Linotype"/>
        </w:rPr>
        <w:t xml:space="preserve"> </w:t>
      </w:r>
      <w:r>
        <w:rPr/>
        <w:t>Mit akarsz csinálni?</w:t>
      </w:r>
    </w:p>
    <w:p>
      <w:pPr>
        <w:pStyle w:val="Ekbekezdes"/>
        <w:rPr/>
      </w:pPr>
      <w:r>
        <w:rPr/>
        <w:t>–</w:t>
      </w:r>
      <w:r>
        <w:rPr>
          <w:rFonts w:eastAsia="Palatino Linotype"/>
        </w:rPr>
        <w:t xml:space="preserve"> </w:t>
      </w:r>
      <w:r>
        <w:rPr/>
        <w:t>Vitessen vissza Aszódra – mondom –, mert már unom ezt az állandó mászkálást!</w:t>
      </w:r>
    </w:p>
    <w:p>
      <w:pPr>
        <w:pStyle w:val="Ekbekezdes"/>
        <w:rPr/>
      </w:pPr>
      <w:r>
        <w:rPr/>
        <w:t>Így lett.</w:t>
      </w:r>
    </w:p>
    <w:p>
      <w:pPr>
        <w:pStyle w:val="Ekbekezdes"/>
        <w:rPr/>
      </w:pPr>
      <w:r>
        <w:rPr/>
        <w:t>Közben telt az idő, már majdnem elértem a tizennyolcadik életévemet. Jöttek a vizsgák, mert az intézetben azért suliba is jártam. Közepes átlaggal letettem az osztályvizsgát, erről értesítették anyámékat. Egy vasárnap aztán meg is látogattak, dicsértek, hogy végre megjött az eszem. Ehhez két hétre volt kitűzve a szakmunkásvizsga napja. De hiába! Előtte két nappal megszöktem az intézetből: vagy két hetet töltöttem Pesten, aztán a rendőrség mellőzésével önként visszamentem.</w:t>
      </w:r>
    </w:p>
    <w:p>
      <w:pPr>
        <w:pStyle w:val="Ekbekezdes"/>
        <w:rPr/>
      </w:pPr>
      <w:r>
        <w:rPr/>
        <w:t>Akkorra már betöltöttem a tizennyolcat. Az otthonvezető elkezdett cikizni, le akart nyírni kopaszra, de mondtam, hogy állítsa le magát, intézze a papírokat, elmegyek! Leszámoltam az intézettel.</w:t>
      </w:r>
    </w:p>
    <w:p>
      <w:pPr>
        <w:pStyle w:val="Ekbekezdes"/>
        <w:rPr/>
      </w:pPr>
      <w:r>
        <w:rPr/>
        <w:t>Hazamentem, megígértem a szüleimnek, hogy dolgozni fogok, csak fogadjanak be. Apám erről hallani sem akart, ő nem foglalkozik velem, fel is út le, is út. Aztán anyám hatására meg a sógorom rábeszélésére mégis maradhattam. A sógorom hívott, menjek el vele Tokodra a fatelítő vállalathoz, elég nehéz munka, de jól lehet keresni. Elmentem.</w:t>
      </w:r>
    </w:p>
    <w:p>
      <w:pPr>
        <w:pStyle w:val="Ekbekezdes"/>
        <w:rPr/>
      </w:pPr>
      <w:r>
        <w:rPr/>
        <w:t>Ez egy kurva nagy üzem, ahol villanyoszlopokat telítenek kátránnyal és vasúti talpfákat. Máglyázó lettem. Az összes közül ez volt a legganébb munka; amikor a kazánból kihúzták a kátránnyal telített villanyoszlopot, mi máglyába raktuk. Többmázsásak voltak, és ráadásul a kigőzölgő kátrány szabályosan lemarta az ember arcáról a bőrt. Hétvégén sokszor azért nem utaztam haza, mert szégyelltem vonatra szállni a pofám miatt, amiről cafatokban lógott a bőr. Fiatalok, korombeliek nem voltak a cégnél, úgyhogy eléggé magányos farkassá váltam. A sógorom nem járt a faluba, vele nem mehettem, a többiekkel nem is akartam, mert piálni jártak, és nekem ez a téma akkor még nem ment. De a munkámmal elégedettek voltak. Ha pihenőidőben beállítottak egy-két vagont, a munkásszállóról nehezen lehetett kimozdítani az embereket. Nagyon lehajtották magukat műszak alatt is, nem hiányzott a pluszmunka. Én legtöbbször jelentkeztem, ilyenkor aztán jól kikészítettem magam, úgyhogy másnap még az is fizikai fájdalmat okozott, hogy felkeljek és lemenjek dolgozni. Az egyik hazautazáskor találkoztam Jóskával. Földim a gyerek, technikus. Mondta, hogy most alakul odahaza a Töváll, sok pénzt lehet keresni, méghozzá könnyen, menjek haza. Na jó.</w:t>
      </w:r>
    </w:p>
    <w:p>
      <w:pPr>
        <w:pStyle w:val="Ekbekezdes"/>
        <w:rPr/>
      </w:pPr>
      <w:r>
        <w:rPr/>
        <w:t>Felvettek segédmunkásnak. A katolikus templom kertjében építettünk egy parókiát. Nagyon jól kerestünk. A pince helyén a föld jó puha volt, mégis köves talajt számoltak el. Jött az alapozás, felhúztuk a falat... Szerettem csinálni. Jó volt a társaság, engem is csíptek. Észrevettem, hogy igen-igen kedvelik, ha az aszódi emlékeimet mesélem. Hallgatták, közben a munka is jobban ment. Már majdnem készen volt a parókia, amikor szereztem hozzá kulcsokat. Lett kégli. Az egyik haverom elhívott a kollégium tornatermébe, ahol valami ötórai teát vagy mi a túrót rendeztek, szóval olyan táncos izét... Az a rengeteg gimis csaj!... Engem már ismertek látásból vagy hallomásból, de inkább csak a rólam keringő rémhíreket, amik elterjedtek a faluban. Vagy három csaj el is küldött a francba, amikor táncolni hívtam őket. Már éppen el akartam menni, de észrevettem, hogy az egyik pipi erősen figyel. Mondom: csak várok még néhány számot, aztán majd látjuk, hogy alakul. Az egyik lassú számnál felkértem. Jött. Kiderült, hogy valami tanyaközpontban lakik. Eltáncoltuk az időt, a vicinálisa elment. A csaj latolgatta, hogy nekivág gyalog. Mondom:</w:t>
      </w:r>
    </w:p>
    <w:p>
      <w:pPr>
        <w:pStyle w:val="Ekbekezdes"/>
        <w:rPr/>
      </w:pPr>
      <w:r>
        <w:rPr/>
        <w:t>–</w:t>
      </w:r>
      <w:r>
        <w:rPr>
          <w:rFonts w:eastAsia="Palatino Linotype"/>
        </w:rPr>
        <w:t xml:space="preserve"> </w:t>
      </w:r>
      <w:r>
        <w:rPr/>
        <w:t>Tudok én szállást adni, reggel onnan mész a suliba.</w:t>
      </w:r>
    </w:p>
    <w:p>
      <w:pPr>
        <w:pStyle w:val="Ekbekezdes"/>
        <w:rPr/>
      </w:pPr>
      <w:r>
        <w:rPr/>
        <w:t>Rálett. Behúzódtunk a parókiára. A parkettások otthagytak egy vaságyat két matraccal. Három pokróc is került. Akkor aztán adj neki! Finom éjszaka volt. Ebből persze rendszer lett. Amikor végeztem a melóval, a csaj már ott várt a templom sarkánál. Bejöttünk, és estig, amíg nem indult a vonata, intéztük az intéznivalókat.</w:t>
      </w:r>
    </w:p>
    <w:p>
      <w:pPr>
        <w:pStyle w:val="Ekbekezdes"/>
        <w:rPr/>
      </w:pPr>
      <w:r>
        <w:rPr/>
        <w:t>Később megismerkedtem egy másik lánnyal. Az anyja orvosnő volt. Először csak olyan ártatlan kis mosolygós játékok voltak, később leszólított. Ő. Összejöttünk. Már ő is bejárt a parókiára, s egy idő után leváltotta azt az érettségiző lánygyereket. Ez az új csaj kurvára ragaszkodott hozzám. Ezt később ki is használtam, szinte terrorisztikus eszközökkel irányítottam minden lépését. Nem volt szavazati joga. Ez a kapcsolat elég sokáig tartott, de idővel meguntam a husit, kezdtem elmaradozni a randikról.</w:t>
      </w:r>
    </w:p>
    <w:p>
      <w:pPr>
        <w:pStyle w:val="Ekbekezdes"/>
        <w:rPr/>
      </w:pPr>
      <w:r>
        <w:rPr/>
        <w:t>Az egyik nap azzal fogadott anyám, hogy itt járt a doktornő, nagy palávert csapott, tönkretettem a lányát satöbbi. Mondom:</w:t>
      </w:r>
    </w:p>
    <w:p>
      <w:pPr>
        <w:pStyle w:val="Ekbekezdes"/>
        <w:rPr/>
      </w:pPr>
      <w:r>
        <w:rPr/>
        <w:t>–</w:t>
      </w:r>
      <w:r>
        <w:rPr>
          <w:rFonts w:eastAsia="Palatino Linotype"/>
        </w:rPr>
        <w:t xml:space="preserve"> </w:t>
      </w:r>
      <w:r>
        <w:rPr/>
        <w:t>Hogyhogy?</w:t>
      </w:r>
    </w:p>
    <w:p>
      <w:pPr>
        <w:pStyle w:val="Ekbekezdes"/>
        <w:rPr/>
      </w:pPr>
      <w:r>
        <w:rPr/>
        <w:t>–</w:t>
      </w:r>
      <w:r>
        <w:rPr>
          <w:rFonts w:eastAsia="Palatino Linotype"/>
        </w:rPr>
        <w:t xml:space="preserve"> </w:t>
      </w:r>
      <w:r>
        <w:rPr/>
        <w:t>Terhes a lány.</w:t>
      </w:r>
    </w:p>
    <w:p>
      <w:pPr>
        <w:pStyle w:val="Ekbekezdes"/>
        <w:rPr/>
      </w:pPr>
      <w:r>
        <w:rPr/>
        <w:t>Végül kibökte anyám, hogy a dokinő fenyegetőzött is, hogy kinyírnak, meg minden... Ettől nem féltem, úgy voltam vele, a gyerekügyet pedig majd csak elrendezi valahogy dokianyu.</w:t>
      </w:r>
    </w:p>
    <w:p>
      <w:pPr>
        <w:pStyle w:val="Ekbekezdes"/>
        <w:rPr/>
      </w:pPr>
      <w:r>
        <w:rPr/>
        <w:t>Éppen akkoriban állt a falu piacterén egy cirkusz. Valami műszaki hiba miatt ott ragadtak egy hétre. Sokat piálgattam Bandival, a cirkusz igazgatójának a fiával, ő szólt, hogy szükségük lenne egy villanyszerelőre, tudnék-e ajánlani valakit, aki elmenne velük.</w:t>
      </w:r>
    </w:p>
    <w:p>
      <w:pPr>
        <w:pStyle w:val="Ekbekezdes"/>
        <w:rPr/>
      </w:pPr>
      <w:r>
        <w:rPr/>
        <w:t>–</w:t>
      </w:r>
      <w:r>
        <w:rPr>
          <w:rFonts w:eastAsia="Palatino Linotype"/>
        </w:rPr>
        <w:t xml:space="preserve"> </w:t>
      </w:r>
      <w:r>
        <w:rPr/>
        <w:t>Elmegyek én, ha nem szükséges szakmunkáspapír...</w:t>
      </w:r>
    </w:p>
    <w:p>
      <w:pPr>
        <w:pStyle w:val="Ekbekezdes"/>
        <w:rPr/>
      </w:pPr>
      <w:r>
        <w:rPr/>
        <w:t>Így kerültem a cirkuszhoz. Annyi pénzt én nem kerestem azelőtt. Minden reggel fél nyolckor kellett menni a fizetésért. Kaptam egy lakókocsit. Debrecenben a kisvásártéren tartottunk előadást, itt tevékenykedtem először mint reflektoros. Megtanultam, milyen műsorszámhoz milyen fény kell satöbbi. Befogadtak az artisták.</w:t>
      </w:r>
    </w:p>
    <w:p>
      <w:pPr>
        <w:pStyle w:val="Ekbekezdes"/>
        <w:rPr/>
      </w:pPr>
      <w:r>
        <w:rPr/>
        <w:t>Volt ott egy akrobata, ilyen egyensúlyozó vagy mi a túró, a Huba. A felesége, Bori, olyan harmincnyolc, negyven körüli nő, ő statisztált a férjének a műsorban. Valamin összebalhéztak, Hubának kínáltak egy szerződést, elment. Ott maradt Bori a négy gyerekkel. Ezek mindig ott jártak iskolába, ahol éppen volt a cirkusz. Én rögtön kiszúrtam Borit. Helyes volt, értelmes, kedves, nem olyan drasztikus, mint a többi. De nem kezdtem ki vele.</w:t>
      </w:r>
    </w:p>
    <w:p>
      <w:pPr>
        <w:pStyle w:val="Ekbekezdes"/>
        <w:rPr/>
      </w:pPr>
      <w:r>
        <w:rPr/>
        <w:t>Egyik este a lakókocsimban bíbelődtem Dzsudival és Dzsonival, egy csimpánz házaspárral, akiket betettek hozzám, mert Dzsudi gyereket várt. Szóval, éppen velük szarakodtam, amikor jött Bori.</w:t>
      </w:r>
    </w:p>
    <w:p>
      <w:pPr>
        <w:pStyle w:val="Ekbekezdes"/>
        <w:rPr/>
      </w:pPr>
      <w:r>
        <w:rPr/>
        <w:t>–</w:t>
      </w:r>
      <w:r>
        <w:rPr>
          <w:rFonts w:eastAsia="Palatino Linotype"/>
        </w:rPr>
        <w:t xml:space="preserve"> </w:t>
      </w:r>
      <w:r>
        <w:rPr/>
        <w:t>Ugorjon már át, Gergőkém, a lakókocsimban nem ég a lámpa! Mentem. Már a lépcsőjénél láttam, hogy nem is éghet, mert ki van húzva a dugó. Zavaromban átnéztem az összes kapcsolót. Bori persze elővett valami piát, jól belemerültünk, de ő jobban bírta, mi én. Nem szoktam még hozzá, olyan húszesztendős lehettem. Bori erősen rátért arra, hogy milyen szar egy asszonynak egyedül, aki már hozzá volt szokva bizonyos dolgokhoz... Adtam a hülyét, de hiába… A csaj szinte megerőszakolt. Ez így ment néhány hónapig. A Nyírségben lett vége.</w:t>
      </w:r>
    </w:p>
    <w:p>
      <w:pPr>
        <w:pStyle w:val="Ekbekezdes"/>
        <w:rPr/>
      </w:pPr>
      <w:r>
        <w:rPr/>
        <w:t>Éppen egy kis faluban voltunk. Levegőztettem a majmokat. Mikor kinézek, látom, hogy egy kisgyerek meg egy csaj hülyéskedik Dzsudiékkal. Rájuk szóltam:</w:t>
      </w:r>
    </w:p>
    <w:p>
      <w:pPr>
        <w:pStyle w:val="Ekbekezdes"/>
        <w:rPr/>
      </w:pPr>
      <w:r>
        <w:rPr/>
        <w:t>–</w:t>
      </w:r>
      <w:r>
        <w:rPr>
          <w:rFonts w:eastAsia="Palatino Linotype"/>
        </w:rPr>
        <w:t xml:space="preserve"> </w:t>
      </w:r>
      <w:r>
        <w:rPr/>
        <w:t>Nem kell azokat baszogatni!</w:t>
      </w:r>
    </w:p>
    <w:p>
      <w:pPr>
        <w:pStyle w:val="Ekbekezdes"/>
        <w:rPr/>
      </w:pPr>
      <w:r>
        <w:rPr/>
        <w:t>A lány azonban nagyon kedvesen kérdezgetett, először a majmokról, azután rólam is. Kiderült, hogy a gyerek sem az övé. Megbeszéltük, este eljön az előadásra, adok tiszteletjegyet. Jött is. Másnap délelőtt megint randi. Akkor becsaltam a lakókocsiba. Többrendbeli mókázás után beszélgetni kezdtünk. Mondom:</w:t>
      </w:r>
    </w:p>
    <w:p>
      <w:pPr>
        <w:pStyle w:val="Ekbekezdes"/>
        <w:rPr/>
      </w:pPr>
      <w:r>
        <w:rPr/>
        <w:t>–</w:t>
      </w:r>
      <w:r>
        <w:rPr>
          <w:rFonts w:eastAsia="Palatino Linotype"/>
        </w:rPr>
        <w:t xml:space="preserve"> </w:t>
      </w:r>
      <w:r>
        <w:rPr/>
        <w:t>Eljöhetnél velünk.</w:t>
      </w:r>
    </w:p>
    <w:p>
      <w:pPr>
        <w:pStyle w:val="Ekbekezdes"/>
        <w:rPr/>
      </w:pPr>
      <w:r>
        <w:rPr/>
        <w:t>–</w:t>
      </w:r>
      <w:r>
        <w:rPr>
          <w:rFonts w:eastAsia="Palatino Linotype"/>
        </w:rPr>
        <w:t xml:space="preserve"> </w:t>
      </w:r>
      <w:r>
        <w:rPr/>
        <w:t>Jó, de akkor segítsél elhozni a cuccaimat!</w:t>
      </w:r>
    </w:p>
    <w:p>
      <w:pPr>
        <w:pStyle w:val="Ekbekezdes"/>
        <w:rPr/>
      </w:pPr>
      <w:r>
        <w:rPr/>
        <w:t>Akkor már tudtam, hogy férje van. Keresztülmentünk a falun. Már javában a cigánysoron jártunk, amikor megkérdeztem:</w:t>
      </w:r>
    </w:p>
    <w:p>
      <w:pPr>
        <w:pStyle w:val="Ekbekezdes"/>
        <w:rPr/>
      </w:pPr>
      <w:r>
        <w:rPr/>
        <w:t>–</w:t>
      </w:r>
      <w:r>
        <w:rPr>
          <w:rFonts w:eastAsia="Palatino Linotype"/>
        </w:rPr>
        <w:t xml:space="preserve"> </w:t>
      </w:r>
      <w:r>
        <w:rPr/>
        <w:t>Cigány az urad?</w:t>
      </w:r>
    </w:p>
    <w:p>
      <w:pPr>
        <w:pStyle w:val="Ekbekezdes"/>
        <w:rPr/>
      </w:pPr>
      <w:r>
        <w:rPr/>
        <w:t>–</w:t>
      </w:r>
      <w:r>
        <w:rPr>
          <w:rFonts w:eastAsia="Palatino Linotype"/>
        </w:rPr>
        <w:t xml:space="preserve"> </w:t>
      </w:r>
      <w:r>
        <w:rPr/>
        <w:t>Hát, az cigány. Probléma, hogy cigánnyal élek?</w:t>
      </w:r>
    </w:p>
    <w:p>
      <w:pPr>
        <w:pStyle w:val="Ekbekezdes"/>
        <w:rPr/>
      </w:pPr>
      <w:r>
        <w:rPr/>
        <w:t>–</w:t>
      </w:r>
      <w:r>
        <w:rPr>
          <w:rFonts w:eastAsia="Palatino Linotype"/>
        </w:rPr>
        <w:t xml:space="preserve"> </w:t>
      </w:r>
      <w:r>
        <w:rPr/>
        <w:t>Hát nem.</w:t>
      </w:r>
    </w:p>
    <w:p>
      <w:pPr>
        <w:pStyle w:val="Ekbekezdes"/>
        <w:rPr/>
      </w:pPr>
      <w:r>
        <w:rPr/>
        <w:t>Beállítottunk egy roma családhoz. A csaj mondta, hogy elmegy, nem várja meg a Rudit, aki éppen Pesten dolgozott. Két cigányasszony balhézni kezdett, de a csaj összeszedte a cókmókját, aztán elindultunk. Még ki sem értünk a cigánytelepről, amikor elénk állt három nagy kampó roma csávó. Hozzám nem szóltak, a csajjal kezdtek variálni, lehordták mindenféle mocskos kurvának. Mondom a fickóknak:</w:t>
      </w:r>
    </w:p>
    <w:p>
      <w:pPr>
        <w:pStyle w:val="Ekbekezdes"/>
        <w:rPr/>
      </w:pPr>
      <w:r>
        <w:rPr/>
        <w:t>–</w:t>
      </w:r>
      <w:r>
        <w:rPr>
          <w:rFonts w:eastAsia="Palatino Linotype"/>
        </w:rPr>
        <w:t xml:space="preserve"> </w:t>
      </w:r>
      <w:r>
        <w:rPr/>
        <w:t>Haggyátok már a picsába!...</w:t>
      </w:r>
    </w:p>
    <w:p>
      <w:pPr>
        <w:pStyle w:val="Ekbekezdes"/>
        <w:rPr/>
      </w:pPr>
      <w:r>
        <w:rPr/>
        <w:t>Hát persze nem így, próbáltam úriember módjára, de még így is kaptam vagy három fülest. Na, mondom, ha szívóskodok, jön a a többi cigány, még meg is borotválnak. Kicsit kikaptam a gyerekektől, de visszamentünk a cirkuszhoz. Együtt éltünk egy ideig, míg rajta nem kaptam a pipit egy sráccal. Akkor kivágtam.</w:t>
      </w:r>
    </w:p>
    <w:p>
      <w:pPr>
        <w:pStyle w:val="Ekbekezdes"/>
        <w:rPr/>
      </w:pPr>
      <w:r>
        <w:rPr/>
        <w:t>Közben a bratyóm kinyomozta, merre járok, eljött. Tette magát.</w:t>
      </w:r>
    </w:p>
    <w:p>
      <w:pPr>
        <w:pStyle w:val="Ekbekezdes"/>
        <w:rPr/>
      </w:pPr>
      <w:r>
        <w:rPr/>
        <w:t>–</w:t>
      </w:r>
      <w:r>
        <w:rPr>
          <w:rFonts w:eastAsia="Palatino Linotype"/>
        </w:rPr>
        <w:t xml:space="preserve"> </w:t>
      </w:r>
      <w:r>
        <w:rPr/>
        <w:t>Nehogy azt gondold, hogy utánad jöttem, de kaptál egy papírt a sorozásra, azt hoztam el.</w:t>
      </w:r>
    </w:p>
    <w:p>
      <w:pPr>
        <w:pStyle w:val="Ekbekezdes"/>
        <w:rPr/>
      </w:pPr>
      <w:r>
        <w:rPr/>
        <w:t>Hazautaztam, de túl korán érkeztem a sorozásra, így hazaugrottam a mutterékhoz. De utána már nem volt kedvem odaállni a sorozó bizottság elé, inkább felültem a vonatra, visszautaztam a cirkuszhoz. Még egyszer hívtak sorozásra, akkor sem mentem el. Utána már nem háborgattak.</w:t>
      </w:r>
    </w:p>
    <w:p>
      <w:pPr>
        <w:pStyle w:val="Ekbekezdes"/>
        <w:rPr/>
      </w:pPr>
      <w:r>
        <w:rPr/>
        <w:t>Egész nyáron a cirkusszal csavarogtam. Jött az ősz, elküldték az idénymunkásokat, keressenek maguknak valami melót, aztán nyáron visszajöhetnek. Nekem ez igen baszta a csőrömet, mert nem volt hova mennem. Mégis jól alakult a dolog. Az igazgatóéknak volt öt gyerekük, addig is segítettem nekik a tanulásban, most pedig megkértek, hogy maradjak télire, és foglalkozzak velük. Fölmentünk a cirkusszal Pestre, téli szállásra. Turnézni el-eljárt a társaság, de nekem nem volt dolgom. Tavasszal szólt a diri:</w:t>
      </w:r>
    </w:p>
    <w:p>
      <w:pPr>
        <w:pStyle w:val="Ekbekezdes"/>
        <w:rPr/>
      </w:pPr>
      <w:r>
        <w:rPr/>
        <w:t>–</w:t>
      </w:r>
      <w:r>
        <w:rPr>
          <w:rFonts w:eastAsia="Palatino Linotype"/>
        </w:rPr>
        <w:t xml:space="preserve"> </w:t>
      </w:r>
      <w:r>
        <w:rPr/>
        <w:t>Kéne az ugrócsoportba egy alacsony termetű unterman. Vállalnád?</w:t>
      </w:r>
    </w:p>
    <w:p>
      <w:pPr>
        <w:pStyle w:val="Ekbekezdes"/>
        <w:rPr/>
      </w:pPr>
      <w:r>
        <w:rPr/>
        <w:t>Hű! Kurvára tetszett a dolog! Én mint unterman! Az már nem akármi... Csak hát...</w:t>
      </w:r>
    </w:p>
    <w:p>
      <w:pPr>
        <w:pStyle w:val="Ekbekezdes"/>
        <w:rPr/>
      </w:pPr>
      <w:r>
        <w:rPr/>
        <w:t>Szóval, találkoztam egy csajjal, Ildivel. Véletlenül összefutottunk Pesten, de már ismertem a falumból, mindig ott nyaralt a nagyszüleinél. Már otthon kikezdtem vele, de mire lett volna valami, elutazott. Na, majd most! Beültünk egy presszóba.</w:t>
      </w:r>
    </w:p>
    <w:p>
      <w:pPr>
        <w:pStyle w:val="Ekbekezdes"/>
        <w:rPr/>
      </w:pPr>
      <w:r>
        <w:rPr/>
        <w:t>–</w:t>
      </w:r>
      <w:r>
        <w:rPr>
          <w:rFonts w:eastAsia="Palatino Linotype"/>
        </w:rPr>
        <w:t xml:space="preserve"> </w:t>
      </w:r>
      <w:r>
        <w:rPr/>
        <w:t>Hol vagy? Mi van veled?</w:t>
      </w:r>
    </w:p>
    <w:p>
      <w:pPr>
        <w:pStyle w:val="Ekbekezdes"/>
        <w:rPr/>
      </w:pPr>
      <w:r>
        <w:rPr/>
        <w:t>Mondom neki.</w:t>
      </w:r>
    </w:p>
    <w:p>
      <w:pPr>
        <w:pStyle w:val="Ekbekezdes"/>
        <w:rPr/>
      </w:pPr>
      <w:r>
        <w:rPr/>
        <w:t>–</w:t>
      </w:r>
      <w:r>
        <w:rPr>
          <w:rFonts w:eastAsia="Palatino Linotype"/>
        </w:rPr>
        <w:t xml:space="preserve"> </w:t>
      </w:r>
      <w:r>
        <w:rPr/>
        <w:t>Normálisabb helyet is szerezhetnél.</w:t>
      </w:r>
    </w:p>
    <w:p>
      <w:pPr>
        <w:pStyle w:val="Ekbekezdes"/>
        <w:rPr/>
      </w:pPr>
      <w:r>
        <w:rPr/>
        <w:t>–</w:t>
      </w:r>
      <w:r>
        <w:rPr>
          <w:rFonts w:eastAsia="Palatino Linotype"/>
        </w:rPr>
        <w:t xml:space="preserve"> </w:t>
      </w:r>
      <w:r>
        <w:rPr/>
        <w:t>Igaz, de senkit sem ismerek Pesten.</w:t>
      </w:r>
    </w:p>
    <w:p>
      <w:pPr>
        <w:pStyle w:val="Ekbekezdes"/>
        <w:rPr/>
      </w:pPr>
      <w:r>
        <w:rPr/>
        <w:t>Ildi mondta, elintézi az anyjával, hogy náluk lakjak albérletben. Na, én jelentkeztem is a megadott időben, megpróbáltam normálisan viselkedni, vittem a virágot, ajaj...</w:t>
      </w:r>
    </w:p>
    <w:p>
      <w:pPr>
        <w:pStyle w:val="Ekbekezdes"/>
        <w:rPr/>
      </w:pPr>
      <w:r>
        <w:rPr/>
        <w:t>Odaköltöztem. Találkoztam egy régi haverommal, hívott, menjek elektromos karbantartónak egy MHSZ-reptérre, ahol ő is melózott. Na jó. Egy öreg faszi lett a főnököm, aki olyan kenetesen szövegelt, mint egy pap. Kurvára jól éreztem magam. Egyszer lerobbant a főnök, a felesége jött be, hozta az öreg íróasztalának a kulcsait, magyarázta, mikor mit kell tennem, míg oda van apu. Na jó. Hanem az íróasztal mélyén találtam egy csomó pornóképet. Fényképeket. Nem magazinfotókat! Eredeti fényképek voltak. De kurva sok! Napokig nézegettem, aztán elvittem vagy tízet, szétosztottam a haverok között. Aztán megint. Mire az öreg visszajött, alig volt kép a fiókjában. Tudtam, hogy ciki, mert észrevette, de nem szólt. Ez állatira zavart. Ki is kértem a munkakönyvemet.</w:t>
      </w:r>
    </w:p>
    <w:p>
      <w:pPr>
        <w:pStyle w:val="Ekbekezdes"/>
        <w:rPr/>
      </w:pPr>
      <w:r>
        <w:rPr/>
        <w:t>Pár nap múlva matróz lettem. Hát piszokul tetszett! Na, elvittek a Dunára, mutatták a melót. Négy-öt napig sikáltam kurvául. Mindenki azt hiszi, milyen romantikus, oké meló, pedig ez a legkoszosabb segédmunka. Vagy három hónapig gürcöltem, aztán hagytam a fenébe.</w:t>
      </w:r>
    </w:p>
    <w:p>
      <w:pPr>
        <w:pStyle w:val="Ekbekezdes"/>
        <w:rPr/>
      </w:pPr>
      <w:r>
        <w:rPr/>
        <w:t>Akkorra jól összejöttünk Ildivel, már voltak olyan szövegek, hogy elveszem feleségül. Meg minden. Na, jött valami ünnep, szerettem volna meglepni valamivel. De nem volt pénzem. Ildi annak idején mutatott egy csomó szir-szar gyűrűt, láncot, mindenféle aranycuccokat. Úgy kallódtak ezek, mint másnál a szegek, csavarok. Egy pitriben tartották, de volt ám benne rendesen! Egy láncot zsebre vágtam, eladtam a zaciban. Lemezeket vettem Ildinek, meg ilyen bábot vagy mi a faszt. Kurvára tetszett, hogy örült. Később megint hozzányúltam az aranyhoz, de akkor már semmit sem vettem neki, hanem jól beittam. Maxos lettem, rám tört a jóság: bementem a rendőrségre, hogy feljelentsem magam. Először nem akartak velem foglalkozni, aztán elmentek Ildiékhez, ahol kiderült, hogy tényleg hiányoznak ilyen aranyizék. Csakhogy Zsóka néni, Ildi anyja nem tett feljelentést. Így aztán kiengedtek.</w:t>
      </w:r>
    </w:p>
    <w:p>
      <w:pPr>
        <w:pStyle w:val="Ekbekezdes"/>
        <w:rPr/>
      </w:pPr>
      <w:r>
        <w:rPr/>
        <w:t>Odabent összejöttem egy sráccal, aki garázsmester volt. Mondta, majd megkeres, szerez nekem állást. Az egyik este fel is állított virágcsokorral, drága külföldi piákkal: azonnal belopta magát a család szívébe, sőt Ildi nővérével is kikezdett. A lényeg az, hogy engem felvettek a garázsiparhoz karbantartónak. Papír nélkül. Koszos melónak tűnt, mégis megszerettem, mert ha valamit megjavítottam, általában egy ötvenes leesett a garázsmesterektől. Később megkérdezték, lennék-e anyagbeszerző. Na jó. Sok dolgom nem volt, de azt faszául csináltam néhány hónapig. Ildiéknél is rendeződtek a dolgok, nagyban terveztük a házasságot. Egyszer a gumigyárban jártam. Azt mondja a raktárfőnök, hogy vannak újrafutózott gumik, a belső vásznazást is újracsinálták, nemigen lehet megállapítani, hogy nem új, milyen jó bolt lenne ez, ennyi meg ennyi az enyém, ennyi az övé. Hát jó. Hozott a konyhára rendesen. Majd a vegyikiszerelőnél mondta az anyagkiadó hasonló tálalásban: félliteres kocsimosó samponjuk nincs, de üres flakon van, és sampon is kétszáz literes tételben, ha úgy gondolom, három ember bent maradhat éjszakára, és palackoznak ebből. Ez persze sokkal olcsóbb volt, jó hasznot hozott. Egyszer aztán behívtak a központba valami fegyelmi tárgyalásra: az egyik garázsmestert vádolták különféle visszaélésekkel. Éreztem, hogy csak napok kérdése, és én is terítékre kerülök. Ettől kezdve be se mentem. Ildinek azt mondtam, szabadságon vagyok. Mindig a függőfolyosón napoztam, a hatodikon, mert onnan látszott, ki lép be a házba. Az egyik délelőtt aztán feltűnt két zsaru. Mondom, ezek lustábbak annál, hogy gyalog jöjjenek föl, hiszen ott a lift. Elindultam lefelé. Hát nem beléjük futottam a harmadikon? Azt kérdezik:</w:t>
      </w:r>
    </w:p>
    <w:p>
      <w:pPr>
        <w:pStyle w:val="Ekbekezdes"/>
        <w:rPr/>
      </w:pPr>
      <w:r>
        <w:rPr/>
        <w:t>–</w:t>
      </w:r>
      <w:r>
        <w:rPr>
          <w:rFonts w:eastAsia="Palatino Linotype"/>
        </w:rPr>
        <w:t xml:space="preserve"> </w:t>
      </w:r>
      <w:r>
        <w:rPr/>
        <w:t>Nem tudja, hol lakik Szabó Gergely? Valahol itt van az albérlete.</w:t>
      </w:r>
    </w:p>
    <w:p>
      <w:pPr>
        <w:pStyle w:val="Ekbekezdes"/>
        <w:rPr/>
      </w:pPr>
      <w:r>
        <w:rPr/>
        <w:t>–</w:t>
      </w:r>
      <w:r>
        <w:rPr>
          <w:rFonts w:eastAsia="Palatino Linotype"/>
        </w:rPr>
        <w:t xml:space="preserve"> </w:t>
      </w:r>
      <w:r>
        <w:rPr/>
        <w:t>Hatodik emelet hét.</w:t>
      </w:r>
    </w:p>
    <w:p>
      <w:pPr>
        <w:pStyle w:val="Ekbekezdes"/>
        <w:rPr/>
      </w:pPr>
      <w:r>
        <w:rPr/>
        <w:t>–</w:t>
      </w:r>
      <w:r>
        <w:rPr>
          <w:rFonts w:eastAsia="Palatino Linotype"/>
        </w:rPr>
        <w:t xml:space="preserve"> </w:t>
      </w:r>
      <w:r>
        <w:rPr/>
        <w:t>Nagyon köszönjük.</w:t>
      </w:r>
    </w:p>
    <w:p>
      <w:pPr>
        <w:pStyle w:val="Ekbekezdes"/>
        <w:rPr/>
      </w:pPr>
      <w:r>
        <w:rPr/>
        <w:t>–</w:t>
      </w:r>
      <w:r>
        <w:rPr>
          <w:rFonts w:eastAsia="Palatino Linotype"/>
        </w:rPr>
        <w:t xml:space="preserve"> </w:t>
      </w:r>
      <w:r>
        <w:rPr/>
        <w:t>Nagyon szívesen.</w:t>
      </w:r>
    </w:p>
    <w:p>
      <w:pPr>
        <w:pStyle w:val="Ekbekezdes"/>
        <w:rPr/>
      </w:pPr>
      <w:r>
        <w:rPr/>
        <w:t>–</w:t>
      </w:r>
      <w:r>
        <w:rPr>
          <w:rFonts w:eastAsia="Palatino Linotype"/>
        </w:rPr>
        <w:t xml:space="preserve"> </w:t>
      </w:r>
      <w:r>
        <w:rPr/>
        <w:t>Viszlát.</w:t>
      </w:r>
    </w:p>
    <w:p>
      <w:pPr>
        <w:pStyle w:val="Ekbekezdes"/>
        <w:rPr/>
      </w:pPr>
      <w:r>
        <w:rPr/>
        <w:t>–</w:t>
      </w:r>
      <w:r>
        <w:rPr>
          <w:rFonts w:eastAsia="Palatino Linotype"/>
        </w:rPr>
        <w:t xml:space="preserve"> </w:t>
      </w:r>
      <w:r>
        <w:rPr/>
        <w:t>Viszlát.</w:t>
      </w:r>
    </w:p>
    <w:p>
      <w:pPr>
        <w:pStyle w:val="Ekbekezdes"/>
        <w:rPr/>
      </w:pPr>
      <w:r>
        <w:rPr/>
        <w:t>Lementem egy kocsmába, ittam három fél rumot, két korsó sört. Mondogattam magamban, hogy nem kéne ezt csinálni Ildivel, kurvára ciki, csórikám semmiről sem tud. Fogtam magam, hazamentem. Ott ücsörgött a két zsernyák. Az egyik felállt, megkérdezte:</w:t>
      </w:r>
    </w:p>
    <w:p>
      <w:pPr>
        <w:pStyle w:val="Ekbekezdes"/>
        <w:rPr/>
      </w:pPr>
      <w:r>
        <w:rPr/>
        <w:t>–</w:t>
      </w:r>
      <w:r>
        <w:rPr>
          <w:rFonts w:eastAsia="Palatino Linotype"/>
        </w:rPr>
        <w:t xml:space="preserve"> </w:t>
      </w:r>
      <w:r>
        <w:rPr/>
        <w:t>Maga kicsoda?</w:t>
      </w:r>
    </w:p>
    <w:p>
      <w:pPr>
        <w:pStyle w:val="Ekbekezdes"/>
        <w:rPr/>
      </w:pPr>
      <w:r>
        <w:rPr/>
        <w:t>–</w:t>
      </w:r>
      <w:r>
        <w:rPr>
          <w:rFonts w:eastAsia="Palatino Linotype"/>
        </w:rPr>
        <w:t xml:space="preserve"> </w:t>
      </w:r>
      <w:r>
        <w:rPr/>
        <w:t>Szabó Gergely.</w:t>
      </w:r>
    </w:p>
    <w:p>
      <w:pPr>
        <w:pStyle w:val="Ekbekezdes"/>
        <w:rPr/>
      </w:pPr>
      <w:r>
        <w:rPr/>
        <w:t>–</w:t>
      </w:r>
      <w:r>
        <w:rPr>
          <w:rFonts w:eastAsia="Palatino Linotype"/>
        </w:rPr>
        <w:t xml:space="preserve"> </w:t>
      </w:r>
      <w:r>
        <w:rPr/>
        <w:t>Az isten bassza meg, mi magát keressük! Miért hazudott nekünk?</w:t>
      </w:r>
    </w:p>
    <w:p>
      <w:pPr>
        <w:pStyle w:val="Ekbekezdes"/>
        <w:rPr/>
      </w:pPr>
      <w:r>
        <w:rPr/>
        <w:t>–</w:t>
      </w:r>
      <w:r>
        <w:rPr>
          <w:rFonts w:eastAsia="Palatino Linotype"/>
        </w:rPr>
        <w:t xml:space="preserve"> </w:t>
      </w:r>
      <w:r>
        <w:rPr/>
        <w:t>Én nem hazudtam. Maga azt kérdezte, hol lakik Szabó Gergely, én pedig megmondtam, hol lakik Szabó Gergely.</w:t>
      </w:r>
    </w:p>
    <w:p>
      <w:pPr>
        <w:pStyle w:val="Ekbekezdes"/>
        <w:rPr/>
      </w:pPr>
      <w:r>
        <w:rPr/>
        <w:t>A másik rendőr röhögött, emez viszont hőbörgött, hogy menjek velük, majd ő megmagyarázza, kivel humorizáljak...</w:t>
      </w:r>
    </w:p>
    <w:p>
      <w:pPr>
        <w:pStyle w:val="Ekbekezdes"/>
        <w:rPr/>
      </w:pPr>
      <w:r>
        <w:rPr/>
        <w:t>Kábé egy hónapig tartottak bent a fogdában, mert föl kellett göngyölni az egész bandát. Mit mondjak? Úgy belegabalyodtam, mint macska a házicérnába. Meguntam. Mondom magamban: miért védem én ezeket, hiszen kihasználtak? Faszául elmondtam mindent. Feltételesen szabadlábra engedtek. Hazamentem Ildiékhez. Zsóka néni nekem esett, hogy mekkorát csalódott bennem, micsoda szégyen!... Bevonultam a szobámba, persze vérig voltam sértve. Elaludtam. Délután arra ébredtem, hogy piszokul kavarognak a fejemben a gondolatok. Bevágtam egy üveg piát. Féltem a sittől. Begurultam, leszaggattam a falról a könyvespolcot, törtem-zúztam. Zsóka néni megsajnált, vigasztalt. Na jó. Másnap elmentek melózni. Egy kurva kanyim nem volt. Elvettem egy gyűrűt meg egy láncot, eladtam, jól beseggeltem. Este elmondtam nekik az ügyet. Ha a két lány meg nem zsarolja a muttert, kivágott volna. Így oszt maradhattam. A tárgyalásra még nem hívtak, békésen dugdostam Ildit. Aztán lerobbant</w:t>
      </w:r>
    </w:p>
    <w:p>
      <w:pPr>
        <w:pStyle w:val="Ekbekezdes"/>
        <w:rPr/>
      </w:pPr>
      <w:r>
        <w:rPr/>
        <w:t>Zsóka néne, akinek egyébként a férje már régebben megpattant egy pipivel. Most csak ketten kuksoltunk otthon. Egyszer hallom:</w:t>
      </w:r>
    </w:p>
    <w:p>
      <w:pPr>
        <w:pStyle w:val="Ekbekezdes"/>
        <w:rPr/>
      </w:pPr>
      <w:r>
        <w:rPr/>
        <w:t>–</w:t>
      </w:r>
      <w:r>
        <w:rPr>
          <w:rFonts w:eastAsia="Palatino Linotype"/>
        </w:rPr>
        <w:t xml:space="preserve"> </w:t>
      </w:r>
      <w:r>
        <w:rPr/>
        <w:t>Jaj, segítség, jaj...</w:t>
      </w:r>
    </w:p>
    <w:p>
      <w:pPr>
        <w:pStyle w:val="Ekbekezdes"/>
        <w:rPr/>
      </w:pPr>
      <w:r>
        <w:rPr/>
        <w:t>–</w:t>
      </w:r>
      <w:r>
        <w:rPr>
          <w:rFonts w:eastAsia="Palatino Linotype"/>
        </w:rPr>
        <w:t xml:space="preserve"> </w:t>
      </w:r>
      <w:r>
        <w:rPr/>
        <w:t>Mi a baj?</w:t>
      </w:r>
    </w:p>
    <w:p>
      <w:pPr>
        <w:pStyle w:val="Ekbekezdes"/>
        <w:rPr/>
      </w:pPr>
      <w:r>
        <w:rPr/>
        <w:t>–</w:t>
      </w:r>
      <w:r>
        <w:rPr>
          <w:rFonts w:eastAsia="Palatino Linotype"/>
        </w:rPr>
        <w:t xml:space="preserve"> </w:t>
      </w:r>
      <w:r>
        <w:rPr/>
        <w:t>Jaj, meghalok...</w:t>
      </w:r>
    </w:p>
    <w:p>
      <w:pPr>
        <w:pStyle w:val="Ekbekezdes"/>
        <w:rPr/>
      </w:pPr>
      <w:r>
        <w:rPr/>
        <w:t>–</w:t>
      </w:r>
      <w:r>
        <w:rPr>
          <w:rFonts w:eastAsia="Palatino Linotype"/>
        </w:rPr>
        <w:t xml:space="preserve"> </w:t>
      </w:r>
      <w:r>
        <w:rPr/>
        <w:t>Miért?</w:t>
      </w:r>
    </w:p>
    <w:p>
      <w:pPr>
        <w:pStyle w:val="Ekbekezdes"/>
        <w:rPr/>
      </w:pPr>
      <w:r>
        <w:rPr/>
        <w:t>–</w:t>
      </w:r>
      <w:r>
        <w:rPr>
          <w:rFonts w:eastAsia="Palatino Linotype"/>
        </w:rPr>
        <w:t xml:space="preserve"> </w:t>
      </w:r>
      <w:r>
        <w:rPr/>
        <w:t>Gyógyszert vettem be, jaj...</w:t>
      </w:r>
    </w:p>
    <w:p>
      <w:pPr>
        <w:pStyle w:val="Ekbekezdes"/>
        <w:rPr/>
      </w:pPr>
      <w:r>
        <w:rPr/>
        <w:t>–</w:t>
      </w:r>
      <w:r>
        <w:rPr>
          <w:rFonts w:eastAsia="Palatino Linotype"/>
        </w:rPr>
        <w:t xml:space="preserve"> </w:t>
      </w:r>
      <w:r>
        <w:rPr/>
        <w:t>Jól van, rohanok mentőért, majd kimossák a belét.</w:t>
      </w:r>
    </w:p>
    <w:p>
      <w:pPr>
        <w:pStyle w:val="Ekbekezdes"/>
        <w:rPr/>
      </w:pPr>
      <w:r>
        <w:rPr/>
        <w:t>–</w:t>
      </w:r>
      <w:r>
        <w:rPr>
          <w:rFonts w:eastAsia="Palatino Linotype"/>
        </w:rPr>
        <w:t xml:space="preserve"> </w:t>
      </w:r>
      <w:r>
        <w:rPr/>
        <w:t>Jaj, ne menjél sehova, már könnyebb! Üljél ide!</w:t>
      </w:r>
    </w:p>
    <w:p>
      <w:pPr>
        <w:pStyle w:val="Ekbekezdes"/>
        <w:rPr/>
      </w:pPr>
      <w:r>
        <w:rPr/>
        <w:t>Hát addig simogatott, míg meg nem dugtam! Piszokul zavart. Meg akartam mondani Ildinek, aztán nem mondtam, mégiscsak az anyja. Úgy kétnaponként azért Zsóka néni elmondta, hogy neki is joga van az élethez. Kikövetelte a magáét.</w:t>
      </w:r>
    </w:p>
    <w:p>
      <w:pPr>
        <w:pStyle w:val="Ekbekezdes"/>
        <w:rPr/>
      </w:pPr>
      <w:r>
        <w:rPr/>
        <w:t>Végre megjött a behívó, két évet kaptam a társadalmi tulajdont károsító sikkasztásos csalásért. Irány a Markó. Jelentkeztem az ügyeletes tisztnél, egy smasszer elkísért a fürdőbe, alázavartak a zuhanynak, bematadoroztak alul, felül, még a pofámba is löktek egy marékkal. A cellában oszt volt mindenféle ember. Itt is kibaszással kezdődött az ismerkedés, de itt nem ágyúztak, hanem Pick kapitányt játszottak.</w:t>
      </w:r>
    </w:p>
    <w:p>
      <w:pPr>
        <w:pStyle w:val="Ekbekezdes"/>
        <w:rPr/>
      </w:pPr>
      <w:r>
        <w:rPr/>
        <w:t>Amikor másodfokon is helybenhagyták az ítéletet, átszállítottak a Gyűjtőbe. Ez már rohadtabb hely volt! Itt csak a séta nem volt unalmas: az udvaron körbe-körbe négyes oszlopban vonultak a rabok, a kezük hátul, duma nincs. A sétát mindig egy kijelölt rab irányította, a sétavezető. Amikor bekerültem, egy rosszindulatú, köztudottan spicli fickó vezette a sétát, egy vamzerkodó ürge. Mindig cigit kuncsorált a többiektől, ha valaki nem adott, azt a másnapi sétán többször letolta, hogy ne beszélgessen, mire a smasszer kiszólította az illetőt, mehetett a sötétzárkába. Egyszer, amint több százan mászkáltunk körbe-körbe, ez a sétavezető odakeveredett a sétálók közelébe: hirtelen nagy kavarodás lett az oszlop dereka táján, aprították a sétavezetőt. A smasszer ordított, de mire előrohant vagy négy fegyőr, már rendeződtek a sorok, masíroztunk körbe-körbe. A sétavezető ott hevert szétvert pofával. Ilyen volt nálunk az igazságszolgáltatás. Úgy három hónap múlva beültettek egy rabóba, átszállítottak Vácra, ott felvittek a cuvax-szárnyra. A cuvax sittes nyelven újoncot jelent. Ide jött később az emberkereskedő is. Sittes nyelven azt nevezik így, aki végigkérdezi az embereket, hogy mihez értenek, és kijelöli nekik a munkát. Én a szalagüzembe kerültem meósnak, a mérőszalagokat rángattam kifele, jó-e a rugója, rajta van-e a számozás. Az ablak a Dunára nézett, szemben a Pokol-sziget, nyáron még a zenét is hallottuk a csárdából. Itt igen-igen jól éreztem magam. Összetalálkoztam egy dromedár állattal, egy falumbeli haverommal: jó erős, kottás fickó volt. Átkerültem a zárkájukba, több lett a cigim, nem kellett csicskásmunkát végeznem. Lopkodtuk a citromsavat és a szaharint, a zárkában limonádét csináltunk belőle. Denaturált szeszt is csórtunk, piálgattunk. De sajna lebuktunk a szajrézáson, engem áthelyeztek a dobozüzembe.</w:t>
      </w:r>
    </w:p>
    <w:p>
      <w:pPr>
        <w:pStyle w:val="Ekbekezdes"/>
        <w:rPr/>
      </w:pPr>
      <w:r>
        <w:rPr/>
        <w:t>Április első napjaiban arra lettünk figyelmesek, hogy a börtön bejárati kapuját széthúzzák, és beáll két katonai teherautó, tele géppisztolyos katonákkal. Mi a jóisten van itt? Visszatereltek minket a cellákba. Kezdődött a súgás-búgás, hogy Pesten valami cirkusz van. Másnap lenyitották a tátikát – ez egy kis ablak a zárkaajtón. Ott állt a börtönparancsnok egyenruhában, beadott egy köteg rabújságot.</w:t>
      </w:r>
    </w:p>
    <w:p>
      <w:pPr>
        <w:pStyle w:val="Ekbekezdes"/>
        <w:rPr/>
      </w:pPr>
      <w:r>
        <w:rPr/>
        <w:t>–</w:t>
      </w:r>
      <w:r>
        <w:rPr>
          <w:rFonts w:eastAsia="Palatino Linotype"/>
        </w:rPr>
        <w:t xml:space="preserve"> </w:t>
      </w:r>
      <w:r>
        <w:rPr/>
        <w:t>Olvassa el mindenki, de ne legyen pánikhangulat, őrizzék meg a nyugalmukat!</w:t>
      </w:r>
    </w:p>
    <w:p>
      <w:pPr>
        <w:pStyle w:val="Ekbekezdes"/>
        <w:rPr/>
      </w:pPr>
      <w:r>
        <w:rPr/>
        <w:t>Olvastuk a főcímet: A Magyar Népköztársaság... mit tudom én... közkegyelmet gyakorol. Nagy őrjöngés a zárkában, de akkor már zengett az egész épület. Aztán olvastuk tovább. Pontokba volt szedve, hogy az amnesztia kire nem vonatkozik. Kiderült, hogy csak néhány embert érint. Na, jól van, egye meg a fene, vissza a régi kerékvágásba! Igen ám, de néhányunkat beültettek a rabóba, vittek Állampusztára.</w:t>
      </w:r>
    </w:p>
    <w:p>
      <w:pPr>
        <w:pStyle w:val="Ekbekezdes"/>
        <w:rPr/>
      </w:pPr>
      <w:r>
        <w:rPr/>
        <w:t>Megérkeztünk, letéti raktáros lettem. Jó társaságba, értelmes emberek közé kerültem. Sokat olvastam. Sok rabnak volt a személyi holmija között könyv, kivettem a zsákból, kiolvastam, visszatettem. A rádiót is hallgathattam. Néha adtam egy-egy könyvet a konyhásoknak: a literes üvegem mindig tele volt velővel! Összehaverkodtam a pékekkel: annyi cipóm volt, amennyit akartam. Már tizennyolc hónapja csücsültem.</w:t>
      </w:r>
    </w:p>
    <w:p>
      <w:pPr>
        <w:pStyle w:val="Ekbekezdes"/>
        <w:rPr/>
      </w:pPr>
      <w:r>
        <w:rPr/>
        <w:t>Tizennyolc hónapja voltam bent, amikor megtudtam, hogy negyedkedvezményben részesültem. Mondták, hogy másnap szabadulok. Bevittek a szabadulózárkába. Életem leghosszabb éjszakája volt. Minden eszembe jutott. Az egész életem. Amit most elmondtam. És bizony isten, kurvára örülök, hogy a továbbiakról nem tudok neked ilyen érdekes sztorikat mondani. Azért nem, mert kikeveredtem a hülyeségekből, és megváltoztam. Nem volt ez egy sima menet, nem olyan könnyű leszokni a régi dolgokról, a piáról, hogy a csajokról ne is beszéljek. Akadt még néhány kisebb zűröm.</w:t>
      </w:r>
    </w:p>
    <w:p>
      <w:pPr>
        <w:pStyle w:val="Ekbekezdes"/>
        <w:rPr/>
      </w:pPr>
      <w:r>
        <w:rPr/>
        <w:t>A sitt után hazamentem a falumba. Mindenki kedvesen fogadott. Elmentem dolgozni a szomszéd városba, a vasúthoz, a villamos erősítő állomáshoz. Itt is akadt néhány ismerős, frankó családias légkör uralkodott a cégnél. Ilyet még sehol sem éreztem. Azt hiszem, hamar megszerettek itt az emberek, soha nem éreztették velem, hogy börtönből jöttem, pedig ettől féltem egy kicsit. Azóta itt dolgozom, bár ez nemcsak rajtam múlott.</w:t>
      </w:r>
    </w:p>
    <w:p>
      <w:pPr>
        <w:pStyle w:val="Ekbekezdes"/>
        <w:rPr/>
      </w:pPr>
      <w:r>
        <w:rPr/>
        <w:t>Megnősültem, elváltam, erről ne beszéljünk! De akkoriban erősen belemerültem a piálásba, nem jártam be melózni, nem érdekelt semmi. Egy idő után a főnök behívatott, összetrombitálta a melósokat is, hogy döntsenek a sorsom felől. Mindenki azt mondta, hogy nem kell különösebben megbüntetni, megviselt a válás, biztosan észhez fogok térni, próbaidőre függesszék fel az ügyet. Csak egy elvált asszony ragaszkodott szigorúan ahhoz, hogy ki kell rúgni, az ilyen ember nem érdemli meg, hogy közöttük legyen. Levágta a nagy szöveget. Ez volt Jutka, aki most a feleségem. Neki már volt egy kislánya, nagyon okos gyerek, rengeteget olvas, úgy szeretem, mintha édesgyermekem lenne. Azóta már közös gyermekünk is született, szintén lány. Rendeződtek a dolgok, kaptunk lakást, nem ittam, nem csajoztam... Egy ideig. Később akadt néhány barátnőm, de megviselt a dolog. Egy kis időre szét is ugrottunk a feleségemmel, végül beláttam, hogy az ilyen életnek semmi teteje, úgy döntöttem, legyen vége a zűröknek! Azóta megint együtt élünk. És jól. Kurvára szeretek olvasni, a lányoknál már jobban érdekel az irodalom. Na nem azért, mert megöregedtem! Még csak harmincegy éves vagyok. Melózok, a vasúti villamos felsővezeték karbantartását végezzük. Veszélyes dolog. A magasban dolgozunk, hat-hét, néha tíz-tizenhárom méter magasan állunk egy kisujjnyi vastag sodronyon, s egy másik ilyen sodronyba kapaszkodunk. Légtornász akrobatamutatványnak is beillik néha ez a munka. Közben alattunk közlekednek a vonatok. A hálózatban huszonötezer volt van, s ez már nem ráz, hanem kivégez. El ne feledjem: időközben letettem a szakmunkásvizsgát is. Nyolc éve megszerveztem a cégnél egy véradó csoportot: tízen, tizenketten máig adjuk a vért. Rendszeresen. Miért? Mikor idekerültem az alállomásra, elég sok baleset volt. Tudtam, hogy a nagyfeszültségű áramütésnél azonnali vércserét csinálnak, s ehhez rengeteg vér kell. Hát adjuk. Futja. Amikor az alállomás érdemeiről beszélnek, ezt mindig megemlítik, de sokan azt hiszik még a főnökök közül is, hogy a négy óra pihenőidő miatt csináljuk. Pedig nem. A szocialista brigádnaplóba mindig beírtuk a véradást, de az egyik kiértékeléskor azt mondta a főnökség, hogy ez egy kívülálló téma, nem számítják be a brigádversenybe. Mi ennek ellenére adjuk a vért.</w:t>
      </w:r>
    </w:p>
    <w:p>
      <w:pPr>
        <w:pStyle w:val="Ekbekezdes"/>
        <w:rPr/>
      </w:pPr>
      <w:r>
        <w:rPr/>
        <w:t>Amúgy az elmúlt években én mindenben benne voltam: KISZ, szocbrigád, szerveztem a kulturális programokat, még brigádvezető is voltam. Néhány éve rendeztek egy ifjúsági parlamentet: a brossúrák alapján ez a dolog nekem nagyon tetszett. El is határoztam, hogy a parlamentet megelőző ülésen elmondok egy-két gondot, földobok néhány problémát. Úgy is volt. Sokan szóltak mellettem. Nagy cirkusz kerekedett a dologból. Akkor bíztak meg a srácok, hogy gyűjtsem össze az embereket izgató témákat, és mondjam el a parlamenten, ők majd csatlakoznak. Na jó. Elmondtam a panaszokat, tényleg mellém álltak a srácok, ez jó volt, mert nagy port kavartunk. Később meghívtak az igazgatósági parlamentre: hát az olyan faszául meg volt szervezve, hogy nem jutottam szóhoz, mindenféle korpás orrú fickó ott nem ugathatott. Pedig felkészültem, de hát előre kijelölték, kik beszéljenek. Azt azért elértem az ifjúsági parlamenti szájtépéssel, most már úgy tartanak nyilván, hogy szeretek belevájni a szarba. Mindegy. Ez engem nem zavar, kicsit még büszke is vagyok rá.</w:t>
      </w:r>
      <w:r>
        <w:br w:type="page"/>
      </w:r>
    </w:p>
    <w:p>
      <w:pPr>
        <w:pStyle w:val="Ekcim1"/>
        <w:rPr/>
      </w:pPr>
      <w:bookmarkStart w:id="9" w:name="__RefHeading___Toc164742610"/>
      <w:bookmarkEnd w:id="9"/>
      <w:r>
        <w:rPr/>
        <w:t>Dolgozni jó</w:t>
      </w:r>
    </w:p>
    <w:p>
      <w:pPr>
        <w:pStyle w:val="Ekbekezdes121"/>
        <w:rPr/>
      </w:pPr>
      <w:r>
        <w:rPr/>
        <w:t>Én a sportba lehettem vóna valaki. Mán nagyon jók vótak az edzíseredmínyeim: megcéloztam magamnak a magyar bajnokságot. Az vót a nagy cél. Utána lett vóna egy még nagyobb cél: a római Európa-bajnokság. Meg az utána következő világversenyek. Montreal, Moszkva. Az olimpiák. De ez az egísz fuccsba ment 1974. június 2-án. A közlekedési balesetemkor...</w:t>
      </w:r>
    </w:p>
    <w:p>
      <w:pPr>
        <w:pStyle w:val="Ekbekezdes"/>
        <w:rPr/>
      </w:pPr>
      <w:r>
        <w:rPr/>
        <w:t>Rívok... Ilyenkor rívok... Hogyne rínék? Ez lett vóna az íletem. Mindent a sportnak adtam. Kípes vótam esőbe, hóba, kánikulába futni, vót úgy, hogy Karcag és Kunmadaras között a vasút talpfáin futottam a vállamon hátizsákkal, az meg tele vót kővel vagy homokkal. Futottam Berekfürdő fele a Madarasi úton; oszt az ótókbúl leköpködtek, hogy mi van, te hülye? De ezt is tűrtem, mer nagyon akartam valamit. Ez oszt fuccsba ment. Hát ezír rívok. Mer csak a futás vót, oszt mindent megvontam magamtul. Vótam mán majdnem harmincéves, de lyány kezit még nem fogtam. Meg oszt olyan messzirűl jutottam én el a futópályára! Osztán csak azír kínoztam magam, hogy kiírják a táblára: nyert Kurucz Lajos.</w:t>
      </w:r>
    </w:p>
    <w:p>
      <w:pPr>
        <w:pStyle w:val="Ekbekezdes"/>
        <w:rPr/>
      </w:pPr>
      <w:r>
        <w:rPr/>
        <w:t>A gyerekkoromat tanyán tőtöttem. Sokáig a karcagi határba laktunk. Tán nígyesztendős vótam, mikor elkóboroltam, eltívedtem a tengeribe. Oszt ippen jött egy nagy vihar. Csak előkerítettek osztón. Amúgy nem nagyon csavaroghattam, mer hamar a munkára került a sor. Először jött a disznópásztorkodás, aután oszt a tehénpásztorkodás. Majd csak ezek után kezdtem az iskolát 1953-ba. Tanyasi iskolába jártam, a bócsaiba. Elíg vót, amit az iskolába tanultam, nem vótam valami szorgalmas gyerek. Mán a tanulásba. Nem szerettem tanulni. Esetleg a számtant. Az iskola három kilométerre vót. Mint parasztgyerekik, gumicsizmába jártunk, csak ebbe lehetett átlábalni a sáros utakat. Nígyen vótunk tesvírek, két lyány, két fiú. Mindig a nővéremmel mentünk az iskolába. Meg a többi tanyasi gyerekkel. Mán az első osztályba elírt az első csapás. Nem azír, hogy én olyan alamuszi gyerek vótam, de az egyik társam nagyobb vót, öregebb, oszt megpakolt. Bőgve mentem haza, elkezdtem panaszkodni, erre otthon még jobban elraktak.</w:t>
      </w:r>
    </w:p>
    <w:p>
      <w:pPr>
        <w:pStyle w:val="Ekbekezdes"/>
        <w:rPr/>
      </w:pPr>
      <w:r>
        <w:rPr/>
        <w:t>–</w:t>
      </w:r>
      <w:r>
        <w:rPr>
          <w:rFonts w:eastAsia="Palatino Linotype"/>
        </w:rPr>
        <w:t xml:space="preserve"> </w:t>
      </w:r>
      <w:r>
        <w:rPr/>
        <w:t>Mír hagyod magad? Ilyen gyáva vagy?</w:t>
      </w:r>
    </w:p>
    <w:p>
      <w:pPr>
        <w:pStyle w:val="Ekbekezdes"/>
        <w:rPr/>
      </w:pPr>
      <w:r>
        <w:rPr/>
        <w:t>Na, azóta nem vertek meg, még a bálba se. Nem hagytam magam. A magam felfogásával úgy vagyok, hogy kezdeni nem kezdek, de ha valaki ütni akar, nem hagyom. Nem vagyok verekedős, ha valakinek nagy szája van, hőbörög, inkább szóval próbálom... De felnőtt koromba mán nem is keveredtem ilyen csetepatéba. Meg oszt nem is iszok. Az én számba csak egyszer vót alkohol! Nígyéves vótam akkor. A tanyán jó nagy disznótorok vótak még akkoriba. Ahun laktunk, szőlőskert is vót, oszt saját termísű bort ittunk a disznóságra. Én is, mert a keresztapám berúgatott. Hát ez vót az első meg az utolsó ivászatom.</w:t>
      </w:r>
    </w:p>
    <w:p>
      <w:pPr>
        <w:pStyle w:val="Ekbekezdes"/>
        <w:rPr/>
      </w:pPr>
      <w:r>
        <w:rPr/>
        <w:t>A Szíles úton laktunk. Ott nagyon sokat lovagoltam. Édesapám felültetett a lú hátára, mer akkor még magam nem tudtam felülni. Lovon mentem az istállótúl a kútig. Nagyon kezesek vótak a lovak, én oszt nem is fíltem tőlük.</w:t>
      </w:r>
    </w:p>
    <w:p>
      <w:pPr>
        <w:pStyle w:val="Ekbekezdes"/>
        <w:rPr/>
      </w:pPr>
      <w:r>
        <w:rPr/>
        <w:t>Több tanyán laktunk. Amarra kint, a Sárga gát fele is. Onnet nyóc kilométerre vót az iskola. Biciklivel jártunk. Hárman mentünk két biciklin. Hun az egyik, hun a másik tesvír vitte a harmadikat. Eddig oszt mindig összevont osztályok vótak: hun az egyiknek, hun a másiknak magyarázott a tanító. Mikor oszt a Berekbe kerültünk, ott mán szíjjelszedett osztályokba jártam. De oszt csak nem szerettem az iskolát. Tán negyedikbe fordult elő, hogy nem mentem iskolába, hanem elbúkáltam a csutkakúpba. Majd csak a harmadik nap derült ki, hogy az iskola mellé járok. Akkor oszt egy kicsit leápoltak, aután oszt rendszeresen jártam az iskolába.</w:t>
      </w:r>
    </w:p>
    <w:p>
      <w:pPr>
        <w:pStyle w:val="Ekbekezdes"/>
        <w:rPr/>
      </w:pPr>
      <w:r>
        <w:rPr/>
        <w:t>Közbe édesapám átment Tiszaszentimrére tehenésznek. 1950 nyarán a nővéremmel együtt ott dógoztunk, vízhordók vótunk, kannákkal vittünk vizet az aratóknak. Úgy vót, hogy kapunk ott lakást, de ez nem sikerült. Így a madarasi Hunyadi Tsz-be ment édesapám lúgondozónak. Nekem is korán meg kellett fogni a villanyelet. Majd kísőbb oszt bejött a mezei munka is. Tizenkét éves vótam, a nővérem tizenhárom, amikor búzát meg árpát kaszáltunk hármasba édesapámmal. Mán úgy, hogy mink a marikverők vótunk, meg a kívekötők. Akkor tanultam meg kaszálni. A kisebb rendeket mán én kaszáltam le. De a tanulás még csak ott vót. Mindig új iskolába kerültem, mindig meg kellett szokni az ottani gyerekiket. Akadt egy-két összetűzés, mer az új gyerekik próbáltak rám mászni. Ez oszt nem sikerült nekik. Nem nagyon verekedtem én, csak ha nagyon muszáj vót. Amúgy oszt minden gyerek inkább a fotbalt kereste. Én is. Szerettem fotbalozni. Hajnali fél nígykor, nígykor mentünk aratni, de a díli ebídidőbe az öcsémmel meg a többi gyerekkel mán labdáztunk. Aut oszt mentünk tovább aratni. Egísz dílután. Én nem fáradtam el! Élveztem a játíkot rettenetesen, sose éreztem, hogy fáradt vagyok, még aratás után se. Mindig jólesett a mozgás. Azt nagyon szerettem. Hát az iskolai testnevelíssel olyan nagyon nem vótam összeszokva, de a magasugrást hamar megkedveltem. Ötödikes koromba mán százharmincöt centit ugrottam. De amikor átkerültünk Kunmadarasra, olyan tornatanárom lett, aki nem kedvelt. Meg én se űt. Oszt annak mán nem ugrottam. Kettest adott tornábúl. Vót egy iskolai kerékpárverseny, ott oszt majdnem két perccel mentem jobb időt, mint az utánamvaló, osztán mégse engem hirdettek ki győztesnek. Nem vót valami lelkesítő, amit velem csinált az a tanár. Jó lett vóna, ha akkor rám tanált vóna valami tehetsígkutató... Ki tudja, hun tartanék most? Mer a sportot nagyon szerettem. Meg a munkát. Gyerekkoromba mán fél hatkor fel kellett kelni, segíteni a jószág körül. Amit tudtam. Kitakarítani a malac helyit, a tehén helyit, enni adni nekik... Utána oszt én is reggelizhettem, osztán indíts az iskolába. Amikor dílelőttösök vótunk. Dílután hazamentem, megebídeltünk, oszt akkor mingyán a jószágokkal kellett foglalkozni: legeltetni, takarítani a helyit, amikor lúgondozók vótunk, ott is kellett segíteni... Mindig munkába vótam, játíkra kevés idő jutott. Este nyóc óra után feküdtem le. Nem vót szórakozásom, csak a rádió. A rádiót mindig szerettem hallgatni, mán kisebb koromba is. Minden műsort szerettem. Tán csak az operát nem. Meg a szimfónikus zenét. Mást mindent. Akar a vidám műsort, akar a tánczenét, a magyar nótát... Bármit. Csak szóljon. Nem szeretem a csendet, attúl függetlenül, hogy én ilyen csendes termíszetű vagyok. Meg dógos termíszetű. A munka mindig hozzá tartozott az íletemhez. Nem is érzem jól magam, ha tétlenül ülök. Hát mi haszna van annak, hogy csak ülök és gubbasztok? Szerettem a tanyasi íletet, mer az iskola után mán várt idehaza a rengeteg jószág, a sok munka. Jó az. Kitartást meg akaratot alakít ki az emberbe az ilyen ílet. Kénytelen vótam helytállni az ottani nehéz viszonyok között is. Aki ezt a nehéz paraszti íletet próbálta, az jobban meg tudja becsülni magát a városba is. 1963 szeptemberébe kőtöztünk ide Berekfürdőbe, a József Attila utcába, ahun most is lakunk. De a munka itt is maradt. A jószágokat mindig szívesen gondoztam, tudtam körülöttük minden munkát. Egyedül a fejést nem tanultam meg. Nem fíltem tőlük, megvakartam én a rúgós lovat is. Örömmel etettem-itattam őket, örömmel pucoltam a helyüket a trágyátúl. Mán egíszen kicsi koromba elkezdtem kocsiskodni. Nagy élvezet vót, mikor 1959-be először megraktam a szekeret zabszalmával. Máma az olyan idős gyereknek; amilyen én vótam akkor, fogalma sincs, hogy kell a szekérre szalmát vagy színát rakni, mi az a szarvagyűrís villával, ami kemínyen tartsa a szílit a rakománynak. Amúgy oszt más munkát is szerettem. Az aratást is. Ötvenkilencbe arattam először, aután oszt hatvanhatig mindig. Tíz-tizenkét holdat meg ettűl több kalászost, zabot, búzát, árpát arattunk le hármasba vagy nígyesbe. Ősszel oszt rizsát arattunk. Hatvanhatba például majdnem húsz holdat. Hárman. Akkor mán én is kaszáltam...</w:t>
      </w:r>
    </w:p>
    <w:p>
      <w:pPr>
        <w:pStyle w:val="Ekbekezdes"/>
        <w:rPr/>
      </w:pPr>
      <w:r>
        <w:rPr/>
        <w:t>Hát ezekre emlíkszek legjobban gyerekkorombúl. Meg oszt ötvenhatra. Akkor ott laktunk a hetes kilométerkőnél: Emlíkszek, hogy a rádió megszakította az adását, osztán bemondta, hogy Pesten milyen a helyzet. Osztán kísőbb láttuk, hogy harckocsik vonultak Karcag felé. Madarasrúl. A téeszbe is zűrzavaros lett a helyzet. Mindenfele húzták vóna a közöst, az állatokat, termínyt, mindenféle vagyonokat. Ki mit bírt. Édesapámtúl hallottam ezeket a szíthúzásokat, hogy az egyik ezt vitte, a másik azt vitte. Meg azt, hogy aki azelőtt kulák vót, az újra megpróbált fejülkerekedni a munkásemberen. Megpróbálta visszaszerezni azt a rígi hatalmát, ami a felszabadulás előtt vót. Mink oszt ugyanúgy íltük a rendes íletünket, mint addig. Nem keveredtünk bele abba a bonyolult helyzetbe. Akkor ippen a bereki iskolába jártam. Arra emlíkszek, hogy egy tanító leverte a falrúl a csillagot, oszt itt is pánikhangulatot csináltak. De nem nyírtak ki senkit. Az a tanító oszt kísőbb elkerült a Berekből. Vagyis elvitték, oszt nem került vissza. Én negyedikes vótam akkor.</w:t>
      </w:r>
    </w:p>
    <w:p>
      <w:pPr>
        <w:pStyle w:val="Ekbekezdes"/>
        <w:rPr/>
      </w:pPr>
      <w:r>
        <w:rPr/>
        <w:t>Lassan osztán csak eltőtt az iskolai idő. Mikor kijártam az általánost, akkor kocsis lettem a madarasi Hunyadi Tsz-be. Ez hatvanegybe vót. Kísőbb oszt a kertíszetbe dógoztam. Majd 1962 őszitűl 1963. február 14-ig takarmányos vótam édesapám mellett a téesz százas istállójánál. Ott tanultam meg ökröt hajtani. Akkor tanultam meg, merre van a cselő.</w:t>
      </w:r>
    </w:p>
    <w:p>
      <w:pPr>
        <w:pStyle w:val="Ekbekezdes"/>
        <w:rPr/>
      </w:pPr>
      <w:r>
        <w:rPr/>
        <w:t>–</w:t>
      </w:r>
      <w:r>
        <w:rPr>
          <w:rFonts w:eastAsia="Palatino Linotype"/>
        </w:rPr>
        <w:t xml:space="preserve"> </w:t>
      </w:r>
      <w:r>
        <w:rPr/>
        <w:t>Cselő, Sárkány!</w:t>
      </w:r>
    </w:p>
    <w:p>
      <w:pPr>
        <w:pStyle w:val="Ekbekezdes"/>
        <w:rPr/>
      </w:pPr>
      <w:r>
        <w:rPr/>
        <w:t>Akkor jobbra ment az ökör.</w:t>
      </w:r>
    </w:p>
    <w:p>
      <w:pPr>
        <w:pStyle w:val="Ekbekezdes"/>
        <w:rPr/>
      </w:pPr>
      <w:r>
        <w:rPr/>
        <w:t>–</w:t>
      </w:r>
      <w:r>
        <w:rPr>
          <w:rFonts w:eastAsia="Palatino Linotype"/>
        </w:rPr>
        <w:t xml:space="preserve"> </w:t>
      </w:r>
      <w:r>
        <w:rPr/>
        <w:t>Ne, Kígyó!</w:t>
      </w:r>
    </w:p>
    <w:p>
      <w:pPr>
        <w:pStyle w:val="Ekbekezdes"/>
        <w:rPr/>
      </w:pPr>
      <w:r>
        <w:rPr/>
        <w:t>Akkor meg balra ment. Nagyon okos jószág az ökör. Akkoriba ípítkeztünk, megfordult nálunk sokszor az ökör. Fődet hordtunk. A belső tőtíst ökörrel hordtuk meg. Azok mán tudták, hová kell menni. Ha elaludtam vóna a szekéren, akkor is odatanálnak... Nagyon ügyes jószágok. Oszt erősek is rettenetesen. Mikor takarmányosok vótunk, tél vót, járhatatlan utak. Mentünk azzal a nagy, tizenkét sukkos szekérrel... Három méter nyócvannígy centi hosszú a tizenkét sukkos szekér... Osztán mégis bírták az ökrök. Ezzel hordtuk a takarmányt, hun vendígódallal, hun anékül. Elíg kemíny tél vót, egísz télen gyalog jártunk be Madaras alól édesapámmal. Járatlan utakon. Ami utat este kitapostunk, sokszor azt is befútta a hó reggelre. Vagy ippen este... Egyszer akadt egy alkalmi szánkó. Hogy hazahoz. Vagy kétszer megkerültük véle az Üllőlapost, mire megtanáltuk a rendes utat! Eltívedett a kocsis. Velünk együtt. Olyan köd vót... Máma mán nemigen bírná a kezem azt a hideget, ami akkor vót. Csupasz kézzel raktam a havas csutkát. Úgy fogtam a villanyelet is. Egísz télen kesztyű nélkül. Oszt nem fázott a kezem.</w:t>
      </w:r>
    </w:p>
    <w:p>
      <w:pPr>
        <w:pStyle w:val="Ekbekezdes"/>
        <w:rPr/>
      </w:pPr>
      <w:r>
        <w:rPr/>
        <w:t>Szóba került osztán, hogy legyek bognártanuló. Az az igazság, hogy mikor kijártam az általános iskolát, menni akartam Pestre asztalostanulónak. Nem sikerült. Itt maradtam, dógoztam a téeszbe. Majd a másik esztendőbe Dobrai Pista barátom hívott bányásztanulónak. Dorogra, ahun ű is vót. Fejpízt is kapott vóna írtem. Meg oszt mindenkiír, akit csak odavisz. Én mentem vóna, de édesapámék nem engedtek el.</w:t>
      </w:r>
    </w:p>
    <w:p>
      <w:pPr>
        <w:pStyle w:val="Ekbekezdes"/>
        <w:rPr/>
      </w:pPr>
      <w:r>
        <w:rPr/>
        <w:t>–</w:t>
      </w:r>
      <w:r>
        <w:rPr>
          <w:rFonts w:eastAsia="Palatino Linotype"/>
        </w:rPr>
        <w:t xml:space="preserve"> </w:t>
      </w:r>
      <w:r>
        <w:rPr/>
        <w:t>Majd ha ablak lesz a bányán, akkor elmehetsz. Addig nem.</w:t>
      </w:r>
    </w:p>
    <w:p>
      <w:pPr>
        <w:pStyle w:val="Ekbekezdes"/>
        <w:rPr/>
      </w:pPr>
      <w:r>
        <w:rPr/>
        <w:t>Kicsit szigorúan fogtak. Egyszer vert meg édesapám, mikor az iskolába megpakolt az a másik gyerek. Más verísre nem emlíkszek. Inkább azír büntettek, mer a kisebb tesvíreinket megabrakoltuk.</w:t>
      </w:r>
    </w:p>
    <w:p>
      <w:pPr>
        <w:pStyle w:val="Ekbekezdes"/>
        <w:rPr/>
      </w:pPr>
      <w:r>
        <w:rPr/>
        <w:t>Na, hogy nem mehettem bányásztanulónak, bognártanuló lettem. Bata Pál lett a mesterem. A műhelybe kerültem 1963. február 14-én. Addig teljesen ismeretlen vót nekem ez a munka, otthon csak a gallyvágás, a tűzre való fűríszelís vót kapcsolatba a fával. Vagy a villa nyele. Elíg hamar összebarátkoztunk a mesteremmel: igyekezett a három év alatt szakmailag is, emberileg is mindazt átadni nekem, amit egy mester adhat. Soha nem vót összezördülísünk. Megszerettem a szakmát. Hatvanhatba tettem sikeres szakmunkásvizsgát Szolnokon. Megtanultam mindenféle kocsimunkát, még a ládagyártást is, mer nagy kertíszete vót a téesznek, oszt azoknak sokat dógoztunk. De főleg kocsimunkák vótak: szekérkerék, szekéródal kíszítése… Csináltunk rengeteg seprűnyelet meg kertíszeti melegágyat is... Főleg kemínyfábúl dógoztunk. Énszerintem szíp szakma ez, az ember megleli benne az örömit. Micsoda öröm az, mikor az ember öt év után megismeri valahun a munkáját! Oszt látja, hogy még mindig jó. Mer megismeri az ember, ha tíz darabot csinált abbúl a valamiből, akkor is. Mindenki keze munkájának van valami jellegzetessíge. Nincs eddig egy munkám se, ami miatt szígyellni kellene magam. Szakmunka miatt még nem vótam leszidva. De másmilyen munka miatt se. Én még nem csináltam selejtet! Ebbe szoktam bele. A nővérem meg én hamar be lettünk fogva a munkába, kemínyen neki kellett állni fiatalabb korunktúl kezdve. A fiatalabb testvíreimnek mán nem jutott annyi a munkábúl, mint nekünk. De én a mái napig se érzem magam sértettnek ebbül a szempontbúl: szeretek dógozni. Mindegy az, akarmilyen munkát kell vígezni. Jó az, ha sokat dógozik az ember. Sokat tanul a mindenféle paraszti munkába. Ez osztán nagy hasznára van. Minden munkának megvan a maga szípsíge. A kapálásnak is. Ippen mikor kijártam az általános iskolát, kimentem kapálni édesapám háztáji fődjire. Egymagam. Megkapáltam a tengerit. Második kapálás vót. Kimentem reggel hat körül, osztán mán este ötkor otthon vótam. Megkapáltam az egy holdat. Nem az, hogy mán akkor is bennem lett vóna a versenyszellem, de a munkához nagyon hozzá vótam szokva. Nekiálltam, oszt fel se níztem, amíg vígig nem írtem a dűlőn. Azon a soron. Ezt oszt addig csináltam oda-vissza, míg meg nem lett. Na, ebídszünetet tartottam. Mást nem. Nem álltam meg cigerettázni vagy iszogatni. Nem feküdtem le a dűlő vígín a fa tövibe. Odahaza először nem hitték el, hogy kíszen vagyok, aut oszt azzal vótak, biztosan rosszul kapáltam meg. Kimentek; osztán látták, hogy jól van. Örültem. Minden munka nagy öröm. Azír jó dógozni, mer megílhetíst is biztosít, meg oszt nagyon formálja az embert. Aki nem kényszerbül dógozik, annak a munka szórakozás. Na, nem játík! Öröm! Nem teher. Így oszt van is értelme. A munka kitartást ad, akaraterőt, oszt az ember megtanulja tisztelni azt, amit ezáltal keres. Nem pocsíkolja el, amit megtermel. Osztán tiszteli a másik embert meg a másik ember munkáját is. Mindig gazdagabb lesz az ember, mer a munkába nagyon sokat tanul. Megismeri a termíszetet, a növínyeket, állatokat, a fődet... Örül az ember, ha locsolhatja azt a növínyt, oszt mikor leszedi a termíst, tudja, ez azír ilyen szíp, mer ű nevelte. Az ilyen ember oszt biztosan rendesebb, mint aki nem szeret dógozni. Én mindenekelőtt a munkát nízem, azt tartom legtöbbre. Előttem kevés becsülete van annak, akinek csak a hangját hallani, de a munkáját nem látni. Tisztelem a munkásembereket. Nagyon. Akik becsülettel, kemíny munkával próbálnak létesülni. Öreg hiba, ha valaki még nem izzadt meg íletibe! Arra még tán azt is rá lehetne mondani, hogy nem jött le a fárúl. Sajnos máma mán a gyerekiket nagyon elkínyeztetik, tíz-tizenöt éves koráig esetleg a televízióba látja azt, amit rígen csinálnia kéne. A munkát. Ezek nem izzadnak meg. Lehet oszt, hogy lassan visszafejlődünk a fára. Még katonának se jók ezek a mostaniak. Nem bírják. Én csokoládégyerekiknek hívom az ilyeneket. Akik még egy veder vizet se tettek arrébb. Kijárják az iskolát, akkor mennek a következő iskolába, oszt megint csak a kényelem jön. Én sokat dógoztam. Mán a tanulóidőmbe meg azelőtt is vót ilyen ríszes rípánk, három-nígy hold. Csákánnyal szedtük ki a fődből. A zömit én vertem ki, a lyányok pedig koronázták. Nehéz munka, kevesen csinálták csákánnyal. Nekem bírta a derekam. Be kellett szállítani pótkocsival a madarasi állomásra, gombos villával hánytuk a rípát. Nagyon bennem vót mán ekkor a versenyszellem. Mindig ebbe a versenylázba íltem. Máig is. Fotbalnyelven mondva: ha valaki tíz gólt rúgott, én igyekeztem legalább tizenegyet rúgni. Hogy többet adjak, mint a másik. Mer csak elsőnek érdemes lenni. Hogy én diktáljam a tempót, ne más énnekem. Jobb szerettem mindig elöl lenni, de nem úgy, hogy trehány munkát vígeztem. A munkaszeretetet, a szívósságot a szüleimtől örököltem. Mikor a tizenkét hold jó dűlt búzát levágtuk édesapámmal, bizony meg kellett dógozni. De jó munka vót. Mindig szerettem kaszálni, nem éreztem tehernek. Meg oszt mikor a karcagi Lenin Tsz-be jártunk biciklivel rizsát aratni. A Hattyúsba. Azelőtt csak messzirűl láttam rizsát, nem arattam. Sokan mondták, hogy ilyen nehéz, olyan nehéz... Inkább csak a porja csípése rossz, de aki szeret dógozni, annak az is jó munka. 1961-be a gépnél dógoztam. Csíplískor. Kívevágó, törekhordó vótam. Akkor még csak ilyen nőies munkát vígezhettem, de az is nagy élmény vót. Nagyon piszkos, nagyon izzasztó munka, de annak is van szípsíge. Emlíkszek én arra is, amikor még körmös meg gumis Hoffer hajtotta a gépet. Élvezet vót hallani, amikor jobban odalökte a kívíket az etető, hogy milyen nagyokat bömbölt a gép. Ilyen élvezettel vígeztem én a bognármunkát is.</w:t>
      </w:r>
    </w:p>
    <w:p>
      <w:pPr>
        <w:pStyle w:val="Ekbekezdes"/>
        <w:rPr/>
      </w:pPr>
      <w:r>
        <w:rPr/>
        <w:t>A madarasi téesz nem alkalmazta a vígzett tanulókat, ki merre látott, arra ment. Én a karcagi Béke Tsz-be kerültem, a bereki százasnál levő műhelybe. Domján Pistának lettem a munkatársa. Mint kezdő szakmunkást ezerötszáz forinttal vettek fel. A fizetís nem ippen a legreálisabban van kialakítva a kezdő szakmunkásoknál, ezír mennek el a szakmájukból. Én maradtam. Beilleszkedtem. Elíg könnyen tudok igazodni. Ezzel a Domján Pistával például a tizenhárom év alatt egyetlen összezördülísünk se vót. Mer mióta idejöttem a Békébe, itt dógozok. Mindig jó munkatársaim vótak, megértettük, szerettük egymást. Most utóbb mán nígyen vótunk, de még az utolsó falatot is megosztottuk. Szó szerint. Akarmelykünk vitt valamit, valami csecsebecsét, megosztottuk, legyen az két szem szilva, egy szem őszibarack, egy szelet torta. Ahányan vótunk, annyifele vágtuk. Ment ott a hülyískedís is, de a munkát mindig komolyan vígeztük.</w:t>
      </w:r>
    </w:p>
    <w:p>
      <w:pPr>
        <w:pStyle w:val="Ekbekezdes"/>
        <w:rPr/>
      </w:pPr>
      <w:r>
        <w:rPr/>
        <w:t>Hatvanhárom óta vagyok KISZ-tag. Ipariskolás koromba nagyon gyengén ment ez a dolog, egyenlő vót a nullával. A karcagi Békébe mán jobban ment a KISZ-munka. Jó fiatal társaságba cseppentem bele. Főleg társadalmi munka jellegű dógok vótak. Belelendültem. Valahogy felfigyeltek rám. Ippen szabadságon vótam, odaát dógoztam Madarason, mikor jött Domján Pista, hogy kűdjenek ki hatra, mer taggyűlís lesz. Háromnegyed hatkor hazajöttem, mondják oszt, hogy mi van. Én nem maradtam el sose ezekről a KISZ-dógokrúl. Akkor is a lábam közé kaptam a biciklit, oszt kihajtottam a központba. Ez hatvannyóc októberibe vót. A legnagyobb meglepetísemre megválasztottak KISZ-csoportvezetőnek. Attúl kezdve osztán mint KISZ-vezető tevékenykedek a mái napig is. Majd megválasztottak a csúcsvezetősígbe is sportfelelősnek. Még megyei küldöttnek is megválasztottak, ott meg KISZ megyebizottsági tagnak. Ezt a munkát oszt mán a balesetem gátolta. Kórházba vótam, úgyhogy ki is estem onnet. De addig jól ment ez a KISZ-dolog. Vótak azír szórakozások is, nemcsak társadalmi munka: játíkok, szüreti bál... Összefogtuk a fiatalokat. Hatvannyócba még nem vótunk vagy húszan, de egy év múlva minden fiatalt, aki eleven vót, híttunk sorozatba, oszt odaszoktak, maguk kírtík a felvételüket a KISZ-be. Hatvannyócba én javasoltam a kinti műhelybe, hogy alakítsunk egy szocialista brigádot. Sikerült is. A brigádvezető egy idősebb kovácsmester lett. Én meg a brigádírnok. De hát a fejitől büdösödik a hal! Nem illik ilyet mondani, mer mán meghalt a brigádvezető, de ű az iváson kívül mással nem törődött. A munkát teljesítettük mink, de a kulturális vállalások nem mentek. Két évig azír csak elnyertük a brigádcímet, de utána feloszlottunk. Megszűnt a brigádílet. Oda lett a Gagarin brigád. Én adtam ezt a nevet, de a brigád nem vót méltó hozzá. Én osztán majd csak hetvenötbe kapcsolódtam be a brigádmozgalomba. Másodszor. Ez mán egy ifjúsági brigád vót. Sokkal aktívabbak. A mái napig is megvan ez a Petőfi brigád. Az első évbe ezüstkoszorút, azóta oszt mindig aranykoszorút nyertünk. Csupa fiatal szakmunkás van benne. Abba az időszakba elíg sok házat ípítettek a brigádtagok, a többi meg elment segíteni nekik. Főleg alapozni. Ki többet, ki kevesebbet. Én is sok háznál segítettem, hun ezt hun azt. Vót, hogy a munkaidő után levágtuk a tetőszerkezethez a faanyagot, csináltunk ajtót, ablakot... Mint bognárok... Mostanába mán megszűntek ezek a nagy közös munkák, de nem azír, mer mán mindenki felípítette a házát, hanem mer mindegyik inkább csak magának kapar. Csak magával törődik. A legtöbb brigádtagnak jószágja van. Kertje van. Az ilyen úgy rohan haza, mint akit tűzzel kergetnek, mer ott ordít a húsz hízó, mán most hótt gyomos a kert, azt is kapálni kell... Ez oszt hajtsa az embereket. Ha mondjuk, hogy megyen a brigád kiállításra, akkor morog:</w:t>
      </w:r>
    </w:p>
    <w:p>
      <w:pPr>
        <w:pStyle w:val="Ekbekezdes"/>
        <w:rPr/>
      </w:pPr>
      <w:r>
        <w:rPr/>
        <w:t>–</w:t>
      </w:r>
      <w:r>
        <w:rPr>
          <w:rFonts w:eastAsia="Palatino Linotype"/>
        </w:rPr>
        <w:t xml:space="preserve"> </w:t>
      </w:r>
      <w:r>
        <w:rPr/>
        <w:t>Mán megin kiállítás? Mán megin hangverseny?</w:t>
      </w:r>
    </w:p>
    <w:p>
      <w:pPr>
        <w:pStyle w:val="Ekbekezdes"/>
        <w:rPr/>
      </w:pPr>
      <w:r>
        <w:rPr/>
        <w:t>Persze, ez ritka, mer ezt a parasztember egyáltalán nem csípi. Az ilyen erőltetett izék zavarják a brigádmozgalmat. A kirándulás, az más. Hónap reggel mink is megyünk. Busszal. Van egy öreg, jól összeszokott brigád, azok jól megszervezték a maguk kirándulását. Máma mán lerántottak egy birkát, azóta megfőtt, reggel csak beteszik a buszba, egy kaszrolyba, oszt mán meg is oldották a kirándulásra a kaját. Beszerezték a szeszt is. Ezeknek jó útjuk lesz. Az ifjúsági brigád tagjai közül sokan nem jönnek el, mer egy hónapja ippen csak hálni járnak haza, semmit se tudtak vígezni odahaza az aratás miatt, úgy be vótak fogva. Egy rísze még most is be van. Mink még víletlenül se gondolhattunk arra, hogy közösen veszünk egy birkát. Amúgy oszt vótunk mán színházba is. Nékem tetszett. Vót egy Szolnokon, az nem tetszett. Ami Debrecenbe vót, az tetszett. A címit nem tudom annak se. De az idén még nem vótunk. Nótaesten azír vót a brigád. Karcagon. Jó vót. Szeretek én szórakozni, ha az időm engedi. A rádióba is szeretem, csak azt az iszonyatos ordítozást, az operát nem. Olvasni se szeretek. Mondhassa bárki, hogy ha nem írek rá, olvassak íccaka. De aki reggel fél öttől este nyóc óráig dógozik, annak nincs kedve olvasni. Esetleg csak az újságba pislant bele, de azt is csak átlapozza, esetleg egy-egy kis cikket kiragad.</w:t>
      </w:r>
    </w:p>
    <w:p>
      <w:pPr>
        <w:pStyle w:val="Ekbekezdes"/>
        <w:rPr/>
      </w:pPr>
      <w:r>
        <w:rPr/>
        <w:t>Az első lyány hetedikes-nyócadikos koromba tetszett meg. De a lehetősíg nem vót olyan, hogy én fent járjak az utcán, oszt mászkáljak vele dílután vagy este. Akkor, amikor. Nekem ott vót az iskola, utána egybűl a munka. Ebbűl álltam ki. Nem vót nekem időm a randikra még az ipariskolába se. A KISZ-be tán még több vót a lyány, mint a fiú, de csak mikor valami megmozdulásra került a sor, akkor vótam a lyányok körül. Amúgy oszt szerettem körülöttük lenni. Táncolni nem szerettem, pedig jártam tánciskolába hetvenöt-hetvenhat telin. Rendeztünk mink táncos estéket is, oszt hun ez, hun az forgatott meg. Próbáltak nevelni, de nevelhetetlen vótam ilyen szempontbúl. A lábam sose állt rá a táncra. Nem lettem táncos pacák. Nem vótam olyan rámenős, mint sok fiú, de nem fíltem a lyányoktúl sose.</w:t>
      </w:r>
    </w:p>
    <w:p>
      <w:pPr>
        <w:pStyle w:val="Ekbekezdes"/>
        <w:rPr/>
      </w:pPr>
      <w:r>
        <w:rPr/>
        <w:t>A futás egíszsígügyi szempontbúl kezdődött. Ipari tanuló koromba felmentett vótam tornából. A tornatanár elkűdött a sportorvoshoz, az oszt felmentett, mer olyan visszeres vót a lábam. Csak időmírőnek vótam jó. Majd mikor jött az összeírás a honvédségnél, ott is csak szakszolgálatra lettem alkalmas a lábam miatt. 1963 őszin a jázmir megszúrta a lábam szárát, kiszúrta a visszeremet. Ott majd kísőbb egy lábszárfekély alakult ki. Minden évbe betegállományba vótam egy-két hónapot, mer kiújult. Hatvannyóc októberitől november 26-ig is beteg vótam vele. Akkor írt ki a körzeti orvos dógozni, pedig akkor még csak félig gyógyult meg a fekély. Az oszt lement a bokámra, de azt mondta az orvos, majd rendbe jön. Akkor olvastam olyan híres sportolókról, akiknek előtte valami komoly betegsígük, bajuk vót, oszt rendbe jöttek a sport által, nagy eredmínyeket íriek el. Még aznap este elkezdtem egy kisebb tréninget, gimnasztikát, olyan öt-tíz perceset. Ezt csináltam egíszen karácsonyig, úgy, hogy fokozatosan felmentem jó félórára, negyvenöt percre. Helybenfutás, gimnasztika... Jó két hét alatt prímán begyógyult a seb. Rájöttem, hogy ez használ neki. Majd hatvannyóc karácsonyának második napján csináltam egy tíz kilométeres próbafutást a Madarasi úton. Száraz tél vót akkor, hó nem vót semmi. Vettem korábban egy tornacipőt, amibe a helybenfutást is csináltam. Tornacipőbe, gatyába lefutottam a tíz kilométert, a sógorom kísért biciklivel. Akkor elhatároztam, hogy rendszeresen futok, de akkor még nem gondoltam versenyfutásra. Csak egíszsígi szempontbúl futottam. Attúl kezdve mindennap futottam pár kilométert egíszen január 14-ig. Akkor találkoztam először Mecser Lajossal. Mecser híres futó vót, válogatott. Megbeszíltük, hogy mi a helyzet. Akkor oszt befutottunk a Berekbűl dr. Borsos Jánoshoz, aki a Kísérleti Intézetbe vót kutató Karcagon. Sose láttam addig. Sűrű köd vót. Este. Mecser bemutatott neki, aut oszt egybűl megbeszíltük az edzístervet. Mondta, hogy alakul Karcagon egy atlétikai szakosztály, ott majd lehet versenyezni. Mecser akkor Karcagon aludt, én meg visszafutottam a Berekbe, úgyhogy akkor nap húsz kilométert kellett lenyomni. Kaptam egy pár napos edzístervet, utána pedig írásba megkaptam, hogy mikor mit kell csinálni. Oszt ezek alapján kíszültem a kísőbbi versenyekre. Éreztem, hogy a lábamnak nem árt a futás, osztán mertem terhelni. Ugyanúgy dógoztam, mint azelőtt, de még edzettem is. Amennyi elő vót írva. Az első verseny 1969. március 21-én vót, a karcagi városi mezei futóbajnokság. Azt se tudtam, hogy mi fán terem a verseny, még nem is hallottam a taktikázásrúl. Egybűl az élre álltam, osztán több száz méteres fölénnyel nyertem. Ez vót szombat dílután. Majd másnap kellett menni Szolnokra, a megyei mezei futóbajnokságra. Ott mán szíp számmal összejöttünk. Havas, esős reggelre íbredtünk akkor. Egy keskeny hely vót az induláshoz, oszt vótunk vagy kilencvenen. Tán hetvenediknek tudtam eljönni a rajtnál. Ott nagyon kijött, hogy még nem versenyeztem. A pocsolyába akkor még nem mertem beleugrani, de még gatyára se mertem levetkezni, a felesleges cuccot útközbe dobáltam el, de így is hatodik lettem. Így indult a pályafutásom. Következett nyáron a megyei munkahelyi szpartakiád. Szolnokon. Pályán. Ezerötszáz méteren első, nyócszázon második lettem. Egyníhány megyei versenyen vótam hatvankilencbe, de a megyén kívülre nem kerültem abba az évbe. Hetvenbe az alapozás még erősebb vót szezon előtt. A lábammal nem vót semmi baj. Egyre jobban hittem abba, hogy rendbe jön a lábam. Ahogy azoknál a híres sportolóknál is olvastam. Mindig többet-többet futottam. Jött a szezon, márciusba a mezeivel kezdődött. A városit most is több száz méteres fölénnyel nyertem, elejitűl vígig csak hátulrúl figyeltek a többiek. Szolnokon mán jobban figyeltem a rajtra, úgyhogy második lettem a megyei bajnokságon. Abba az évbe mán megyei pályabajnokságot nyertem, de mindig az első három között vótam megyén belül. Hetvenben mán részt vettem az országos vidékbajnokságon is Debrecenbe, ott a tizenötödik lettem tízezer méteren. Ötezren meg tizenhatodik. Még akkor se tudtam, mi fán terem a taktika. Ott vót Mecser, aki akkor Európa-csúcstartó vót ötezren. Meg ott vót sok rígi nagymenő. Én ezeknek is mertem vezetni, míg bírtam szusszal. Utána lemaradtam egy kicsit, de nem fíltem, hogy jaj, ilyen nagy név, olyan nagy név. Majd következett november 7-e. Szolnokon vót ünnepi futóverseny a Szandai réten. Ott első lettem. Akkor kírtem, hogy igazoljanak le a szolnoki MÁV-hoz. Bemutattak Barna Pista bácsinak, beszílgettünk. Mán akkor azt kírte, hogy kőtözzek Szolnokra, a munkahelyet elintézik. De én nem akartam itthonrúl elmenni. Még nem láttam az értelmit, mit jelent szem előtt edzeni. Így oszt itthon maradtam. Kaptam edzístervet, aszerint dógoztam. Saját magamat ellenőrizve vagy ippen hajszolva. De aki egísz nap dógozik, az nem tud olyan energiát fektetni ebbe, mint aki csak tanul vagy csak fut. Ezír jöttek nehezebben az eredmínyek, de azír fokozatosan javultam. Versenyrűl versenyre. Nem vótam elígedetlen magammal soha, mer mindig kiadtam magambúl, ami pillanatnyilag bennem vót. A legtöbbet. Úgy érzem. Mer nemcsak a napi munka vót nekem, hanem a különböző társadalmi megbízatások, mindenféle gyűlísek, rendezvények... Osztán még otthon is várt a rengeteg meló...</w:t>
      </w:r>
    </w:p>
    <w:p>
      <w:pPr>
        <w:pStyle w:val="Ekbekezdes"/>
        <w:rPr/>
      </w:pPr>
      <w:r>
        <w:rPr/>
        <w:t>Hetvennek a telin bekötözött a műhely Karcagra, akkor egy darabig busszal jártam dógozni. De egyszer nem jött a busz. Én oszt nekiindultam a nagy gumicsizmába. Majd Cserhátnál írt utól a busz. Ettől kezdve futva jártam dógozni, munka után futva mentem haza. Egíszen 1974. június 2-ig. A balesetemig. Addigra megnőttek az edzísadagok, a dílutáni edzís mán felment huszonöt meg harminc kilométerig is. A munka mellett edzettem vagy három óra hosszát. Ha bejött valami gyűlís vagy ilyesmi, olyankor este nyóc-kilenc órakor mentem kifele a Berekbe. Futva. Ez oszt sokszor vót. Reggel meg mán csörgött az óra fél ötkor! De engem nem kellett sohase kőteni, hogy gyerünk mán!</w:t>
      </w:r>
    </w:p>
    <w:p>
      <w:pPr>
        <w:pStyle w:val="Ekbekezdes"/>
        <w:rPr/>
      </w:pPr>
      <w:r>
        <w:rPr/>
        <w:t>Két maratoni versenyen indultam. Először 1973. szeptember 14-én Nyíregyházán. Mán az előző esztendőbe is javasoltam az edzőmnek, hogy indulhassak maratonin, de a lábam miatt fíltettek. Hogy nem bírom vígigfutni. Egyszer oszt mégiscsak beneveztek az országos maratoni bajnokságra. Ott kellett vóna helytállnom. Előtte a téesz területén, Sebeséren színaszárítót javítottunk. Mikor kíszen lett, befutottam Karcagra, onnet meg jöttem vóna tovább a Berekbe. De ez a „príma” bucsai út úgy kikíszítette a lábamat, hogy a két nagylábamujján ilyen forintos nagyságú vírhólyagot tört mán félútra. Úgy döcögtem be Karcagra, de ott mán megálltam a Vasút utcán. Biztostű mindig vót nálam, mán csak azír is, hogy ha valaki megtámadna, azzal szúrjak vissza. Meg oszt biztosította azt is, ami a zsebembe vót. Előfordult a vízhólyag is, mer elíg ritkán lehet jó cipőt kapni negyvenötös méretbe. Na, elíg az hozzá, hogy kiszúrtam a vírhólyagokat, oszt döcögtem tovább a Berek felé. Ez huszonnígy kilométer vót összesen. Szerdán. Vasárnap meg a magyar bajnokság vót Nyíregyházán: csak huszonnyóc kilométert tudtam ledöcögni, oszt felszálltam a kísírő buszra, mer az egísz talpam csupa vír vót. Majd október 28-án a csepeli nemzetközi versenyen, a maratonin elindultam megint. Edzői engedély nélkül. A saját pízemen mentem el. Szombat dílig dógoztam, kimentem a Berekbe, megebídeltem, nígy óra körül lefeküdtem, osztán aludtam kilencig. Este tíz után egy busz behozott Karcagra, onnet mentem Pestre. Vonaton. Az iccakát a vonaton tőtöttem, meg a Nyugatiba. Egísz íccaka talpon vótam, ippen csak bóbiskoltam az állomáson. Reggel oszt kimentem Csepelre. Taxival, mer nem tudtam, merre kell menni. Itt meg az vót a baj, hogy édesapám nem sokkal előtte kapott szívinfarktust, osztán a ház körüli munka meg a jószágok annyira lekötöttík az időmet, hogy másfél hónapig alig tudtam edzeni. Esetleg egy óra hosszát. Naponta. Így oszt csak harmincöt kilométerig bírtam futni Csepelen. Sok nagymenőt láttam, hogy feladta, vagy csak vergődött az úton. Én is elhagytam őket. De harmincöt kilométer után mán nem bírt a lábam előrevinni. Úgy kiállt. Kifáradt. Addig a tizenötödik helyen vótam, de megelőztek vagy hatan. Így oszt huszonegyediknek futottam be két óra harminckilenc perc tizennyóc másodperces idővel. Ez új megyei csúcs vót.</w:t>
      </w:r>
    </w:p>
    <w:p>
      <w:pPr>
        <w:pStyle w:val="Ekbekezdes"/>
        <w:rPr/>
      </w:pPr>
      <w:r>
        <w:rPr/>
        <w:t>Ezután avval az elhatározással kíszültem tovább, hogy megcélzom a magyar bajnokságot, oszt dobogóra kerülök. 1974 tavaszán az edzíseredmínyek mán nagyon jók vótak, lett vóna esélyem. Nem lett vóna elíg Szekeresnek a két óra huszonkilenc perces eredmíny, hogy megnyerje a maratoni bajnokságot. Én az edzíseket olyan időszakba vígeztem, mikor mások vagy pihennek, vagy a strandon vannak, vagy odabe olvasnak a házba. Dílután nígytűl hétig tartottam a nagyon komoly edzíseket. Akkor a magyar bajnokság vót a nagy cél, de utána jött vóna a még nagyobb cél: a római Európa-bajnokság. Meg az utána következő világversenyek, olimpiák. Sokszor gondoltam Montrealra és Moszkvára. Oszt ez az egísz fuccsba ment 1974. június 2-án, a közlekedési balesetem miatt. Én motorral mentem a Madarasi úton, oszt elcsapott egy ótó. Nem én vótam a hibás. Lábtörés, ez-az... A baleset miatt a bokámnak a mozgása korlátozott lett. Rövidebb lett a lábam egy centivel. A jobb lábam. Mivel ott vót a fekély is, ez a két dolog erősen zavarta egymást. Ebbűl kifolyólag mán 1976 telin is baj vót vele, de akkor begyógyult a fekély egypár hét alatt. Majd utána oszt megműtöttík a lábamat. Március 8-án vágták el: azt az évet majdnem vígig kórházba tőtöttem. 1977-be szedtík ki a lábambúl a vasat. Összevissza kilenc műtít vót a lábamon, százharmincnyóc őtís, több mint két méter vágás. Háromszázharmincnyóc napot vótum a kórházba. Ez a balesetem statisztikája.</w:t>
      </w:r>
    </w:p>
    <w:p>
      <w:pPr>
        <w:pStyle w:val="Ekbekezdes"/>
        <w:rPr/>
      </w:pPr>
      <w:r>
        <w:rPr/>
        <w:t>Mindennap megpróbáltam újrakezdeni. Először a járást tanultam. Aután oszt a kórház folyosóján gyalogoltam oda-vissza, oda-vissza. Kezdetbe keveset, kísőbb mán több kilométert. A folyosón. Odakinn mán a futást is erőltettem. Mer nem tudtam belenyugodni, hogy odavan minden. 1979 telin oszt beláttam, hogy a futás nem megyen ilyen lábbal. Akkor megpróbáltam ráállni a gyaloglásra. Gyalogoltam a Madarasi úton, de hogy olyan furcsa, kacsázó mozgása van a gyaloglóknak, hát az ótókba röhögtek rajtam, kiabáltak mindenféle mocsokságot, de olyan is vót, hogy leköptek. De tűrtem, mer nagyon akartam gyalogolni, nagyon ki akartam kerülni az olimpiára. Mint gyalogló. Aut oszt megint baja lett a bokámnak. Abba kellett hagyni a gyaloglást is. Jelenleg csak könnyű mozgásokat vígzek. Tornázok. Kímílem a bokámat. Tavaly mán Pestre mentem maszek úton, mer Karcagon nincs olyan ember, aki meg tudna gyógyítani. Hogy a fekély ne újuljon ki, mikor a kórházbúl kiengednek. Pihen az ember három hetet vagy hat hetet, szombaton kiengedik, hétfűn dógozni kűdik: az a gyenge bűr a bokáján biztosan szíjjelmegyen. De sok időt kénytelen kórházba tőteni az ember ezzel a betegsíggel! Mennyit dógozhatna azalatt! Iszonyatos dolog a kórházba heveríszgetni, mikor ott a sok munka. Mer lényegibe nem beteg az ember, csak a lábán van egy seb.</w:t>
      </w:r>
    </w:p>
    <w:p>
      <w:pPr>
        <w:pStyle w:val="Ekbekezdes"/>
        <w:rPr/>
      </w:pPr>
      <w:r>
        <w:rPr/>
        <w:t>Másfél évig nyugdíjas vótam. Leszázalíkolt ember. Harmincéves vótam, mikor lenyugdíjaztak. Rossz érzís vót. Oszt az egísz egy országúti garambol miatt, mer valaki hajt, mint az állat, píze van, de esze nincs... Hát nagyon rossz vót! Dógoztam azír odahaza! Nem bírtam a tétlensíget. Még odabe a kórházba is takarítottam, segítettem a személyzetnek, igazolásokat, zárójelentíseket pecsíteltem lefele, aután oszt ráálltam a subázásra, faliszőnyeget csináltam, az egyik takarítónő mutatta meg, hogy kell. Vót úgy, hogy reggel három óra húsz perctűl este kilenc óráig csak ippen a tisztálkodásra, étkezísre meg a vizitre hagytam abba. Teljesen ágyhoz vótam kötve, nem lehetett mozogni akkor még semmit se. Minden betegnek igyekezni kéne, hogy kikapcsolja magát abbúl a világbúl, amibe van. Csak elheverészni?... Tétlenkedni, oszt arra gondolni, hogy meggyógyul, nem gyógyul? Azt hallani, hogy ordít az egyik, hallgatni, hogy röhög emezen a másik?... Azt nem! Olyan is vót, hogy nem vót műtősfiú, oszt én beszálltam a műtőbe asszisztálni, míg a sérültet varrták. Amit csak lehetett csinálni, én csináltam. Máskípp megölt vóna az unalom.</w:t>
      </w:r>
    </w:p>
    <w:p>
      <w:pPr>
        <w:pStyle w:val="Ekbekezdes"/>
        <w:rPr/>
      </w:pPr>
      <w:r>
        <w:rPr/>
        <w:t>Még nem alapítottam családot. A balesetem előtt se vót erre időm. Nem vót tervbe. Mer az én tervem a bajnokság vót, meg az olimpia. Ha a magyar bajnokságon hetvennígybe jól szerepelek, egy hónap múlva mán Szolnokon lettem vóna, jobb körülmények között, kevesebb munkával. Akkor lehet, hogy rákerült vóna a sor a családalapításra is. De hát közbejött ez a baleset, oszt azóta csak a bajokkal kínlódok. Meggyógyulok? Még jobban lerobbanok? Nem ez kell a lyányoknak. Otthagyna az a nőszemély: ha mán baja van, mi lesz ezután? Így vóna vele. Csak szeretnék azír egy megértő, hűsíges asszonyt. Jó lenne, ha minél több közös vonásunk lenne, ami még szorosabbá tenné a kapcsolatunkat. Ez a lyány, akivel mán majdnem egy éve járok, ilyen. Úgy níz ki, beválik. Lehet, hogy karácsonykor megházasodok. Nyugodt, boldog családi íletet kípzelek el. Nem a nígy fal közé szorulva akarok ílni ezután se. Jó lenne egy kicsit világot is látni. Külföldön kétszer vótam. A Szovjetunióba. Jutalombúl. A munkám után, a téesztűl. Repülővel vótam Moszkvába, másodszor mégVolgográdba is. Jó vót. Szeretnék minél több helyre eljutni, de mán nem egyedül, hanem a felesígemmel. Én két gyereket gondolok egyelőre, de ezen még vita van, mer egynél meg akar állni a lyány. Pedig kell a gyerek. Család nélkül nem ílet az ílet.</w:t>
      </w:r>
    </w:p>
    <w:p>
      <w:pPr>
        <w:pStyle w:val="Ekbekezdes"/>
        <w:rPr/>
      </w:pPr>
      <w:r>
        <w:rPr/>
        <w:t>1971 óta vagyok párttag. Nem azt mondom, hogy annyira ismerem a párt politikáját, de nagy vonalakba tudom, mit akar. De ezt mán a KISZ-tagságom előtt is tudtam, oszt jónak gondoltam, osztán próbáltam aszerint ílni. Ahogy egy párttaghoz illő. Amúgy oszt nem mondhatnám, hogy minden párttag így íl. Vannak egíszen rossz tapasztalataim is ilyen irányba. Egy-két embert mán a viselkedíse alapján is ki tudnék zárni. Van ilyen is, olyan is. Nagyon sok becsületes ember van, aki nem tagja a pártnak, osztán mégis úgy íl, ahogy a párt is szeretné. Korábban sok olyan ember vót, aki azír lípett be, mer így akart magának protekciót szerezni. Nagyon sok olyan párttagot ismerek, akiknek majd tíz év alatt még sehun se hallottam a hangját, se gyűlísen, sehun, de becsülettel dógozik. Én most egyéves pártiskolára járok Szolnokra. Nem én jelentkeztem. Úgy szóltak. A párt. Amit meg kell tanulni, igyekszek maximálisan megtanulni, hogy annak értelmit vegyem, megmaradjon bennem, oszt hasznosítani tudjam. Én csak ennyit várok ettől az iskolátúl. Mer amúgy nekem nagyon jó a bognárműhely. Mikor szóltak, hogy menjek, megkérdeztem: mit akarnak velem? Azt mondták, inkább a politikai munka, mint a bognárműhely. Hát, nem tudom... Én azír úgy jöttem el a műhelybűl, hogy oda megyek vissza. Hogy kísőbb mi lesz, azt oszt nem tudom. De semmiképpen nem egy íróasztalhoz szorult embernek kípzelem el magam.</w:t>
      </w:r>
    </w:p>
    <w:sdt>
      <w:sdtPr>
        <w:docPartObj>
          <w:docPartGallery w:val="Table of Contents"/>
          <w:docPartUnique w:val="true"/>
        </w:docPartObj>
      </w:sdtPr>
      <w:sdtContent>
        <w:p>
          <w:pPr>
            <w:pStyle w:val="Eknormal"/>
            <w:rPr>
              <w:lang w:val="en-US" w:eastAsia="en-US"/>
            </w:rPr>
          </w:pPr>
          <w:r>
            <w:br w:type="page"/>
          </w:r>
          <w:r>
            <w:fldChar w:fldCharType="begin"/>
          </w:r>
          <w:r>
            <w:rPr>
              <w:lang w:val="en-US" w:eastAsia="en-US"/>
            </w:rPr>
            <w:instrText xml:space="preserve"> TOC \h \z \t "ek_cim_1;1" </w:instrText>
          </w:r>
          <w:r>
            <w:rPr>
              <w:lang w:val="en-US" w:eastAsia="en-US"/>
            </w:rPr>
            <w:fldChar w:fldCharType="separate"/>
          </w:r>
          <w:r>
            <w:rPr>
              <w:lang w:val="en-US" w:eastAsia="en-US"/>
            </w:rPr>
          </w:r>
        </w:p>
        <w:p>
          <w:pPr>
            <w:pStyle w:val="Contents1"/>
            <w:tabs>
              <w:tab w:val="clear" w:pos="708"/>
              <w:tab w:val="right" w:pos="7360" w:leader="dot"/>
            </w:tabs>
            <w:rPr>
              <w:rFonts w:ascii="Times New Roman" w:hAnsi="Times New Roman" w:cs="Times New Roman"/>
              <w:sz w:val="24"/>
              <w:lang w:val="en-US" w:eastAsia="en-US"/>
            </w:rPr>
          </w:pPr>
          <w:hyperlink w:anchor="__RefHeading___Toc164742601">
            <w:r>
              <w:rPr>
                <w:rStyle w:val="IndexLink"/>
                <w:lang w:val="en-US" w:eastAsia="en-US"/>
              </w:rPr>
              <w:t>Nagymama a kirakatban és egyéb történetek</w:t>
              <w:tab/>
              <w:t>3</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2">
            <w:r>
              <w:rPr>
                <w:rStyle w:val="IndexLink"/>
                <w:lang w:val="en-US" w:eastAsia="en-US"/>
              </w:rPr>
              <w:t>A pusztai gyerek</w:t>
              <w:tab/>
              <w:t>15</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3">
            <w:r>
              <w:rPr>
                <w:rStyle w:val="IndexLink"/>
                <w:lang w:val="en-US" w:eastAsia="en-US"/>
              </w:rPr>
              <w:t>Nem halhatsz meg idő előtt</w:t>
              <w:tab/>
              <w:t>24</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4">
            <w:r>
              <w:rPr>
                <w:rStyle w:val="IndexLink"/>
                <w:lang w:val="en-US" w:eastAsia="en-US"/>
              </w:rPr>
              <w:t>Öreg fa, hazai földben</w:t>
              <w:tab/>
              <w:t>33</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5">
            <w:r>
              <w:rPr>
                <w:rStyle w:val="IndexLink"/>
                <w:lang w:val="en-US" w:eastAsia="en-US"/>
              </w:rPr>
              <w:t>A segédszínész helyzetgyakorlatai</w:t>
              <w:tab/>
              <w:t>41</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6">
            <w:r>
              <w:rPr>
                <w:rStyle w:val="IndexLink"/>
                <w:lang w:val="en-US" w:eastAsia="en-US"/>
              </w:rPr>
              <w:t>Azok a hosszú éjszakák</w:t>
              <w:tab/>
              <w:t>49</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7">
            <w:r>
              <w:rPr>
                <w:rStyle w:val="IndexLink"/>
                <w:lang w:val="en-US" w:eastAsia="en-US"/>
              </w:rPr>
              <w:t>Ahogy múlnak az évek</w:t>
              <w:tab/>
              <w:t>58</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8">
            <w:r>
              <w:rPr>
                <w:rStyle w:val="IndexLink"/>
                <w:lang w:val="en-US" w:eastAsia="en-US"/>
              </w:rPr>
              <w:t>Nem kell a falnak rohanni</w:t>
              <w:tab/>
              <w:t>69</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09">
            <w:r>
              <w:rPr>
                <w:rStyle w:val="IndexLink"/>
                <w:lang w:val="en-US" w:eastAsia="en-US"/>
              </w:rPr>
              <w:t>Lehettem volna unterman</w:t>
              <w:tab/>
              <w:t>77</w:t>
            </w:r>
          </w:hyperlink>
        </w:p>
        <w:p>
          <w:pPr>
            <w:pStyle w:val="Contents1"/>
            <w:tabs>
              <w:tab w:val="clear" w:pos="708"/>
              <w:tab w:val="right" w:pos="7360" w:leader="dot"/>
            </w:tabs>
            <w:rPr>
              <w:rFonts w:ascii="Times New Roman" w:hAnsi="Times New Roman" w:cs="Times New Roman"/>
              <w:sz w:val="24"/>
              <w:lang w:val="en-US" w:eastAsia="en-US"/>
            </w:rPr>
          </w:pPr>
          <w:hyperlink w:anchor="__RefHeading___Toc164742610">
            <w:r>
              <w:rPr>
                <w:rStyle w:val="IndexLink"/>
                <w:lang w:val="en-US" w:eastAsia="en-US"/>
              </w:rPr>
              <w:t>Dolgozni jó</w:t>
              <w:tab/>
              <w:t>88</w:t>
            </w:r>
          </w:hyperlink>
          <w:r>
            <w:rPr>
              <w:rStyle w:val="IndexLink"/>
              <w:lang w:val="en-US" w:eastAsia="en-US"/>
            </w:rPr>
            <w:fldChar w:fldCharType="end"/>
          </w:r>
        </w:p>
      </w:sdtContent>
    </w:sdt>
    <w:p>
      <w:pPr>
        <w:pStyle w:val="Eknormal"/>
        <w:rPr>
          <w:rFonts w:ascii="Times New Roman" w:hAnsi="Times New Roman" w:cs="Times New Roman"/>
          <w:sz w:val="24"/>
          <w:lang w:val="en-US" w:eastAsia="en-US"/>
        </w:rPr>
      </w:pPr>
      <w:r>
        <w:rPr>
          <w:rFonts w:cs="Times New Roman" w:ascii="Times New Roman" w:hAnsi="Times New Roman"/>
          <w:sz w:val="24"/>
          <w:lang w:val="en-US" w:eastAsia="en-US"/>
        </w:rPr>
      </w:r>
    </w:p>
    <w:sectPr>
      <w:type w:val="nextPage"/>
      <w:pgSz w:w="11906" w:h="16838"/>
      <w:pgMar w:left="2268"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terey Lt CE">
    <w:charset w:val="ee"/>
    <w:family w:val="decorative"/>
    <w:pitch w:val="variable"/>
  </w:font>
  <w:font w:name="Arial">
    <w:charset w:val="ee"/>
    <w:family w:val="swiss"/>
    <w:pitch w:val="variable"/>
  </w:font>
  <w:font w:name="Verdana">
    <w:charset w:val="ee"/>
    <w:family w:val="swiss"/>
    <w:pitch w:val="variable"/>
  </w:font>
  <w:font w:name="Palatino Linotype">
    <w:charset w:val="ee"/>
    <w:family w:val="roman"/>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onterey Lt CE" w:hAnsi="Monterey Lt CE" w:eastAsia="Times New Roman" w:cs="Monterey Lt CE"/>
      <w:color w:val="auto"/>
      <w:sz w:val="20"/>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b/>
      <w:bCs/>
      <w:szCs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kbekezdesChar">
    <w:name w:val="ek_bekezdes Char"/>
    <w:basedOn w:val="Bekezdsalapbettpusa"/>
    <w:qFormat/>
    <w:rPr>
      <w:rFonts w:ascii="Palatino Linotype" w:hAnsi="Palatino Linotype" w:cs="Palatino Linotype"/>
      <w:szCs w:val="24"/>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rzocim">
    <w:name w:val="szerzo_cim"/>
    <w:basedOn w:val="Normal"/>
    <w:qFormat/>
    <w:pPr>
      <w:spacing w:before="1200" w:after="1200"/>
      <w:jc w:val="center"/>
    </w:pPr>
    <w:rPr>
      <w:rFonts w:ascii="Palatino Linotype" w:hAnsi="Palatino Linotype" w:cs="Palatino Linotype"/>
      <w:b/>
      <w:sz w:val="72"/>
    </w:rPr>
  </w:style>
  <w:style w:type="paragraph" w:styleId="Alcim">
    <w:name w:val="alcim"/>
    <w:basedOn w:val="Szerzocim"/>
    <w:qFormat/>
    <w:pPr/>
    <w:rPr>
      <w:sz w:val="36"/>
    </w:rPr>
  </w:style>
  <w:style w:type="paragraph" w:styleId="Adatok">
    <w:name w:val="adatok"/>
    <w:basedOn w:val="Normal"/>
    <w:qFormat/>
    <w:pPr>
      <w:spacing w:before="240" w:after="240"/>
      <w:jc w:val="left"/>
    </w:pPr>
    <w:rPr>
      <w:rFonts w:ascii="Palatino Linotype" w:hAnsi="Palatino Linotype" w:cs="Palatino Linotype"/>
      <w:sz w:val="18"/>
    </w:rPr>
  </w:style>
  <w:style w:type="paragraph" w:styleId="Ekcim1">
    <w:name w:val="ek_cim_1"/>
    <w:basedOn w:val="Normal"/>
    <w:qFormat/>
    <w:pPr>
      <w:spacing w:before="240" w:after="240"/>
      <w:jc w:val="center"/>
    </w:pPr>
    <w:rPr>
      <w:rFonts w:ascii="Palatino Linotype" w:hAnsi="Palatino Linotype" w:cs="Palatino Linotype"/>
      <w:b/>
      <w:sz w:val="32"/>
    </w:rPr>
  </w:style>
  <w:style w:type="paragraph" w:styleId="Footnote">
    <w:name w:val="Footnote Text"/>
    <w:basedOn w:val="Normal"/>
    <w:pPr/>
    <w:rPr>
      <w:rFonts w:ascii="Palatino Linotype" w:hAnsi="Palatino Linotype" w:cs="Palatino Linotype"/>
      <w:sz w:val="16"/>
      <w:szCs w:val="20"/>
    </w:rPr>
  </w:style>
  <w:style w:type="paragraph" w:styleId="Ekcim2">
    <w:name w:val="ek_cim_2"/>
    <w:basedOn w:val="Normal"/>
    <w:next w:val="Ekbekezdes121"/>
    <w:qFormat/>
    <w:pPr>
      <w:keepNext w:val="true"/>
      <w:spacing w:before="480" w:after="480"/>
      <w:jc w:val="left"/>
    </w:pPr>
    <w:rPr>
      <w:rFonts w:ascii="Palatino Linotype" w:hAnsi="Palatino Linotype" w:cs="Palatino Linotype"/>
      <w:b/>
      <w:sz w:val="28"/>
    </w:rPr>
  </w:style>
  <w:style w:type="paragraph" w:styleId="Ekbekezdes121">
    <w:name w:val="ek_bekezdes_12_1"/>
    <w:basedOn w:val="Normal"/>
    <w:qFormat/>
    <w:pPr>
      <w:spacing w:before="240" w:after="0"/>
      <w:ind w:firstLine="567"/>
    </w:pPr>
    <w:rPr>
      <w:rFonts w:ascii="Palatino Linotype" w:hAnsi="Palatino Linotype" w:cs="Palatino Linotype"/>
    </w:rPr>
  </w:style>
  <w:style w:type="paragraph" w:styleId="Ekbekezdes">
    <w:name w:val="ek_bekezdes"/>
    <w:basedOn w:val="Normal"/>
    <w:qFormat/>
    <w:pPr>
      <w:ind w:firstLine="567"/>
    </w:pPr>
    <w:rPr>
      <w:rFonts w:ascii="Palatino Linotype" w:hAnsi="Palatino Linotype" w:cs="Palatino Linotype"/>
    </w:rPr>
  </w:style>
  <w:style w:type="paragraph" w:styleId="Contents1">
    <w:name w:val="TOC 1"/>
    <w:basedOn w:val="Normal"/>
    <w:next w:val="Normal"/>
    <w:pPr/>
    <w:rPr>
      <w:rFonts w:ascii="Palatino Linotype" w:hAnsi="Palatino Linotype" w:cs="Palatino Linotype"/>
    </w:rPr>
  </w:style>
  <w:style w:type="paragraph" w:styleId="Contents2">
    <w:name w:val="TOC 2"/>
    <w:basedOn w:val="Normal"/>
    <w:next w:val="Normal"/>
    <w:pPr>
      <w:ind w:left="200" w:hanging="0"/>
    </w:pPr>
    <w:rPr>
      <w:rFonts w:ascii="Palatino Linotype" w:hAnsi="Palatino Linotype" w:cs="Palatino Linotype"/>
    </w:rPr>
  </w:style>
  <w:style w:type="paragraph" w:styleId="Normal120">
    <w:name w:val="normal_12_0"/>
    <w:basedOn w:val="Normal"/>
    <w:qFormat/>
    <w:pPr>
      <w:keepNext w:val="true"/>
      <w:spacing w:before="240" w:after="0"/>
    </w:pPr>
    <w:rPr/>
  </w:style>
  <w:style w:type="paragraph" w:styleId="Eknormal">
    <w:name w:val="ek_normal"/>
    <w:basedOn w:val="Normal"/>
    <w:next w:val="Ekbekezdes"/>
    <w:qFormat/>
    <w:pPr/>
    <w:rPr>
      <w:rFonts w:ascii="Palatino Linotype" w:hAnsi="Palatino Linotype" w:cs="Palatino Linotype"/>
    </w:rPr>
  </w:style>
  <w:style w:type="paragraph" w:styleId="Eknormal120">
    <w:name w:val="ek_normal_12_0"/>
    <w:basedOn w:val="Normal"/>
    <w:qFormat/>
    <w:pPr>
      <w:spacing w:before="240" w:after="0"/>
    </w:pPr>
    <w:rPr>
      <w:rFonts w:ascii="Palatino Linotype" w:hAnsi="Palatino Linotype" w:cs="Palatino Linotype"/>
    </w:rPr>
  </w:style>
  <w:style w:type="paragraph" w:styleId="Ekcim3">
    <w:name w:val="ek_cim_3"/>
    <w:basedOn w:val="Ekcim2"/>
    <w:qFormat/>
    <w:pPr>
      <w:spacing w:before="240" w:after="240"/>
    </w:pPr>
    <w:rPr>
      <w:sz w:val="24"/>
    </w:rPr>
  </w:style>
  <w:style w:type="paragraph" w:styleId="Ekvers">
    <w:name w:val="ek_vers"/>
    <w:basedOn w:val="Ekbekezdes121"/>
    <w:qFormat/>
    <w:pPr>
      <w:ind w:left="567" w:hanging="0"/>
      <w:jc w:val="left"/>
    </w:pPr>
    <w:rPr/>
  </w:style>
  <w:style w:type="paragraph" w:styleId="Ekversszak">
    <w:name w:val="ek_versszak"/>
    <w:basedOn w:val="Ekbekezdes121"/>
    <w:qFormat/>
    <w:pPr>
      <w:ind w:left="567" w:hanging="0"/>
      <w:jc w:val="left"/>
    </w:pPr>
    <w:rPr/>
  </w:style>
  <w:style w:type="paragraph" w:styleId="Ekverssor10">
    <w:name w:val="ek_verssor_10"/>
    <w:basedOn w:val="Ekbekezdes"/>
    <w:next w:val="Ekbekezdes"/>
    <w:qFormat/>
    <w:pPr>
      <w:ind w:left="1134" w:hanging="0"/>
      <w:jc w:val="left"/>
    </w:pPr>
    <w:rPr>
      <w:rFonts w:ascii="Palatino Linotype" w:hAnsi="Palatino Linotype" w:cs="Palatino Linotype"/>
    </w:rPr>
  </w:style>
  <w:style w:type="paragraph" w:styleId="Ekverssor20">
    <w:name w:val="ek_verssor_20"/>
    <w:basedOn w:val="Ekverssor10"/>
    <w:qFormat/>
    <w:pPr>
      <w:ind w:left="1701" w:hanging="0"/>
    </w:pPr>
    <w:rPr/>
  </w:style>
  <w:style w:type="paragraph" w:styleId="Ekverssor30">
    <w:name w:val="ek_verssor30"/>
    <w:basedOn w:val="Ekbekezdes"/>
    <w:next w:val="Ekbekezdes121"/>
    <w:qFormat/>
    <w:pPr>
      <w:ind w:left="2268" w:hanging="0"/>
    </w:pPr>
    <w:rPr/>
  </w:style>
  <w:style w:type="paragraph" w:styleId="Ekverssor50">
    <w:name w:val="ek_verssor_50"/>
    <w:basedOn w:val="Ekbekezdes"/>
    <w:next w:val="Ekbekezdes"/>
    <w:qFormat/>
    <w:pPr>
      <w:ind w:left="3402" w:hanging="0"/>
      <w:jc w:val="left"/>
    </w:pPr>
    <w:rPr/>
  </w:style>
  <w:style w:type="paragraph" w:styleId="Ekverssor60">
    <w:name w:val="ek_verssor_60"/>
    <w:basedOn w:val="Ekbekezdes"/>
    <w:next w:val="Ekbekezdes"/>
    <w:qFormat/>
    <w:pPr>
      <w:ind w:left="3969" w:hanging="0"/>
    </w:pPr>
    <w:rPr/>
  </w:style>
  <w:style w:type="paragraph" w:styleId="Ekverssor70">
    <w:name w:val="ek_verssor_70"/>
    <w:basedOn w:val="Ekverssor10"/>
    <w:next w:val="Ekverssor10"/>
    <w:qFormat/>
    <w:pPr>
      <w:ind w:left="4536" w:hanging="0"/>
      <w:jc w:val="left"/>
    </w:pPr>
    <w:rPr/>
  </w:style>
  <w:style w:type="paragraph" w:styleId="Ekversszak80">
    <w:name w:val="ek_versszak_80"/>
    <w:basedOn w:val="Ekverssor10"/>
    <w:next w:val="Ekverssor10"/>
    <w:qFormat/>
    <w:pPr>
      <w:ind w:left="5103" w:hanging="0"/>
      <w:jc w:val="left"/>
    </w:pPr>
    <w:rPr/>
  </w:style>
  <w:style w:type="paragraph" w:styleId="Ekverssor80">
    <w:name w:val="ek_verssor_80"/>
    <w:basedOn w:val="Ekverssor10"/>
    <w:next w:val="Ekverssor10"/>
    <w:qFormat/>
    <w:pPr>
      <w:ind w:left="5103" w:hanging="0"/>
      <w:jc w:val="left"/>
    </w:pPr>
    <w:rPr/>
  </w:style>
  <w:style w:type="paragraph" w:styleId="Ekverssor90">
    <w:name w:val="ek_verssor_90"/>
    <w:basedOn w:val="Ekverssor10"/>
    <w:next w:val="Ekverssor10"/>
    <w:qFormat/>
    <w:pPr>
      <w:ind w:left="5670" w:hanging="0"/>
      <w:jc w:val="left"/>
    </w:pPr>
    <w:rPr/>
  </w:style>
  <w:style w:type="paragraph" w:styleId="Ekverssor100">
    <w:name w:val="ek_verssor_100"/>
    <w:basedOn w:val="Ekverssor10"/>
    <w:next w:val="Ekverssor10"/>
    <w:qFormat/>
    <w:pPr>
      <w:ind w:left="6237" w:hanging="0"/>
      <w:jc w:val="left"/>
    </w:pPr>
    <w:rPr/>
  </w:style>
  <w:style w:type="paragraph" w:styleId="Ekverssor40">
    <w:name w:val="ek_verssor_40"/>
    <w:basedOn w:val="Ekverssor10"/>
    <w:next w:val="Ekverssor10"/>
    <w:qFormat/>
    <w:pPr>
      <w:ind w:left="2835" w:hanging="0"/>
      <w:jc w:val="left"/>
    </w:pPr>
    <w:rPr/>
  </w:style>
  <w:style w:type="paragraph" w:styleId="Ekverssor00">
    <w:name w:val="ek_verssor_00"/>
    <w:basedOn w:val="Ekverssor10"/>
    <w:qFormat/>
    <w:pPr>
      <w:ind w:left="567" w:hanging="0"/>
      <w:jc w:val="left"/>
    </w:pPr>
    <w:rPr/>
  </w:style>
  <w:style w:type="paragraph" w:styleId="Stlusekverssor00CN">
    <w:name w:val="Stílus ek_verssor_00_CN"/>
    <w:basedOn w:val="Ekverssor00"/>
    <w:qFormat/>
    <w:pPr/>
    <w:rPr>
      <w:rFonts w:ascii="Courier New" w:hAnsi="Courier New" w:cs="Courier New"/>
    </w:rPr>
  </w:style>
  <w:style w:type="paragraph" w:styleId="Ekverssor00CN">
    <w:name w:val="ek_verssor_00_CN"/>
    <w:basedOn w:val="Ekverssor00"/>
    <w:qFormat/>
    <w:pPr/>
    <w:rPr>
      <w:rFonts w:ascii="Courier New" w:hAnsi="Courier New" w:cs="Courier New"/>
    </w:rPr>
  </w:style>
  <w:style w:type="paragraph" w:styleId="Ekversszak2">
    <w:name w:val="ek_versszak_2"/>
    <w:basedOn w:val="Ekversszak"/>
    <w:qFormat/>
    <w:pPr>
      <w:ind w:left="1134" w:hanging="0"/>
    </w:pPr>
    <w:rPr>
      <w:rFonts w:ascii="Palatino Linotype" w:hAnsi="Palatino Linotype" w:cs="Palatino Linotype"/>
    </w:rPr>
  </w:style>
  <w:style w:type="paragraph" w:styleId="Ekidezet">
    <w:name w:val="ek_idezet"/>
    <w:basedOn w:val="Ekversszak"/>
    <w:qFormat/>
    <w:pPr>
      <w:jc w:val="both"/>
    </w:pPr>
    <w:rPr>
      <w:sz w:val="18"/>
    </w:rPr>
  </w:style>
  <w:style w:type="paragraph" w:styleId="Ekverssor301">
    <w:name w:val="ek_verssor_30"/>
    <w:basedOn w:val="Ekbekezdes"/>
    <w:next w:val="Ekbekezdes121"/>
    <w:qFormat/>
    <w:pPr>
      <w:ind w:left="226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EK</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32:00Z</dcterms:created>
  <dc:creator>Takáts Béla</dc:creator>
  <dc:description/>
  <cp:keywords/>
  <dc:language>en-US</dc:language>
  <cp:lastModifiedBy>Takáts Béla</cp:lastModifiedBy>
  <dcterms:modified xsi:type="dcterms:W3CDTF">2007-04-19T09:52:00Z</dcterms:modified>
  <cp:revision>18</cp:revision>
  <dc:subject/>
  <dc:title>P</dc:title>
</cp:coreProperties>
</file>